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208/009/D/24, ZP/82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bez przeprowadzenia negocjacji na dostawę systemu do piezoelektrycznego pokrywania natryskowego nanocząstkami mikroelementów elektronicznych na potrzeby Wydziału Elektroniki, Telekomunikacji i Informatyki Politechniki Gdańskiej przedkładamy:</w:t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/>
        <w:t xml:space="preserve">FORMULARZ RZECZOWO-CENOWY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3260"/>
        <w:gridCol w:w="1843"/>
        <w:gridCol w:w="1701"/>
      </w:tblGrid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brutto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 piezoelektrycznego pokrywania natryskowego nanocząsteczkami mikroelementów elektronicz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1056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4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1386205" cy="6076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ydział Elektroniki, Telekomunikacji i Informatyki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47.8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ydział Elektroniki, Telekomunikacji i Informatyki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55255</wp:posOffset>
          </wp:positionH>
          <wp:positionV relativeFrom="paragraph">
            <wp:posOffset>78105</wp:posOffset>
          </wp:positionV>
          <wp:extent cx="1158240" cy="382905"/>
          <wp:effectExtent l="0" t="0" r="0" b="0"/>
          <wp:wrapNone/>
          <wp:docPr id="19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76040</wp:posOffset>
              </wp:positionH>
              <wp:positionV relativeFrom="paragraph">
                <wp:posOffset>52070</wp:posOffset>
              </wp:positionV>
              <wp:extent cx="2071370" cy="36512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tel. +48 58  348 61 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e-mail: sz@eti.pg.edu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28.75pt;mso-wrap-distance-left:9.05pt;mso-wrap-distance-right:9.05pt;mso-wrap-distance-top:0pt;mso-wrap-distance-bottom:0pt;margin-top:4.1pt;mso-position-vertical-relative:text;margin-left:30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tel. +48 58  348 61 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e-mail: sz@eti.pg.edu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932555" cy="1115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29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9-26T07:12:00Z</dcterms:modified>
  <cp:revision>20</cp:revision>
  <dc:subject/>
  <dc:title>oznaczenie sprawy</dc:title>
</cp:coreProperties>
</file>