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right="-1" w:hanging="2127"/>
        <w:rPr>
          <w:sz w:val="32"/>
        </w:rPr>
      </w:pPr>
      <w:r>
        <w:rPr>
          <w:sz w:val="32"/>
        </w:rPr>
        <w:t>D-04.01.01</w:t>
        <w:tab/>
        <w:t xml:space="preserve">KORYTO WRAZ Z PROFILOWANIEM I ZAGĘSZCZENIEM PODŁOŻA 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lineRule="auto" w:line="276"/>
        <w:ind w:left="567" w:right="-1" w:hanging="567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Przebudowa ul. Modrakowej w Lwówku wraz z włączeniem do ul. Kamionki"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Specyfikacji Technicznej (ST) są wymagania dotyczące wykonania i odbioru robót związanych z profilowaniem oraz zagęszczeniem podłoża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stalenia zawarte w niniejszej ST dotyczą prowadzenia i odbioru robót związanych z profilowaniem oraz zagęszczeniem podłoża przeznaczonego do ułożenia konstrukcji nawierzchni jezdni głównej, zjazdów, chodnika zgodnie z dokumentacją projektową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sz w:val="22"/>
          <w:szCs w:val="22"/>
        </w:rPr>
      </w:pPr>
      <w:r>
        <w:rPr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alców statycznych, wibracyjnych lub płyt wibr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tosowany sprzęt nie może spowodować niekorzystnego wpływu na właściwości gruntu podłoża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pacing w:lineRule="auto" w:line="276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ę można transportować dowolnymi środkami transportowymi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1. </w:t>
        <w:tab/>
        <w:t xml:space="preserve">Przygotowanie robót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Wykonawca powinien przystąpić do profilowania i zagęszczania podłoża bezpośrednio przed rozpoczęciem robót związanych z wykonaniem warstw nawierzchni. Wcześniejsze przystąpienie do profilowania i zagęszczenia podłoża jest możliwe za zgodą Inżyniera w korzystnych warunkach atmosferycznych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 </w:t>
        <w:tab/>
        <w:t>Profilowanie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Po oczyszczeniu powierzchni podłoża należy sprawdzić, czy istniejące rzędna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Jeżeli powyższy warunek nie jest spełniony i występują zaniżenia poziomu w podłożu przewidzianym do profilowania, wykonawca powinien spulchnić podłoże na głębokość zaakceptowana przez Inspektora nadzoru, dowieźć dodatkowy grunt spełniający wymagania dowiązujące dla górnej strefy korpusu, w ilości koniecznej do uzyskania wymaganych rzędnych wysokościowych i zagęścić warstwę do uzyskania wartości wskaźnika zagęszczenia podanego w tablicy 1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aliki lub szpilki należy ustawić w osi drogi i w rzędach równoległych do osi drogi lub w inny sposób zaakceptowany przez Inspektora nadzoru. Rozmieszczenie palików lub szpilek powinno umożliwiać naciągnięcie sznurków lub linek do wytyczenia robót w odstępach nie większych niż co 10 m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Grunt odspojony w czasie wykonywania koryta powinien być wykorzystany zgodnie z ustaleniami dokumentacji projektowej i ST, w miarę możliwości powinien on być wbudowany w nasyp, jeżeli jest to nie możliwe należy odwieźć odspojony grunt na odkład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 po profilowaniu podłoża należy przystąpić do jego zagęszczenia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</w:t>
        <w:tab/>
        <w:t>Zagęszczanie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Zagęszczenie podłoża należy kontynuować do osiągnięcia wskaźnika zagęszczenia nie mniejszego od podanego w tablicy 1. Wskaźnik zagęszczenia należy określić w oparciu o normalną próbę Proctora. Wtórny moduł odkształcenia zagęszczonego koryta powinna być nie mniejszy od wartości podanych w tablicy 1. Wymagania te są obniżone w stosunku do normowych, ponieważ będzie wykonana warstwa stabilizowana cementem (ST D-04.05.01).</w:t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ica 1. Minimalny wskaźnik zagęszczenia i nośność 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560"/>
        <w:gridCol w:w="1911"/>
      </w:tblGrid>
      <w:tr>
        <w:trPr>
          <w:cantSplit w:val="true"/>
        </w:trPr>
        <w:tc>
          <w:tcPr>
            <w:tcW w:w="44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korpusu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wartość Is</w:t>
            </w:r>
          </w:p>
        </w:tc>
        <w:tc>
          <w:tcPr>
            <w:tcW w:w="34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órny moduł odkształcenia</w:t>
            </w:r>
          </w:p>
        </w:tc>
      </w:tr>
      <w:tr>
        <w:trPr>
          <w:cantSplit w:val="true"/>
        </w:trPr>
        <w:tc>
          <w:tcPr>
            <w:tcW w:w="44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spoiste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Grunty niespoiste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la drogi głównej 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od 20 do 120 cm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ysp, zjazdów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od 20 do 5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Chodniki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y o grubości do 2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21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karp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powierzchnia o grubości do 20 cm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gruboziarnisty materiał tworzący podłoże uniemożliwia przeprowadzenie badania zagęszczenia, kontrolę zagęszczenia należy oprzeć na metodzie obciążeń płytowych. W takim przypadku stosunek modułu wtórnego do pierwotnego powinien być nie większy od 2,2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ilgotność gruntu podłoża podczas zagęszczania powinna być równa wilgotności optymalnej z tolerancją -2%, +1%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4. </w:t>
        <w:tab/>
        <w:t>Utrzymanie koryta oraz wyprofilowanego i zagęszczonego podłoża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odłoże po wyprofilowaniu i zagęszczeniu powinno być utrzymane w dobrym stani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1. </w:t>
        <w:tab/>
        <w:t>Badania w czasie do robót</w:t>
      </w:r>
    </w:p>
    <w:p>
      <w:pPr>
        <w:pStyle w:val="Normal"/>
        <w:spacing w:lineRule="auto" w:line="276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1. Częstotliwość oraz zakres badań i pomiar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lineRule="auto" w:line="276" w:before="120" w:after="120"/>
        <w:ind w:left="1134" w:hanging="1134"/>
        <w:rPr>
          <w:sz w:val="22"/>
          <w:szCs w:val="22"/>
        </w:rPr>
      </w:pPr>
      <w:r>
        <w:rPr>
          <w:sz w:val="22"/>
          <w:szCs w:val="22"/>
        </w:rPr>
        <w:t>Tablica 2.</w:t>
        <w:tab/>
        <w:t>Częstotliwość oraz zakres badań i pomiarów wykonanego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2. Szerokość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3. Równość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poprzeczne należy mierzyć 4-metrową łatą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4. Spadki poprzeczn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b/>
          <w:sz w:val="22"/>
          <w:szCs w:val="22"/>
        </w:rPr>
        <w:t>6.1.5. Rzędne wysokościow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76" w:before="120" w:after="120"/>
        <w:rPr>
          <w:sz w:val="22"/>
          <w:szCs w:val="22"/>
        </w:rPr>
      </w:pPr>
      <w:r>
        <w:rPr>
          <w:b/>
          <w:sz w:val="22"/>
          <w:szCs w:val="22"/>
        </w:rPr>
        <w:t>6.1.6. Ukształtowanie osi w plani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spacing w:lineRule="auto" w:line="276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7. Zagęszczenie profilowanego podłoż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Jeśli jako kryterium dobrego zagęszczenia stosuje się porównanie wartości modułów odkształcenia, to wartość stosunku wtórnego do pierwotnego modułu odkształcenia, określonych zgodnie z normą </w:t>
      </w:r>
      <w:r>
        <w:rPr>
          <w:color w:val="000000"/>
          <w:sz w:val="22"/>
          <w:szCs w:val="22"/>
        </w:rPr>
        <w:t xml:space="preserve">PN-S-02205 </w:t>
      </w:r>
      <w:r>
        <w:rPr>
          <w:sz w:val="22"/>
          <w:szCs w:val="22"/>
        </w:rPr>
        <w:t>[3] nie powinna być większa od 2,2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6.2. Zasady postępowania z wadliwie wykonanymi odcinkami koryta (profilowanego podłoża)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szystkie powierzchnie, które wykazują większe odchylenia cech geometrycznych od określonych w punkcie 6.1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Jednostką obmiaru jest 1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jeden metr kwadratowy) wykonanego podłoża wraz z profilowaniem i zagęszczeniem.</w:t>
      </w:r>
    </w:p>
    <w:p>
      <w:pPr>
        <w:pStyle w:val="Normal"/>
        <w:spacing w:lineRule="auto" w:line="276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spacing w:lineRule="auto" w:line="276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color w:val="000000"/>
          <w:sz w:val="22"/>
          <w:szCs w:val="22"/>
        </w:rPr>
        <w:t>Cena za 1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wyprofilowanego i zagęszczonego podłoża obejmuje: 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nadmiaru gruntu i odwiezienie go na odkład lub nasyp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ilowanie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enia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rzymanie zagęszczonego podłoża,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prowadzenie pomiarów i badań laboratoryjnych określonych w ST, </w:t>
      </w:r>
    </w:p>
    <w:p>
      <w:pPr>
        <w:pStyle w:val="Listapunktowana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niezbędne czynności związane z wykonaniem koryta, profilowaniem i zagęszczeniem podłoża.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10.</w:t>
        <w:tab/>
        <w:t>NORMY ZWIĄZANE</w:t>
      </w:r>
    </w:p>
    <w:tbl>
      <w:tblPr>
        <w:tblW w:w="7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Standardowytekst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</w:t>
            </w:r>
          </w:p>
        </w:tc>
        <w:tc>
          <w:tcPr>
            <w:tcW w:w="5313" w:type="dxa"/>
            <w:tcBorders/>
          </w:tcPr>
          <w:p>
            <w:pPr>
              <w:pStyle w:val="Standardowytekst"/>
              <w:spacing w:lineRule="auto" w:line="276"/>
              <w:rPr/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76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spacing w:lineRule="auto" w:line="276"/>
        <w:ind w:left="2127" w:right="-1" w:hanging="21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"Przebudowa ul. Modrakowej w Lwówku wraz z włączeniem do ul. Kamionki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Times New Roman" w:hAnsi="Times New Roman" w:cs="Times New Roman"/>
        <w:bCs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4.01.01 Koryto wraz z profilowaniem i zagęszczeniem podłoża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bCs/>
        <w:i/>
        <w:i/>
        <w:sz w:val="18"/>
      </w:rPr>
    </w:pPr>
    <w:r>
      <w:rPr>
        <w:rFonts w:cs="Times New Roman"/>
        <w:bCs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right="-1" w:hanging="2127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4:00Z</dcterms:created>
  <dc:creator>Bohdan Dołżycki</dc:creator>
  <dc:description/>
  <cp:keywords/>
  <dc:language>en-US</dc:language>
  <cp:lastModifiedBy>tomasz</cp:lastModifiedBy>
  <cp:lastPrinted>2005-05-24T15:07:00Z</cp:lastPrinted>
  <dcterms:modified xsi:type="dcterms:W3CDTF">2023-08-04T09:31:00Z</dcterms:modified>
  <cp:revision>25</cp:revision>
  <dc:subject/>
  <dc:title>D-04</dc:title>
</cp:coreProperties>
</file>