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27" w:right="-1" w:hanging="2127"/>
        <w:rPr/>
      </w:pPr>
      <w:r>
        <w:rPr/>
        <w:t>D-08.01.01b</w:t>
        <w:tab/>
        <w:t>USTAWIENIE KRAWĘŻNIKÓW BETONOWYCH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  <w:tab/>
        <w:t xml:space="preserve">WSTĘP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</w:t>
        <w:tab/>
        <w:t>Nazwa zadania</w:t>
      </w:r>
    </w:p>
    <w:p>
      <w:pPr>
        <w:pStyle w:val="TextBody"/>
        <w:spacing w:lineRule="auto" w:line="276"/>
        <w:ind w:right="8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ul. Modrakowej w Lwówku wraz z włączeniem do ul. Kamionki"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Przedmiot ST</w:t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niniejszej Specyfikacji Technicznej (ST) są wymagania dotyczące wykonania i odbioru robót związanych z ustawieniem krawężników betonowych/oporników betonowych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.</w:t>
        <w:tab/>
        <w:t>Zakres robót objętych ST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stalenia zawarte w niniejszej ST dotyczą prowadzenia i odbioru robót związanych z ustawieniem:</w:t>
      </w:r>
    </w:p>
    <w:p>
      <w:pPr>
        <w:pStyle w:val="Bullet1"/>
        <w:spacing w:lineRule="auto" w:line="276" w:before="0" w:after="0"/>
        <w:ind w:left="170" w:hanging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krawężników betonowych 15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22 cm na podsypce cementowo-piaskowej grub. 5cm i ławie betonowej z oporem, </w:t>
      </w:r>
    </w:p>
    <w:p>
      <w:pPr>
        <w:pStyle w:val="Bullet1"/>
        <w:spacing w:lineRule="auto" w:line="276" w:before="0" w:after="0"/>
        <w:ind w:left="170" w:hanging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 krawężników betonowych 15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252 cm na podsypce cementowo-piaskowej grub. 5cm i ławie betonowej z oporem, </w:t>
      </w:r>
    </w:p>
    <w:p>
      <w:pPr>
        <w:pStyle w:val="Bullet1"/>
        <w:spacing w:lineRule="auto" w:line="276" w:before="0" w:after="0"/>
        <w:ind w:left="170" w:hanging="1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4.</w:t>
        <w:tab/>
        <w:t>Informacje ogólne o terenie budow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e ogólne zwarto w DM-00.00.00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1.5.</w:t>
        <w:tab/>
        <w:t>Nazwy i kody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upa robót:</w:t>
        <w:tab/>
        <w:t>45200000-9</w:t>
        <w:tab/>
        <w:t>Roboty budowlane w zakresie wznoszenia kompletnych obiektów budowlanych lub ich części oraz robót w zakresie inżynierii lądowej i wodnej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/>
      </w:pPr>
      <w:r>
        <w:rPr>
          <w:rFonts w:cs="Times New Roman" w:ascii="Times New Roman" w:hAnsi="Times New Roman"/>
          <w:sz w:val="22"/>
          <w:szCs w:val="22"/>
        </w:rPr>
        <w:t>Klasa robót:</w:t>
        <w:tab/>
        <w:t>45230000-8</w:t>
        <w:tab/>
        <w:t>Roboty budowlane w zakresie budowy rurociągów, linii komunikacyjnych i elektroenergetycznych, autostrad, dróg, lotnisk i kolei, wyrównania terenu.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76"/>
        <w:ind w:left="3119" w:hanging="31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tegoria robót:</w:t>
        <w:tab/>
        <w:t>45233000-9</w:t>
        <w:tab/>
        <w:t>Roboty w zakresie konstruowania, fundamentowania oraz wykonywania nawierzchni autostrad, dróg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</w:t>
        <w:tab/>
        <w:t>Określenia podstawowe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osowane określenia podstawowe są zgodne z obowiązującymi, odpowiednimi polskimi normami oraz z definicjami podanymi w Szczegółowej Specyfikacji Technicznej (ST) </w:t>
        <w:br/>
        <w:t>DM-00.00.00 „Wymagania ogólne” punkt 1.3.</w:t>
      </w:r>
    </w:p>
    <w:p>
      <w:pPr>
        <w:pStyle w:val="Normal"/>
        <w:keepNext w:val="true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</w:t>
        <w:tab/>
        <w:t>MATERIAŁ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materiałów podano w ST DM-00.00.00 „Wymagania ogólne” punkt 2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1. </w:t>
        <w:tab/>
        <w:t xml:space="preserve">Stosowane materiały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ustawiania krawężników stosujemy następujące materiały: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rawężniki betonowe/oporniki betonowe,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eton (do ławy fundamentowej),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dsypka cementowo-piaskowa,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prawa cementowo-piaskowa,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asa zalewowa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2. </w:t>
        <w:tab/>
        <w:t xml:space="preserve">Krawężniki betonowe </w:t>
      </w:r>
    </w:p>
    <w:p>
      <w:pPr>
        <w:pStyle w:val="Normal"/>
        <w:spacing w:lineRule="auto" w:line="276" w:before="12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2.2.1. Wymagania techniczne wobec krawężników</w:t>
      </w:r>
    </w:p>
    <w:p>
      <w:pPr>
        <w:pStyle w:val="Normal"/>
        <w:ind w:firstLine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wykonania robót należy użyć krawężnik betonowy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p: uliczn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odzaj: „a” – prostokątny ścięty, o wymiarach l=100cm; b=15 cm lub 20 cm; h=30 cm; c – min. 3 cm, max. 7 cm; d – min. 12 cm, max. 15 cm</w:t>
      </w:r>
    </w:p>
    <w:p>
      <w:pPr>
        <w:pStyle w:val="Normal"/>
        <w:ind w:firstLine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8975</wp:posOffset>
                </wp:positionH>
                <wp:positionV relativeFrom="paragraph">
                  <wp:posOffset>17145</wp:posOffset>
                </wp:positionV>
                <wp:extent cx="2553335" cy="1237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2700" cy="1237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0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97.45pt;mso-wrap-distance-left:7.05pt;mso-wrap-distance-right:7.05pt;mso-wrap-distance-top:0pt;mso-wrap-distance-bottom:0pt;margin-top:1.35pt;mso-position-vertical-relative:text;margin-left:15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2700" cy="1237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0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miany: krawężnik betonowy jedno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Powierzchnie krawężników betonowych powinny być bez rys, pęknięć i ubytków betonu, o fakturze z formy lub zatartej. Krawędzie elementów powinny być równe i proste</w:t>
      </w:r>
      <w:r>
        <w:rPr/>
        <w:t>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Wymagania techniczne stawiane krawężnikom betonowym określa PN-EN 1340 w sposób przedstawiony w tablicach 1 i 2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lne odchyłki wymiarów krawężników betonowych podano w tablicy 1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łaściwości fizyczne krawężników betonowych podano w tablicy 2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lica 1. Dopuszczalne odchyłki wymiarów krawężników betonowych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330"/>
        <w:gridCol w:w="2074"/>
        <w:gridCol w:w="168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puszczalne odchyłki wymiarów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mniej ni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więcej ni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ługość, m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±1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m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mm</w:t>
            </w:r>
          </w:p>
        </w:tc>
      </w:tr>
    </w:tbl>
    <w:p>
      <w:pPr>
        <w:pStyle w:val="Normal"/>
        <w:spacing w:lineRule="auto" w:line="276" w:before="0" w:after="120"/>
        <w:ind w:left="992" w:hanging="9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992" w:hanging="992"/>
        <w:rPr/>
      </w:pPr>
      <w:r>
        <w:rPr>
          <w:rFonts w:cs="Times New Roman" w:ascii="Times New Roman" w:hAnsi="Times New Roman"/>
          <w:sz w:val="22"/>
          <w:szCs w:val="22"/>
        </w:rPr>
        <w:t xml:space="preserve">Tablica 2. Wymagania wobec krawężnika betonowego, ustalone w PN-EN 1340 </w:t>
      </w:r>
      <w:r>
        <w:rPr/>
        <w:t xml:space="preserve"> do stosowania w warunkach kontaktu z solą odladzającą w warunkach mrozu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817"/>
        <w:gridCol w:w="1843"/>
        <w:gridCol w:w="241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dana 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łączni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lasa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lkość pomierzo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siąkliwość % m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artość średnia ≤ 6%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aganie dodatkowe zamawiającego wartość średnia nasiąkliwość do 4% – klasa 2 (oznaczenie B),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ność na zamrażanie/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ytek masy po badaniu: wartość średnia              ≤ 1,0 k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przy czym każdy pojedynczy wynik &lt; 1,5 k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trzymałość na zgina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Charakterystyczna           Każdy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ytrzymałość  MPa         pojedyńczy wynik, MP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,0                                 &gt; 4,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ność na ściera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porność przy pomiarze na tarczy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iej ściernej, wg zał. G normy – badanie podstaw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öhmego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g zał. H normy – badanie alternatywne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≤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 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≤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000 m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5000 m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.</w:t>
      </w:r>
    </w:p>
    <w:p>
      <w:pPr>
        <w:pStyle w:val="Normal"/>
        <w:spacing w:lineRule="auto" w:line="276" w:before="12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2.2.2. Składowanie krawężników</w:t>
      </w:r>
    </w:p>
    <w:p>
      <w:pPr>
        <w:pStyle w:val="Normal"/>
        <w:spacing w:lineRule="auto" w:line="276" w:before="12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 Materiały na podsypkę i do zapraw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Jeśli dokumentacja projektowa lub ST nie ustala inaczej, to należy stosować następujące materiały na podsypkę cementowo-piaskową i do zapraw:</w:t>
      </w:r>
    </w:p>
    <w:p>
      <w:pPr>
        <w:pStyle w:val="Tekstost"/>
        <w:numPr>
          <w:ilvl w:val="0"/>
          <w:numId w:val="6"/>
        </w:numPr>
        <w:spacing w:lineRule="auto" w:line="276"/>
        <w:ind w:left="567" w:hanging="567"/>
        <w:rPr/>
      </w:pPr>
      <w:r>
        <w:rPr>
          <w:sz w:val="22"/>
          <w:szCs w:val="22"/>
        </w:rPr>
        <w:t>mieszankę cementu i piasku w stosunku 1:4 z piasku spełniającego wymagania PN-EN 13242:2004 o kategorii uziarnienia G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85 i zawartości pyłów f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 cementu powszechnego użytku spełniającego wymagania PN-EN 197-1:2002 i wody odpowiadającej wymaganiom  PN-EN 1008:2004,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y na ławy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onania ław pod krawężnik należy stosować –  beton klasy C12/15 wg PN-EN 206-1.</w:t>
      </w:r>
    </w:p>
    <w:p>
      <w:pPr>
        <w:pStyle w:val="Normal"/>
        <w:spacing w:lineRule="auto" w:line="276" w:before="12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2.5. Masa zalewowa w szczelinach ławy betonowej i spoinach krawężników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Masa zalewowa, do wypełniania szczelin dylatacyjnych, powinna odpowiadać wymaganiom ST D-05.03.04a .</w:t>
      </w:r>
    </w:p>
    <w:p>
      <w:pPr>
        <w:pStyle w:val="Bullet"/>
        <w:spacing w:lineRule="auto" w:line="276" w:before="0" w:after="20"/>
        <w:rPr/>
      </w:pPr>
      <w:r>
        <w:rPr>
          <w:color w:val="000000"/>
          <w:sz w:val="22"/>
          <w:szCs w:val="22"/>
        </w:rPr>
        <w:t>2.6.</w:t>
        <w:tab/>
        <w:t>Woda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Woda stosowana do podsypki i zaprawy cementowo-piaskowej, powinna odpowiadać wymaganiom normy PN-EN 1008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</w:t>
        <w:tab/>
        <w:t>SPRZĘ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sprzętu podano w ST DM-00.00.00 „Wymagania ogólne” punkt 3. 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wykonania robót należy wykorzystywać następujący sprzęt: 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etoniarki - do wytwarzania podsypki cementowo-piaskowej i zaprawy cementowo-piaskowej,</w:t>
      </w:r>
    </w:p>
    <w:p>
      <w:pPr>
        <w:pStyle w:val="Normal"/>
        <w:numPr>
          <w:ilvl w:val="0"/>
          <w:numId w:val="10"/>
        </w:numPr>
        <w:spacing w:lineRule="auto" w:line="276"/>
        <w:ind w:left="283" w:right="-1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ibratory lub płyty wibracyjne - do zagęszczania ław podkrawężnikowych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oboty ziemne związane z wykonaniem koryta pod ławę powinny być wykonane ręcznie lub lekkim sprzętem zaakceptowanym przez Inżyniera. Pozostałe roboty powinny być wykonywane ręcznie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</w:t>
        <w:tab/>
        <w:t>TRANSPORT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wymagania dotyczące transportu podano w ST DM-00.00.00 „Wymagania ogólne” punkt 4.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Transport pozostałych materiałów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Transport cementu powinien się odbywać w warunkach zgodnych z BN-88/6731-08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Masę zalewową należy pakować w bębny blaszane lub beczki. Transport powinien odbywać się w warunkach zabezpieczających przed uszkodzeniem bębnów i beczek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</w:t>
        <w:tab/>
        <w:t>WYKONANIE ROBÓT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  <w:tab/>
        <w:t>Ogólne zasady wykonania robót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wykonania robót podano w ST DM-00.00.00. „Wymagania ogólne” punkt 5.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2. Zasady wykonywania robót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ła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krawęż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wykończeniowe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 Roboty przygotowawcze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ić lokalizację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unąć przeszkody, np. słupki, pachołki, elementy dróg, ogrodzeń itd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ić materiały niezbędne do wykonania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ślić kolejność, sposób i termin wykonania robót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4. Wykonanie ławy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4.1. Koryto pod ławę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skaźnik zagęszczenia dna wykonanego koryta pod ławę powinien wynosić co najmniej 0,97 według normalnej metody Proctora.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4.2. Ława betonowa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Ławę betonową z oporem wykonuje się w szalowaniu. Beton rozścielony w szalowaniu lub bezpośrednio w korycie powinien być wyrównywany warstwami. Betonowanie ław należy wykonywać zgodnie z wymaganiami PN-63/B-06251, przy czym należy stosować co 50 m szczeliny dylatacyjne wypełnione bitumiczną masą zalewow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ykłady ław betonowych zwykłych i ław z oporem podaje załącznik 4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5. Ustawienie krawężników betonowych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5.1. Zasady ustawiania krawężników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auto" w:line="276" w:before="12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5.5.2. Ustawienie krawężników na ławie betonowej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5.3. Wypełnianie spoin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6. Roboty wykończeniowe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tworzenie elementów czasowo usuniętych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porządkujące otoczenie terenu robót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</w:t>
        <w:tab/>
        <w:t>KONTROLA JAKOŚCI ROBÓT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wykonania kontroli jakości robót podano w ST DM-00.00.00. „Wymagania ogólne” punkt 6.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1. Badania przed przystąpieniem do robót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dzić cechy zewnętrzne krawężników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2. Badania w czasie robót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6.2.1. Sprawdzenie koryta pod ławę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ależy sprawdzać wymiary koryta oraz zagęszczenie podłoża na dnie wykopu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2 cm. Zagęszczenie podłoża powinno być zgodne z pkt 5.4.1.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2.2. Sprawdzenie ław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y wykonywaniu ław badaniu podlegają:</w:t>
      </w:r>
    </w:p>
    <w:p>
      <w:pPr>
        <w:pStyle w:val="Normal"/>
        <w:spacing w:lineRule="auto" w:line="276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   zgodność profilu podłużnego górnej powierzchni ław z dokumentacją projektową.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 cm na każde 100 m ławy,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</w:t>
        <w:tab/>
        <w:t>wymiary ław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0% wysokości projektowanej,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0% szerokości projektowanej,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</w:t>
        <w:tab/>
        <w:t>równość górnej powierzchni ław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</w:t>
        <w:tab/>
        <w:t>zagęszczenie ław z kruszyw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gęszczenie ław bada się w dwóch przekrojach na każde 100 m.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</w:t>
        <w:tab/>
        <w:t>odchylenie linii ław od projektowanego kierunku.</w:t>
      </w:r>
    </w:p>
    <w:p>
      <w:pPr>
        <w:pStyle w:val="Normal"/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2 cm na każde 100 m wykonanej ławy.</w:t>
      </w:r>
    </w:p>
    <w:p>
      <w:pPr>
        <w:pStyle w:val="Normal"/>
        <w:spacing w:lineRule="auto" w:line="276" w:before="12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2.3. Sprawdzenie ustawienia krawężników</w:t>
      </w:r>
    </w:p>
    <w:p>
      <w:pPr>
        <w:pStyle w:val="Normal"/>
        <w:spacing w:lineRule="auto" w:line="276" w:before="12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Times New Roman" w:ascii="Times New Roman" w:hAnsi="Times New Roman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ładność wypełnienia spoin bada się co 10 metrów. Spoiny muszą być wypełnione całkowicie na pełną głębokość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7. </w:t>
        <w:tab/>
        <w:t>OBMIAR ROBÓT</w:t>
      </w:r>
    </w:p>
    <w:p>
      <w:pPr>
        <w:pStyle w:val="Normal"/>
        <w:widowControl w:val="false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ólne zasady dotyczące obmiaru robót podano w ST DM-00.00.00. „Wymagania ogólne” punkt 7. </w:t>
      </w:r>
      <w:r>
        <w:rPr>
          <w:rFonts w:cs="Times New Roman" w:ascii="Times New Roman" w:hAnsi="Times New Roman"/>
          <w:color w:val="000000"/>
          <w:sz w:val="22"/>
          <w:szCs w:val="22"/>
        </w:rPr>
        <w:t>Jednostką obmiaru jest 1 mb (jeden metr bieżący) ustawionego krawężnika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 </w:t>
        <w:tab/>
        <w:t>ODBIÓR ROBÓT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dotyczące odbioru robót podano w ST DM-00.00.00. „Wymagania ogólne” punkt 8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1. Odbiór robót zanikających i ulegających zakryciu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dbiorowi robót zanikających i ulegających zakryciu podlegają:</w:t>
      </w:r>
    </w:p>
    <w:p>
      <w:pPr>
        <w:pStyle w:val="Normal"/>
        <w:spacing w:lineRule="auto" w:line="276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      </w:t>
      </w:r>
      <w:r>
        <w:rPr>
          <w:rFonts w:cs="Times New Roman" w:ascii="Times New Roman" w:hAnsi="Times New Roman"/>
          <w:sz w:val="22"/>
          <w:szCs w:val="22"/>
        </w:rPr>
        <w:t>wykonanie koryta pod ławę,</w:t>
      </w:r>
    </w:p>
    <w:p>
      <w:pPr>
        <w:pStyle w:val="Normal"/>
        <w:spacing w:lineRule="auto" w:line="276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      </w:t>
      </w:r>
      <w:r>
        <w:rPr>
          <w:rFonts w:cs="Times New Roman" w:ascii="Times New Roman" w:hAnsi="Times New Roman"/>
          <w:sz w:val="22"/>
          <w:szCs w:val="22"/>
        </w:rPr>
        <w:t>wykonanie ławy,</w:t>
      </w:r>
    </w:p>
    <w:p>
      <w:pPr>
        <w:pStyle w:val="Normal"/>
        <w:spacing w:lineRule="auto" w:line="276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      </w:t>
      </w:r>
      <w:r>
        <w:rPr>
          <w:rFonts w:cs="Times New Roman" w:ascii="Times New Roman" w:hAnsi="Times New Roman"/>
          <w:sz w:val="22"/>
          <w:szCs w:val="22"/>
        </w:rPr>
        <w:t>wykonanie podsypki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Odbiór tych robót powinien być zgodny z wymaganiami pktu 8 ST  D-M-00.00.00 „Wymagania ogólne” [1] oraz niniejszej ST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9.</w:t>
        <w:tab/>
        <w:t>PODSTAWA PŁATNOŚCI</w:t>
      </w:r>
    </w:p>
    <w:p>
      <w:pPr>
        <w:pStyle w:val="Normal"/>
        <w:widowControl w:val="false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ólne zasady dotyczące płatności podano w ST DM-00.00.00. „Wymagania ogólne” punkt 9.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1. Cena jednostki obmiarowej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ena ustawienia 1 m krawężnik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gotowa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rczenie materiałów i sprzę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wiezienie sprzętu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9.2. Sposób rozliczenia robót tymczasowych i prac towarzyszących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ab/>
        <w:t>Cena wykonania robót określonych niniejszą ST obejmuje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0.</w:t>
        <w:tab/>
        <w:t>NORMY ZWIĄZANE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10.1</w:t>
      </w:r>
      <w:r>
        <w:rPr/>
        <w:t>. Normy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520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97-1:20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206-1:2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ton. Część 1: Wymagania, właściwości, produkcja i zgodność (W okresie przejściowym można stosować PN-B-06250:1988 Beton zwykły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N-EN 1340:2004  i PN-EN 1340:2004/AC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63/B-0625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11111:199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11112:199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11113:199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88/B-3225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88/6731-0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pacing w:lineRule="auto" w:line="276" w:before="0" w:after="20"/>
              <w:ind w:right="-108" w:hanging="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</w:t>
              <w:noBreakHyphen/>
              <w:t>EN 1008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lineRule="auto" w:line="276" w:before="0" w:after="2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EN 13242:20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uszywa dla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      </w:r>
          </w:p>
        </w:tc>
      </w:tr>
    </w:tbl>
    <w:p>
      <w:pPr>
        <w:pStyle w:val="Bezodstpw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2"/>
          <w:szCs w:val="22"/>
        </w:rPr>
        <w:t>10.2</w:t>
      </w:r>
      <w:r>
        <w:rPr/>
        <w:t>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talog szczegółów drogowych ulic, placów i parków miejskich, Centrum Techniki Budownictwa Komunalnego, Warszawa 198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-05.03.04a Wypełnianie szczelin w nawierzchni z betonu cementowego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1134" w:bottom="1418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/>
      <w:ind w:right="84" w:firstLine="708"/>
      <w:jc w:val="center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Przebudowa ul. Modrakowej w Lwówku wraz z włączeniem do ul. Kamionki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>D-08.01.01</w:t>
      <w:tab/>
      <w:t xml:space="preserve">b Ustawienie krawężników betonowych               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>STREETWISE Tomasz Rykowski</w:t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 w:before="0" w:after="240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right="-1" w:hanging="2127"/>
      <w:outlineLvl w:val="2"/>
    </w:pPr>
    <w:rPr>
      <w:rFonts w:ascii="Times New Roman" w:hAnsi="Times New Roman" w:cs="Times New Roman"/>
      <w:b/>
      <w:color w:val="000000"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84" w:hanging="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tLeast" w:line="3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142" w:right="135" w:hanging="142"/>
    </w:pPr>
    <w:rPr>
      <w:color w:val="000000"/>
    </w:rPr>
  </w:style>
  <w:style w:type="paragraph" w:styleId="BodyText2">
    <w:name w:val="Body Text 2"/>
    <w:basedOn w:val="Normal"/>
    <w:qFormat/>
    <w:pPr>
      <w:ind w:right="135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ind w:right="84" w:hanging="0"/>
      <w:jc w:val="both"/>
    </w:pPr>
    <w:rPr>
      <w:color w:val="000000"/>
    </w:rPr>
  </w:style>
  <w:style w:type="paragraph" w:styleId="BodyText3">
    <w:name w:val="Body Text 3"/>
    <w:basedOn w:val="Normal"/>
    <w:qFormat/>
    <w:pPr>
      <w:ind w:right="135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ind w:right="-1" w:hanging="0"/>
      <w:jc w:val="both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0:00Z</dcterms:created>
  <dc:creator>Waldemar &amp; Edyta Cyske</dc:creator>
  <dc:description/>
  <cp:keywords/>
  <dc:language>en-US</dc:language>
  <cp:lastModifiedBy>tomasz</cp:lastModifiedBy>
  <cp:lastPrinted>2009-12-03T18:02:00Z</cp:lastPrinted>
  <dcterms:modified xsi:type="dcterms:W3CDTF">2023-08-04T09:39:00Z</dcterms:modified>
  <cp:revision>30</cp:revision>
  <dc:subject/>
  <dc:title>D</dc:title>
</cp:coreProperties>
</file>