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suppressAutoHyphens w:val="true"/>
        <w:rPr>
          <w:sz w:val="32"/>
        </w:rPr>
      </w:pPr>
      <w:r>
        <w:rPr>
          <w:sz w:val="32"/>
        </w:rPr>
        <w:t>D-02.03.01</w:t>
        <w:tab/>
        <w:t xml:space="preserve">WYKONANIE NASYPÓW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27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Przebudowa ul. Modrakowej w Lwówku wraz z włączeniem do ul. Kamionki"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niniejszej Specyfikacji Technicznej (ST) są wymagania dotyczące wykonania i odbioru nasypów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talenia zawarte w niniejszej ST mają zastosowanie przy wykonaniu i odbiorze nasypów przy wszystkich drogach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111000-8</w:t>
        <w:tab/>
        <w:t>Roboty w zakresie burzenia, roboty ziemne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Tekst"/>
        <w:spacing w:lineRule="auto" w:line="276"/>
        <w:rPr/>
      </w:pPr>
      <w:r>
        <w:rPr>
          <w:sz w:val="22"/>
          <w:szCs w:val="22"/>
        </w:rPr>
        <w:t>Stosowane określenia podstawowe są zgodne z obowiązującymi, odpowiednimi polskimi normami i z definicjami podanymi w Specyfikacji Technicznej (ST) DM-00.00.00 „Wymagania ogólne” punkt 1.3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/>
        <w:rPr/>
      </w:pPr>
      <w:r>
        <w:rPr>
          <w:b/>
          <w:sz w:val="22"/>
          <w:szCs w:val="22"/>
        </w:rPr>
        <w:t>1.6.1.</w:t>
        <w:tab/>
      </w:r>
      <w:r>
        <w:rPr>
          <w:sz w:val="22"/>
          <w:szCs w:val="22"/>
        </w:rPr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2.</w:t>
        <w:tab/>
      </w:r>
      <w:r>
        <w:rPr>
          <w:sz w:val="22"/>
          <w:szCs w:val="22"/>
        </w:rPr>
        <w:t>Korpus drogowy - nasyp lub ta część wykopu, która jest ograniczona koroną drogi i skarpami rowów.</w:t>
      </w:r>
      <w:r>
        <w:rPr>
          <w:b/>
          <w:sz w:val="22"/>
          <w:szCs w:val="22"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3.</w:t>
        <w:tab/>
      </w:r>
      <w:r>
        <w:rPr>
          <w:sz w:val="22"/>
          <w:szCs w:val="22"/>
        </w:rPr>
        <w:t>Wysokość nasy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4.</w:t>
        <w:tab/>
      </w:r>
      <w:r>
        <w:rPr>
          <w:sz w:val="22"/>
          <w:szCs w:val="22"/>
        </w:rPr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5.</w:t>
        <w:tab/>
      </w:r>
      <w:r>
        <w:rPr>
          <w:sz w:val="22"/>
          <w:szCs w:val="22"/>
        </w:rPr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>
          <w:b/>
          <w:sz w:val="22"/>
          <w:szCs w:val="22"/>
        </w:rPr>
        <w:t>1.6.6.</w:t>
        <w:tab/>
      </w:r>
      <w:r>
        <w:rPr>
          <w:sz w:val="22"/>
          <w:szCs w:val="22"/>
        </w:rPr>
        <w:t>Nasyp wysoki - nasyp, którego wysokość przekracza 3 m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7.</w:t>
      </w:r>
      <w:r>
        <w:rPr>
          <w:sz w:val="22"/>
          <w:szCs w:val="22"/>
        </w:rPr>
        <w:t>Ukop - miejsce pozyskania gruntu do wykonania nasypów, położone w obrębie pasa robót drogowych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8.</w:t>
      </w:r>
      <w:r>
        <w:rPr>
          <w:sz w:val="22"/>
          <w:szCs w:val="22"/>
        </w:rPr>
        <w:t>Dokop - miejsce pozyskania gruntu do wykonania nasypów, położone poza pasem robót drogowych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9.</w:t>
      </w:r>
      <w:r>
        <w:rPr>
          <w:sz w:val="22"/>
          <w:szCs w:val="22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lineRule="auto" w:line="276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709" w:hanging="709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ab/>
        <w:t>-</w:t>
        <w:tab/>
        <w:t>gęstość objętościowa szkieletu zagęszczonego gruntu, zgodnie z BN-77/8931-12 [9], (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ind w:left="709" w:hanging="709"/>
        <w:rPr/>
      </w:pPr>
      <w:r>
        <w:rPr>
          <w:rFonts w:eastAsia="Symbol" w:cs="Symbol" w:ascii="Symbol" w:hAnsi="Symbol"/>
          <w:i/>
          <w:sz w:val="22"/>
          <w:szCs w:val="22"/>
        </w:rPr>
        <w:t></w:t>
      </w:r>
      <w:r>
        <w:rPr>
          <w:sz w:val="22"/>
          <w:szCs w:val="22"/>
          <w:vertAlign w:val="subscript"/>
        </w:rPr>
        <w:t>ds</w:t>
      </w:r>
      <w:r>
        <w:rPr>
          <w:sz w:val="22"/>
          <w:szCs w:val="22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 xml:space="preserve">1.6.10. </w:t>
      </w:r>
      <w:r>
        <w:rPr>
          <w:sz w:val="22"/>
          <w:szCs w:val="22"/>
        </w:rPr>
        <w:t>Wskaźnik różnoziarnistości - wielkość charakteryzująca zagęszczalność gruntów niespoistych, określona wg wzoru:</w:t>
      </w:r>
    </w:p>
    <w:p>
      <w:pPr>
        <w:pStyle w:val="Standardowytekst"/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60</w:t>
      </w:r>
      <w:r>
        <w:rPr>
          <w:sz w:val="22"/>
          <w:szCs w:val="22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>10</w:t>
      </w:r>
      <w:r>
        <w:rPr>
          <w:sz w:val="22"/>
          <w:szCs w:val="22"/>
        </w:rPr>
        <w:tab/>
        <w:t>-</w:t>
        <w:tab/>
        <w:t>średnica oczek sita, przez które przechodzi 10% gruntu, (mm).</w:t>
      </w:r>
    </w:p>
    <w:p>
      <w:pPr>
        <w:pStyle w:val="Standardowytekst"/>
        <w:spacing w:lineRule="auto" w:line="276" w:before="120" w:after="0"/>
        <w:rPr/>
      </w:pPr>
      <w:r>
        <w:rPr>
          <w:b/>
          <w:sz w:val="22"/>
          <w:szCs w:val="22"/>
        </w:rPr>
        <w:t>1.6.11.</w:t>
      </w:r>
      <w:r>
        <w:rPr>
          <w:sz w:val="22"/>
          <w:szCs w:val="22"/>
        </w:rPr>
        <w:t xml:space="preserve">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bscript"/>
        </w:rPr>
        <w:t>1</w:t>
      </w:r>
      <w:r>
        <w:rPr>
          <w:sz w:val="22"/>
          <w:szCs w:val="22"/>
        </w:rPr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spacing w:lineRule="auto" w:line="276"/>
        <w:rPr/>
      </w:pPr>
      <w:r>
        <w:rPr>
          <w:i/>
          <w:sz w:val="22"/>
          <w:szCs w:val="22"/>
        </w:rPr>
        <w:t>E</w:t>
      </w:r>
      <w:r>
        <w:rPr>
          <w:i/>
          <w:sz w:val="22"/>
          <w:szCs w:val="22"/>
          <w:vertAlign w:val="subscript"/>
        </w:rPr>
        <w:t>2</w:t>
      </w:r>
      <w:r>
        <w:rPr>
          <w:sz w:val="22"/>
          <w:szCs w:val="22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Teks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runty stosowane do budowy nasypów powinny spełniać wymagania normy PN</w:t>
        <w:noBreakHyphen/>
        <w:t>S</w:t>
        <w:noBreakHyphen/>
        <w:t xml:space="preserve">02205:1998 „Drogi samochodowe. Roboty ziemne. Wymagania i badania”,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 pochodzący z wykopu, w miarę możliwości, powinien być wykorzystany do budowy nasypów (pod warunkiem spełnienia podanych niżej wymagań). Jako brakujący materiał należy wykorzystać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ieszaniny popiołowo-żużlowe, żużle pomiedziowe, żużle hutnicze lub inne uboczne materiały poprodukcyjne (zalecane)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nty mineralne z dokopu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teriał pochodzący z przetworzenia rozebranych elementów dróg i ulic (gruz betonowy, odsiewki z kruszenia betonu, itp.)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runt pochodzący z wykopów i nie spełniający wymagań podanych w tablicy 1 można stosować do budowy nasypów po uprzednim ulepszeniu go. Jako środki poprawiające parametry gruntów pochodzących z wykopu powinny być stosowane spoiwa hydrauliczne (wapno, cement, popioły lotne). Grunty po ulepszeniu powinny spełniać wymagania dotyczące zagęszczenia i nośności podane w tablicy 1.</w:t>
      </w:r>
    </w:p>
    <w:p>
      <w:pPr>
        <w:pStyle w:val="Heading1"/>
        <w:spacing w:lineRule="auto" w:line="276" w:before="0" w:after="120"/>
        <w:ind w:right="0" w:hanging="0"/>
        <w:jc w:val="center"/>
        <w:rPr/>
      </w:pPr>
      <w:r>
        <w:rPr/>
        <w:t>Tablica 1. Przydatność gruntów do wykonywania nasypów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1984"/>
      </w:tblGrid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cha gruntu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rm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tość cząstek: </w:t>
              <w:tab/>
              <w:t>większych od 120 mm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  <w:t>mniejszych od 0,075 mm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lec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ab/>
              <w:t>mniejszych od 0,02 mm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aleca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1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BR po 4 dobach nasycania wodą, z obciążeniem 0,003 MPa, przy zagęszczeniu równym 95% wg normalnej metody Proctora: 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skaźnik CBR, %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ęcznienie, %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 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S-02205:1998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 A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artość części organicznych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jmniejsza maksymalna gęstość pozorna szkieletu gruntowego w normalnym badaniu Proctor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gt;1,7 g/c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04481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órna warstwa nasypu o miąższości 0,5 m powinna być wykonana z gruntów niewysadzinowych, niespoistych, dobrze zagęszczalnych, o współczynniku wodoprzepuszczalności k ≥ 6x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5</w:t>
      </w:r>
      <w:r>
        <w:rPr>
          <w:rFonts w:cs="Times New Roman" w:ascii="Times New Roman" w:hAnsi="Times New Roman"/>
          <w:sz w:val="22"/>
          <w:szCs w:val="22"/>
        </w:rPr>
        <w:t xml:space="preserve"> m/s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przeznaczony do wbudowania w nasyp musi być zaakceptowany przez Inspektora nadzoru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wykonania robót należy stosować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rPr/>
      </w:pPr>
      <w:r>
        <w:rPr>
          <w:rFonts w:cs="Times New Roman" w:ascii="Times New Roman" w:hAnsi="Times New Roman"/>
          <w:sz w:val="22"/>
          <w:szCs w:val="22"/>
        </w:rPr>
        <w:t xml:space="preserve">walce wibracyjne okołkowane i gładkie, walce ogumione, ubijaki mechaniczne do zagęszczania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ycharki, zgarniarki i równiarki do formowania nasypu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czkowóz z ciśnieniowym systemem natrysku do nawilżania gruntu i sprzęt do wymieszania wody z gruntem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do spulchnienia gruntu dla celów przesuszenia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426" w:right="-1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ęt do mieszania gruntów z dodatkami w celu jego ulepszenia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 zobowiązany do używania jedynie takiego sprzętu, który nie spowoduje niekorzystnego wpływu na właściwości gruntu, zarówno w miejscach jego naturalnego zalegania, jak też w czasie odspajania, transportu, wbudowania i zagęszczania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ientacyjny dobór sprzętu do zagęszczania oraz ilości przejść tego sprzętu potrzebnych do właściwego zagęszczenia należy przyjmować według OST D-02.03.01 „Wykonanie nasypów”. Ostatecznego doboru sprzętu zagęszczającego należy dokonać na podstawie wyników odcinka doświadczalnego wykonanego przed przystąpieniem do wykonywania nasypów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rzęt używany do wykonania każdego z elementów robót ziemnych musi być zaakceptowany przez Inspektora nadzoru.</w:t>
      </w:r>
    </w:p>
    <w:p>
      <w:pPr>
        <w:pStyle w:val="Heading1"/>
        <w:spacing w:lineRule="auto" w:line="276"/>
        <w:ind w:right="-1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4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y pochodzące z wykopów zaleca się transportować bezpośrednio do miejsca wbudowania w nasyp i wbudowywać. W zależności od odległości transportu zaleca się użycie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ycharek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arniarek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ów samowyładowczych,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pochodzące z dokopu należy transportować samochodami samowyładowczymi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  <w:tab/>
        <w:t xml:space="preserve"> WYKONANIE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Dokop</w:t>
      </w:r>
    </w:p>
    <w:p>
      <w:pPr>
        <w:pStyle w:val="Normal"/>
        <w:suppressAutoHyphens w:val="true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ejsce dokopu powinno być zatwierdzone przez Inspektora nadzoru po przedstawieniu mu wyników badań laboratoryjnych. Wykonawca jest zobowiązany do prowadzenia bieżących badań kontrolnych gruntów celu potwierdzenia ich przydatności do robót ziemnych.</w:t>
      </w:r>
    </w:p>
    <w:p>
      <w:pPr>
        <w:pStyle w:val="Normal"/>
        <w:suppressAutoHyphens w:val="true"/>
        <w:spacing w:lineRule="auto" w:line="276"/>
        <w:ind w:right="-1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iejsce dokopu powinno być tak dobrane, żeby zapewnić przewóz lub przemieszczanie gruntu na jak najkrótszych odległościach. O ile to możliwe, transport gruntu powinien odbywać się w poziomie lub zgodnie ze spadkiem teren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</w:t>
        <w:tab/>
        <w:t>Przygotowanie podłoża w obrębie podstawy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 przystąpieniem do wykonywania nasypu należy w obrębie jego podstawy zakończyć roboty przygotowawcze, określone w Dokumentacji Projektowej oraz w ST. Wykonawca przy użyciu widocznych palików w odstępach nie większych niż 50 m wyznaczy zarysy krawędzi nasypu. Przed przystąpieniem do wykonywania nasypów Wykonawca dokona obmiaru terenu po zdjęciu warstwy humus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winien skontrolować wskaźnik zagęszczenia gruntów rodzimych, zalegających w górnej strefie podłoża nasypu o grubości 50 cm. Jeżeli wartość wskaźnika zagęszczenia jest mniejsza niż określona w tablicy 2, Wykonawca powinien dogęścić podłoże tak, aby powyższe wymaganie zostało spełnione.</w:t>
      </w:r>
    </w:p>
    <w:p>
      <w:pPr>
        <w:pStyle w:val="Normal"/>
        <w:suppressAutoHyphens w:val="true"/>
        <w:spacing w:lineRule="auto" w:line="276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blica 2. Wymagane zagęszczenie podłoża nasypów 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42"/>
        <w:gridCol w:w="1418"/>
        <w:gridCol w:w="1559"/>
        <w:gridCol w:w="1559"/>
      </w:tblGrid>
      <w:tr>
        <w:trPr>
          <w:cantSplit w:val="true"/>
        </w:trPr>
        <w:tc>
          <w:tcPr>
            <w:tcW w:w="474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zagęszczenia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tórny moduł odkształcenia na powierzchni warstwy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spoi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niespoiste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a główna,  inne drog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426" w:right="-1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do 2 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09" w:right="-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powyżej 2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py, zjazd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426" w:right="-1" w:hanging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do 2 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709" w:right="-1" w:hanging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yp powyżej 2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odniki,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wszystkich drogach - wskaźnik odkształcenia (stosunek modułów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1061" w:hRule="atLeast"/>
          <w:cantSplit w:val="true"/>
        </w:trPr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piasków, żwirów i pospółek (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Ż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2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,0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żeli wymagane parametry nie zostaną osiągnięte to wówczas w takich miejscach należy zastosować wymianę gruntu lub stabilizację gruntu na miejscu. Prace te powinny być płatne jako roboty dodatkowe.</w:t>
      </w:r>
    </w:p>
    <w:p>
      <w:pPr>
        <w:pStyle w:val="Normal"/>
        <w:keepNext w:val="true"/>
        <w:suppressAutoHyphens w:val="true"/>
        <w:spacing w:lineRule="auto" w:line="276"/>
        <w:ind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 </w:t>
        <w:tab/>
        <w:t>Wykonywanie nasypów</w:t>
      </w:r>
    </w:p>
    <w:p>
      <w:pPr>
        <w:pStyle w:val="Normal"/>
        <w:keepNext w:val="true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1.</w:t>
        <w:tab/>
        <w:t xml:space="preserve">Zasady wykonywania nasypów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zy wykonywaniu nasypów należy przestrzegać zasad podanych w OST D-02.03.01 „Wykonywanie nasypów”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budowy nasypu na podłożu gliniastym oraz w miejscach, gdzie zostanie stwierdzona woda gruntowa na głębokości mniej niż 0,5 m poniżej terenu, dolną warstwę nasypu o grubości 50 cm należy wykonać z gruntów niespoistych lub z gruntów ulepszonych spoiwem hydraulicznym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2. </w:t>
        <w:tab/>
        <w:t>Zagęszczanie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y zagęszczaniu nasypów należy przestrzegać zasad podanych w OST D-02.03.01 „Wykonywanie nasypów”. Grunty należy zagęścić do wskaźnika zagęszczenia podanego w tablicy 3. Wymagania te są obniżone w stosunku do normowych, ponieważ będzie wykonane dodatkowe wzmocnienie z warstwy stabilizowanej cementem (ST D-04.05.01)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dy teren pod nasypem ma pochylenie większe od 1:5 należy wyciąć w podłożu stopnie o wysokości od 0,5 do 1 m, szerokość stopni należy przyjmować w granicach od 1 do 2,5 m, spadek powierzchni schodków powinien wynosić około 4 % w kierunku zgodnym z pochyleniem zbocza. </w:t>
      </w:r>
    </w:p>
    <w:p>
      <w:pPr>
        <w:pStyle w:val="Tablica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Tablica 3. Wymagania dla zagęszczenia nasypów </w:t>
      </w:r>
    </w:p>
    <w:p>
      <w:pPr>
        <w:pStyle w:val="Tablica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1417"/>
        <w:gridCol w:w="1702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stwa nasypu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zagęszczenia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tórny moduł odkształcenia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MPa]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spoist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niespois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ga główna, drogi inn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20 do 1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niżej 120 cm od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py, zjazd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0 do 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20 do 120 cm poniżej niwelety robót ziemnych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360" w:right="-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niżej 120 cm od niwelety robót ziem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odniki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14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kaźnik odkształcenia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E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</w:p>
        </w:tc>
      </w:tr>
      <w:tr>
        <w:trPr>
          <w:trHeight w:val="1753" w:hRule="atLeast"/>
          <w:cantSplit w:val="true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piasków, żwirów i pospółek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z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ab/>
              <w:t>przy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1,0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drobnoziarnistych o równym uziarnieniu (G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la gruntów różnoziarnistych (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283" w:right="-1" w:hanging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unty antropogeniczne</w:t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2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5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2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 3,0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podstawie badań poligonowych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3.</w:t>
        <w:tab/>
        <w:t>Poszerzenie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zerzenie nasypów należy wykonać szczególnie starannie, ze względu na możliwość poślizgu dobudowywanej części nasypu. Połączenie starego nasypu z nowodobudowywanym powinno odbywać się poprzez schodkowanie starego nasypu. Zasady schodkowania istniejącego nasypu podano w punkcie 5.3.2. Szerokość stopni powinna być taka, aby umożliwiała poruszanie się sprzętu do zagęszczania nasyp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</w:t>
        <w:tab/>
        <w:t>Wykonywanie nasypów w niekorzystnych warunkach atmosferycznych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zezwala się na wbudowywanie gruntów o nadmiernej wilgotności, zamarzniętych albo przemieszanych ze śniegiem lub lodem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warstwie gruntu spoistego, uplastycznionego na skutek nadmiernego zawilgocenia, przed jej osuszeniem i powtórnym zagęszczeniem nie wolno układać następnej warstwy gruntu. Osuszenie można przeprowadzić w sposób mechaniczny lub chemiczny, zaakceptowany przez Inspektora nadzoru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kresie opadów deszczu nie należy pozostawiać nie zagęszczonej warstwy do dnia następnego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okaże się, że ze względów atmosferycznych lub hydrologicznych (długotrwałe deszcze, wysoki poziom wody gruntowej) prowadzenie prac jest niemożliwe, należy je przerwać. W takim przypadku można zastosować alternatywne rozwiązania wykonywania nasypów i ich wzmacniania tak, aby można było kontynuować prace, pomimo niekorzystnych warunków atmosferycznych. Rozwiązanie takie przedstawi wykonawca do akceptacji Inspektorowi nadzoru i Projektanta. Po uzyskaniu akceptacji można przystąpić do realizacji alternatywnego rozwiązania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5. </w:t>
        <w:tab/>
        <w:t xml:space="preserve">Zasypki obiektów inżynierskich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ko materiał do zasypek mogą być stosowane: grunty stabilizowane cementem, żwiry, pospółki, piaski grubo- i średnioziarniste lub kruszywo łamane stosowane do podbudowy według ST D-04.04.02 „Podbudowa z kruszywa łamanego”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kaźnik zagęszczenia zasypek powinien wynosić w całym przekroju co najmniej 1,00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ypki wykopów nad instalacjami do wysokości 1 m ponad obudową przewodu należy zagęszczać tylko lekkim sprzętem.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6. </w:t>
        <w:tab/>
        <w:t>Skarpy nasyp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arpy nasypów powinny być uformowane z pochyleniem zgodnym z Dokumentacją Projektową. Wymagane zagęszczenie powierzchniowej warstwy gruntu grubości 20 cm podano w tablicy 3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bezpieczenie skarp przed erozją w czasie prowadzenie robót jest obowiązkiem Wykonawcy. Wszelkie uszkodzenia skarp powstałe w czasie prac oraz w okresie gwarancyjnym naprawi Wykonawca na własny koszt. 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  <w:tab/>
        <w:t>Ocena przydatności gruntu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runt przeznaczony do wbudowania w nasyp powinien być przebadany w zakresie podanym w tablicy 1 dla każdego miejsca poboru, w wątpliwych przypadkach i na polecenie Inspektora nadzoru. 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</w:t>
        <w:tab/>
        <w:t>Sprawdzenie dokopu</w:t>
      </w:r>
    </w:p>
    <w:p>
      <w:pPr>
        <w:pStyle w:val="BodyText2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enie dokopu powinno być zgodne z OST D-02.03.01 „Wykonanie nasypów” punkt 6.2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 </w:t>
        <w:tab/>
        <w:t>Sprawdzenie jakości wykonania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1. </w:t>
        <w:tab/>
        <w:t>Zagęszczenie i nośność warstwy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źnik zagęszczenia każdej wykonanej warstwy powinien być sprawdzany 2 razy na 600 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w odniesieniu do normalnej próby Proctora (metoda I lub II). Co dziesiątemu badaniu zagęszczenia gruntów powinno towarzyszyć badanie nośności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gą być stosowane następujące metody badania zagęszczenia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etoda wolumetru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etoda wciskanego cylindra (za zgodą Inżyniera)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ależności od zmienności gruntu Wykonawca uzgodni z Inspektorem nadzoru częstotliwość wyznaczania maksymalnej gęstości szkieletu gruntowego i optymalnej wilgotności w badaniu Proctora. Nośność podłoża należy sprawdzać metodą obciążeń płytowych statycznych stosując płytę o średnicy 300 mm. Należy wykonać 1 badanie na 3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układanych warstw. Badanie należy przeprowadzić zgodnie z normą PN-S-02205:1998 (załącznik B). Dopuszcza się badania płytą dynamiczną, pod warunkiem wykalibrowania jej z badaniem płytą statyczną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gęszczenie i nośność jest prawidłowe, jeżeli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s min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I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s wymagane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o mi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Times New Roman" w:ascii="Times New Roman" w:hAnsi="Times New Roman"/>
          <w:sz w:val="22"/>
          <w:szCs w:val="22"/>
        </w:rPr>
        <w:t xml:space="preserve"> I</w:t>
      </w:r>
      <w:r>
        <w:rPr>
          <w:rFonts w:cs="Times New Roman" w:ascii="Times New Roman" w:hAnsi="Times New Roman"/>
          <w:sz w:val="22"/>
          <w:szCs w:val="22"/>
          <w:vertAlign w:val="subscript"/>
        </w:rPr>
        <w:t>o wymagan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"/>
        <w:suppressAutoHyphens w:val="true"/>
        <w:spacing w:lineRule="auto" w:line="276"/>
        <w:ind w:left="567" w:right="-1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3.2. </w:t>
        <w:tab/>
        <w:t>Dokładność wykonania nasypów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ość wykonania nasypów należy sprawdzać z częstotliwości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ostych </w:t>
        <w:tab/>
        <w:tab/>
        <w:tab/>
        <w:t xml:space="preserve">            co 100 mb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łukach o R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Times New Roman" w:ascii="Times New Roman" w:hAnsi="Times New Roman"/>
          <w:sz w:val="22"/>
          <w:szCs w:val="22"/>
        </w:rPr>
        <w:t>100 m</w:t>
        <w:tab/>
        <w:tab/>
        <w:t xml:space="preserve">co 50 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łukach o R&lt;100 m</w:t>
        <w:tab/>
        <w:tab/>
        <w:t xml:space="preserve">co 50 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az we wszystkich punktach budzących wątpliwości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ładność wykonania nasypów powinna spełniać następujące wymagania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chylenie osi korpusu drogowego od osi projektowanej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óżnica rzędnych od rzędnych projektowanych</w:t>
        <w:tab/>
        <w:tab/>
        <w:t xml:space="preserve">+1 cm, -3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óżnica szerokości korpusu od szerokości projektowanej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na powierzchni korpusu (pomiar 3-metrwą łatą)</w:t>
        <w:tab/>
        <w:t xml:space="preserve">&lt;3 cm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adki poprzeczne </w:t>
        <w:tab/>
        <w:tab/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%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chylenie skarp w stosunku do pochylenia projektowanego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równości na powierzchni skarp (pomiar 3-metrwą łatą)</w:t>
        <w:tab/>
        <w:t xml:space="preserve">&lt;10 cm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4. Postępowanie z wadliwie wykonanymi warstwami nasypu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konawca wbuduje w nasyp grunty lub materiały nieprzydatne, jeżeli wykonane części nasypu nie będą spełniały wymagań niniejszych ST, wszelkie takie części nasypu zostaną przez Wykonawcę usunięte i wykonane powtórnie z gruntów o odpowiednich właściwościach na jego koszt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starczającego zagęszczenia warstwy Wykonawca powinien spulchnić warstwę, doprowadzić grunt do wilgotności optymalnej, wymieszać i powtórnie zagęścić. Jeżeli powtórne zagęszczenie nie spowoduje uzyskania wymaganego wskaźnika zagęszczenia, Wykonawca powinien usunąć warstwę i wbudować na swój koszt nowy, odpowiedni materiał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7.</w:t>
        <w:tab/>
        <w:t>OBMIA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stką obmiaru jest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84" w:right="-1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(metr sześcienny) wykonanych robót w nasypach, z podziałem na:</w:t>
      </w:r>
    </w:p>
    <w:p>
      <w:pPr>
        <w:pStyle w:val="Normal"/>
        <w:suppressAutoHyphens w:val="true"/>
        <w:spacing w:lineRule="auto" w:line="276"/>
        <w:ind w:left="851"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</w:t>
        <w:tab/>
        <w:t>nasypy wykonane z gruntu pozyskanego z wykopów na trasie,</w:t>
      </w:r>
    </w:p>
    <w:p>
      <w:pPr>
        <w:pStyle w:val="BodyText2"/>
        <w:suppressAutoHyphens w:val="true"/>
        <w:spacing w:lineRule="auto" w:line="276"/>
        <w:ind w:left="851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nasypy wykonane z gruntu pozyskanego z dokopu,</w:t>
      </w:r>
    </w:p>
    <w:p>
      <w:pPr>
        <w:pStyle w:val="Normal"/>
        <w:suppressAutoHyphens w:val="true"/>
        <w:spacing w:lineRule="auto" w:line="276"/>
        <w:ind w:left="851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zasypki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8.</w:t>
        <w:tab/>
        <w:t>ODBIÓR ROBÓT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dbioru robót podano w ST DM-00.00.00 „Wymagania ogólne” punkt 8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u dokonuje Inżynier na pisemny wniosek Wykonawcy na podstawie oceny wizualnej, wyników badań laboratoryjnych i pomiarów geodezyjnych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podstawy płatności podano w ST DM-00.00.00 „Wymagania ogólne” punkt 9. 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na 1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nasypu obejmuje: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 xml:space="preserve">prace pomiarowe i oznakowanie robót, 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wbudowanie gruntu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profilowanie powierzchni nasypu z nadaniem im spadków i pochyleń zgodnie z Dokumentacją Projektową i ST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odwodnienie terenu w czasie trwania robót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przeprowadzenie wymaganych w ST badań laboratoryjnych i pomiarów geodezyjnych,</w:t>
      </w:r>
    </w:p>
    <w:p>
      <w:pPr>
        <w:pStyle w:val="Listapunktowana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283" w:right="-1" w:hanging="283"/>
        <w:rPr>
          <w:sz w:val="22"/>
          <w:szCs w:val="22"/>
        </w:rPr>
      </w:pPr>
      <w:r>
        <w:rPr>
          <w:sz w:val="22"/>
          <w:szCs w:val="22"/>
        </w:rPr>
        <w:t>inne niezbędne czynności związane bezpośrednio z wykonaniem nasypów.</w:t>
      </w:r>
    </w:p>
    <w:p>
      <w:pPr>
        <w:pStyle w:val="Heading1"/>
        <w:spacing w:lineRule="auto" w:line="276"/>
        <w:ind w:right="-1" w:hanging="0"/>
        <w:rPr>
          <w:sz w:val="22"/>
          <w:szCs w:val="22"/>
        </w:rPr>
      </w:pPr>
      <w:r>
        <w:rPr>
          <w:sz w:val="22"/>
          <w:szCs w:val="22"/>
        </w:rPr>
        <w:t>10.</w:t>
        <w:tab/>
        <w:t>PRZEPISY ZWIĄZANE</w:t>
      </w:r>
    </w:p>
    <w:p>
      <w:pPr>
        <w:pStyle w:val="Heading2"/>
        <w:spacing w:lineRule="auto" w:line="276"/>
        <w:ind w:left="1560" w:right="278" w:hanging="1560"/>
        <w:rPr/>
      </w:pPr>
      <w:r>
        <w:rPr/>
        <w:t>10.1. Normy</w:t>
      </w:r>
    </w:p>
    <w:tbl>
      <w:tblPr>
        <w:tblW w:w="8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6059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2480:1986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:1988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93:1960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02205:1998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10318:1993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-963:1999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1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6059" w:type="dxa"/>
            <w:tcBorders/>
          </w:tcPr>
          <w:p>
            <w:pPr>
              <w:pStyle w:val="Standardowyteks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kaźnika zagęszczenia gruntu</w:t>
            </w:r>
          </w:p>
        </w:tc>
      </w:tr>
    </w:tbl>
    <w:p>
      <w:pPr>
        <w:pStyle w:val="Heading2"/>
        <w:spacing w:lineRule="auto" w:line="276"/>
        <w:ind w:left="1560" w:right="278" w:hanging="15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Standardowytek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nie i odbiór robót ziemnych dla dróg szybkiego ruchu, IBDiM, Warszawa  1978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strukcja badań podłoża gruntowego budowli drogowych i mostowych, GDDP,Warszawa 1998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atalog typowych konstrukcji nawierzchni podatnych i półsztywnych, IBDiM, Warszawa 1997.</w:t>
      </w:r>
    </w:p>
    <w:p>
      <w:pPr>
        <w:pStyle w:val="Standardowytek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tyczne wzmacniania podłoża gruntowego w budownictwie drogowym, IBDiM, Warszawa 2002.</w:t>
      </w:r>
    </w:p>
    <w:p>
      <w:pPr>
        <w:pStyle w:val="Normal"/>
        <w:suppressAutoHyphens w:val="true"/>
        <w:spacing w:lineRule="auto" w:line="276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30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  <w:sz w:val="16"/>
        <w:szCs w:val="16"/>
      </w:rPr>
      <w:t>"Przebudowa ul. Modrakowej w Lwówku wraz z włączeniem do ul. Kamionki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/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        </w:t>
    </w:r>
    <w:r>
      <w:rPr>
        <w:bCs/>
        <w:i/>
        <w:sz w:val="16"/>
      </w:rPr>
      <w:t xml:space="preserve"> </w:t>
    </w:r>
    <w:r>
      <w:rPr>
        <w:i/>
        <w:sz w:val="16"/>
        <w:szCs w:val="16"/>
      </w:rPr>
      <w:t>STREETWISE Tomasz Rykowski</w:t>
    </w:r>
  </w:p>
  <w:p>
    <w:pPr>
      <w:pStyle w:val="Header"/>
      <w:spacing w:lineRule="auto" w:line="240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-1" w:hanging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278" w:hanging="15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-1" w:hanging="0"/>
      <w:jc w:val="center"/>
      <w:outlineLvl w:val="2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lang w:val="en-US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BodyText3">
    <w:name w:val="Body Text 3"/>
    <w:basedOn w:val="Normal"/>
    <w:qFormat/>
    <w:pPr>
      <w:ind w:right="-6" w:hanging="0"/>
      <w:jc w:val="both"/>
    </w:pPr>
    <w:rPr/>
  </w:style>
  <w:style w:type="paragraph" w:styleId="BlockText">
    <w:name w:val="Block Text"/>
    <w:basedOn w:val="Normal"/>
    <w:qFormat/>
    <w:pPr>
      <w:keepNext w:val="true"/>
      <w:ind w:left="567" w:right="278" w:hanging="567"/>
      <w:jc w:val="both"/>
    </w:pPr>
    <w:rPr>
      <w:color w:val="FF0000"/>
    </w:rPr>
  </w:style>
  <w:style w:type="paragraph" w:styleId="Nagwek0">
    <w:name w:val="Nagłówek 0"/>
    <w:basedOn w:val="Heading2"/>
    <w:qFormat/>
    <w:pPr>
      <w:numPr>
        <w:ilvl w:val="0"/>
        <w:numId w:val="0"/>
      </w:numPr>
      <w:ind w:left="0" w:right="-1" w:hanging="0"/>
      <w:outlineLvl w:val="9"/>
    </w:pPr>
    <w:rPr>
      <w:rFonts w:ascii="Times New Roman" w:hAnsi="Times New Roman" w:cs="Times New Roman"/>
    </w:rPr>
  </w:style>
  <w:style w:type="paragraph" w:styleId="Tablica">
    <w:name w:val="tablica"/>
    <w:basedOn w:val="Normal"/>
    <w:qFormat/>
    <w:pPr>
      <w:suppressAutoHyphens w:val="true"/>
      <w:spacing w:before="0" w:after="120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ind w:right="-1" w:hanging="0"/>
      <w:jc w:val="both"/>
    </w:pPr>
    <w:rPr>
      <w:rFonts w:ascii="Times New Roman" w:hAnsi="Times New Roman" w:cs="Times New Roma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">
    <w:name w:val="Norma"/>
    <w:basedOn w:val="Normal"/>
    <w:qFormat/>
    <w:pPr>
      <w:tabs>
        <w:tab w:val="clear" w:pos="708"/>
        <w:tab w:val="left" w:pos="567" w:leader="none"/>
      </w:tabs>
      <w:ind w:left="2552" w:hanging="2552"/>
    </w:pPr>
    <w:rPr>
      <w:rFonts w:ascii="Times New Roman" w:hAnsi="Times New Roman" w:cs="Times New Roman"/>
      <w:bCs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709" w:hanging="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8:00Z</dcterms:created>
  <dc:creator>EW/LN/CB</dc:creator>
  <dc:description/>
  <cp:keywords>Ethan</cp:keywords>
  <dc:language>en-US</dc:language>
  <cp:lastModifiedBy>tomasz</cp:lastModifiedBy>
  <cp:lastPrinted>2007-12-13T15:52:00Z</cp:lastPrinted>
  <dcterms:modified xsi:type="dcterms:W3CDTF">2023-08-04T09:31:00Z</dcterms:modified>
  <cp:revision>22</cp:revision>
  <dc:subject/>
  <dc:title>Ethan Frome</dc:title>
</cp:coreProperties>
</file>