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127" w:right="-1" w:hanging="2127"/>
        <w:rPr/>
      </w:pPr>
      <w:r>
        <w:rPr/>
        <w:t>D-08.03.01</w:t>
        <w:tab/>
        <w:t>BETONOWE OBRZEŻA CHODNIKOW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zwa zadania</w:t>
      </w:r>
    </w:p>
    <w:p>
      <w:pPr>
        <w:pStyle w:val="Normal"/>
        <w:spacing w:lineRule="auto" w:line="276"/>
        <w:ind w:firstLine="70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Przebudowa ul. Modrakowej w Lwówku wraz z włączeniem do ul. Kamionki"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  <w:tab/>
        <w:t>Przedmiot ST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zedmiotem niniejszej Specyfikacji Technicznej (ST) są wymagania dotyczące wykonania i odbioru robót związanych z ustawieniem betonowych obrzeży 8x30 cm na podsypce cementowo-piaskowej gr. 5 cm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3.</w:t>
        <w:tab/>
        <w:t>Zakres robót objętych ST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Ustalenia zawarte w niniejszej ST dotyczą prowadzenia i odbioru robót związanych z wbudowaniem betonowych obrzeży chodnikowych o wym. 8x30 cm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</w:t>
        <w:tab/>
        <w:t>Informacje ogólne o terenie budow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e ogólne zwarto w DM-00.00.00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5.</w:t>
        <w:tab/>
        <w:t>Nazwy i kod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upa robót:</w:t>
        <w:tab/>
        <w:t>45200000-9</w:t>
        <w:tab/>
        <w:t>Roboty budowlane w zakresie wznoszenia kompletnych obiektów budowlanych lub ich części oraz robót w zakresie inżynierii lądowej i wodne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 robót:</w:t>
        <w:tab/>
        <w:t>45230000-8</w:t>
        <w:tab/>
        <w:t>Roboty budowlane w zakresie budowy rurociągów, linii komunikacyjnych i elektroenergetycznych, autostrad, dróg, lotnisk i kolei, wyrównania terenu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/>
      </w:pPr>
      <w:r>
        <w:rPr>
          <w:rFonts w:cs="Times New Roman" w:ascii="Times New Roman" w:hAnsi="Times New Roman"/>
          <w:sz w:val="22"/>
          <w:szCs w:val="22"/>
        </w:rPr>
        <w:t>Kategoria robót:</w:t>
        <w:tab/>
        <w:t>45233000-9</w:t>
        <w:tab/>
        <w:t>Roboty w zakresie konstruowania, fundamentowania oraz wykonywania nawierzchni autostrad, dróg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6</w:t>
        <w:tab/>
        <w:t>Określenia podstawowe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tosowane określenia podstawowe są zgodne z obowiązującymi, odpowiednimi polskimi normami oraz z definicjami podanymi w Specyfikacji Technicznej (ST) DM-00.00.00 „Wymagania ogólne” punkt 1.3. </w:t>
      </w:r>
    </w:p>
    <w:p>
      <w:pPr>
        <w:pStyle w:val="Normal"/>
        <w:keepNext w:val="true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</w:t>
        <w:tab/>
        <w:t>MATERIAŁY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materiałów podano w ST DM-00.00.00 „Wymagania ogólne” punkt 2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1. </w:t>
        <w:tab/>
        <w:t xml:space="preserve">Stosowane materiały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ustawiania obrzeży betonowych należy stosować następujące materiały: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etonowe obrzeża chodnikowe,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eton (do ławy fundamentowej z oporem),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teriały  do podsypki (do ławy fundamentowej) ,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prawa cementowo-piaskowa.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da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2. </w:t>
        <w:tab/>
        <w:t>Obrzeża chodnikowe</w:t>
      </w:r>
    </w:p>
    <w:p>
      <w:pPr>
        <w:pStyle w:val="TextBody"/>
        <w:spacing w:lineRule="auto" w:line="276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  <w:t>Obrzeże betonowe powinno odpowiadać wymaganiom normy PN-EN 1340 [6].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Nasiąkliwość wg PN-EN 1340 [6] nie powinna być większa niż 5 % klasa 2 (oznaczenie B).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Odporność na zamrażanie/rozmrażanie z udziałem soli odladzających zgodnie z PN-EN 1340 [6]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1,0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rzy czym żaden pojedynczy wynik nie powinien być większy od 1,5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Wartość charakterystycznej wytrzymałości na zginanie zgodnie z PN-EN 1340 [6] nie powinna być mniejsza niż klasa 2 (oznaczenie T).</w:t>
      </w:r>
    </w:p>
    <w:p>
      <w:pPr>
        <w:pStyle w:val="TextBody"/>
        <w:spacing w:lineRule="auto" w:line="276"/>
        <w:rPr/>
      </w:pPr>
      <w:r>
        <w:rPr>
          <w:spacing w:val="-16"/>
          <w:sz w:val="22"/>
          <w:szCs w:val="22"/>
        </w:rPr>
        <w:t>Ścieralność na szerokiej tarczy ściernej według PN-EN 1340 [6] nie powinna przekraczać 20 mm /przy badaniu wykonywanym zgodnie z metodą z załącznika G/ lub 18000mm</w:t>
      </w:r>
      <w:r>
        <w:rPr>
          <w:spacing w:val="-16"/>
          <w:sz w:val="22"/>
          <w:szCs w:val="22"/>
          <w:vertAlign w:val="superscript"/>
        </w:rPr>
        <w:t>3</w:t>
      </w:r>
      <w:r>
        <w:rPr>
          <w:spacing w:val="-16"/>
          <w:sz w:val="22"/>
          <w:szCs w:val="22"/>
        </w:rPr>
        <w:t>/5000mm</w:t>
      </w:r>
      <w:r>
        <w:rPr>
          <w:spacing w:val="-16"/>
          <w:sz w:val="22"/>
          <w:szCs w:val="22"/>
          <w:vertAlign w:val="superscript"/>
        </w:rPr>
        <w:t>2</w:t>
      </w:r>
      <w:r>
        <w:rPr>
          <w:spacing w:val="-16"/>
          <w:sz w:val="22"/>
          <w:szCs w:val="22"/>
        </w:rPr>
        <w:t xml:space="preserve"> /przy badaniu wykonywanym zgodnie z metodą alternatywną na tarczy Böhmego opisaną w załączniku H/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leży stosować obrzeża chodnikowe wysokie „Ow” o wymiarach 6</w:t>
      </w:r>
      <w:r>
        <w:rPr>
          <w:rFonts w:eastAsia="Symbol" w:cs="Symbol" w:ascii="Symbol" w:hAnsi="Symbol"/>
          <w:color w:val="000000"/>
          <w:sz w:val="22"/>
          <w:szCs w:val="22"/>
        </w:rPr>
        <w:t></w:t>
      </w:r>
      <w:r>
        <w:rPr>
          <w:rFonts w:cs="Times New Roman" w:ascii="Times New Roman" w:hAnsi="Times New Roman"/>
          <w:color w:val="000000"/>
          <w:sz w:val="22"/>
          <w:szCs w:val="22"/>
        </w:rPr>
        <w:t>20 cm i długości od 75 do 100 cm, gatunku „G1”.</w:t>
      </w:r>
    </w:p>
    <w:p>
      <w:pPr>
        <w:pStyle w:val="Bullet"/>
        <w:spacing w:lineRule="auto" w:line="276" w:before="0" w:after="2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2.1.   Dopuszczalne odchyłki wymiarów obrzeży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opuszczalne odchyłki wymiarów obrzeży betonowych, zgodnie z PN</w:t>
        <w:noBreakHyphen/>
        <w:t>EN 1340 [6] powinny wynosić: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długość: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% z dokładnością do milimetra, nie mniej niż 4 mm i nie więcej niż 10 mm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nne wymiary z wyjątkiem promienia: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dla powierzchni: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% z dokładnością do milimetra, nie mniej niż 3 mm i nie więcej niż 5 mm.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dla innych części: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% z dokładnością do milimetra, nie mniej niż 3 mm i nie więcej niż 10 mm.</w:t>
      </w:r>
    </w:p>
    <w:p>
      <w:pPr>
        <w:pStyle w:val="TextBody"/>
        <w:spacing w:lineRule="auto" w:line="276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Różnica pomiędzy wynikami pomiarów tego samego wymiaru obrzeża nie powinna przekraczać 5 mm.</w:t>
      </w:r>
    </w:p>
    <w:p>
      <w:pPr>
        <w:pStyle w:val="TextBody"/>
        <w:spacing w:lineRule="auto" w:line="276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lica 1.   Dopuszczalne odchyłki płaskości i prostoliniowości</w:t>
      </w:r>
    </w:p>
    <w:tbl>
      <w:tblPr>
        <w:tblW w:w="6804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3696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Długość pomiarowa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mm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Dopuszczalna odchyłka płaskości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i prostoliniowości</w:t>
            </w:r>
          </w:p>
          <w:p>
            <w:pPr>
              <w:pStyle w:val="TextBody"/>
              <w:spacing w:lineRule="auto" w:line="276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mm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30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pl-PL" w:eastAsia="pl-PL"/>
              </w:rPr>
              <w:t>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1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4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pl-PL" w:eastAsia="pl-PL"/>
              </w:rPr>
              <w:t>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2,0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5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pl-PL" w:eastAsia="pl-PL"/>
              </w:rPr>
              <w:t>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2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800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76" w:before="20" w:after="2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pl-PL" w:eastAsia="pl-PL"/>
              </w:rPr>
              <w:t>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4,0</w:t>
            </w:r>
          </w:p>
        </w:tc>
      </w:tr>
    </w:tbl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ullet"/>
        <w:spacing w:lineRule="auto" w:line="276" w:before="0" w:after="2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2.2.   Wymagania normy PN-EN 1340 [6] w zakresie aspektów wizualnych</w:t>
      </w:r>
    </w:p>
    <w:p>
      <w:pPr>
        <w:pStyle w:val="Bullet"/>
        <w:spacing w:lineRule="auto" w:line="276" w:before="0" w:after="2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2.2.1. Wygląd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Powierzchnia obrzeży oceniana zgodnie z załącznikiem J nie powinna wykazywać defektów, takich jak rysy lub odpryski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 obrzeżach dwuwarstwowych, ocenianych zgodnie z załącznikiem J, nie dopuszcza się występowania rozwarstwienia.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UWAGA: Ewentualne wykwity nie mają szkodliwego wpływu na właściwości użytkowe obrzeży i nie są uważane za istotne.</w:t>
      </w:r>
    </w:p>
    <w:p>
      <w:pPr>
        <w:pStyle w:val="Bullet"/>
        <w:spacing w:lineRule="auto" w:line="276" w:before="0" w:after="2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2.2.2.   Tekstura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żeli obrzeża produkowane są z powierzchnią o specjalnej teksturze, to taka tekstura powinna być określona przez producenta.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Zgodność elementów ocenianych na podstawie załącznika J powinna być ustalona, o ile nie ma znaczących różnic tekstury, przez porównanie z próbkami dostarczonymi przez producenta i zatwierdzonymi przez odbiorcę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WAGA: Różnice w jednolitości tekstury obrzeży, które mogą być spowodowane nieuniknionymi zmianami we właściwościach surowców i warunków twardnienia, nie są uważane za istotne.</w:t>
      </w:r>
    </w:p>
    <w:p>
      <w:pPr>
        <w:pStyle w:val="Bullet"/>
        <w:spacing w:lineRule="auto" w:line="276" w:before="0" w:after="2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2.2.3.   Zabarwienie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 zależności od decyzji producenta barwić można warstwę ścieralną lub cały element.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UWAGA: Różnice w jednolitości zabarwienia obrzeży, które mogą być spowodowane nieuniknionymi zmianami właściwości surowców lub warunków dojrzewania betonu, nie są uważane za istotne.</w:t>
      </w:r>
    </w:p>
    <w:p>
      <w:pPr>
        <w:pStyle w:val="Bullet"/>
        <w:spacing w:lineRule="auto" w:line="276" w:before="0" w:after="2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2.3.   Składowanie</w:t>
      </w:r>
    </w:p>
    <w:p>
      <w:pPr>
        <w:pStyle w:val="TextBody"/>
        <w:spacing w:lineRule="auto" w:line="276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Obrzeża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miary przekroju poprzecznego podkładek i przekładek nie powinny być mniejsze niż: grubość 2,5 cm, szerokość 5 cm, a długość przekładek powinna być minimum 5 cm większa niż szerokość obrzeża.</w:t>
      </w:r>
    </w:p>
    <w:p>
      <w:pPr>
        <w:pStyle w:val="Bullet"/>
        <w:spacing w:lineRule="auto" w:line="276" w:before="0" w:after="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</w:t>
        <w:tab/>
        <w:t>Cement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ment portlandzki do betonu i na podsypkę cementowo-piaskową powinien być marki nie mniejszej niż 32,5, odpowiadający wymaganiom normy PN-EN 197-1 [5]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ment użyty do wytwarzania zaprawy cementowo-piaskowej do zalania spoin krawężników powinien odpowiadać normie  PN-EN 197-1 [5].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Składowanie i okres przechowywania powinno być zgodne z BN-88/6731-08 [9].</w:t>
      </w:r>
    </w:p>
    <w:p>
      <w:pPr>
        <w:pStyle w:val="Bullet"/>
        <w:spacing w:lineRule="auto" w:line="276" w:before="0" w:after="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</w:t>
        <w:tab/>
        <w:t>Woda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oda stosowana do podsypki i zaprawy cementowo-piaskowej, powinna odpowiadać wymaganiom normy PN-EN 1008 [6]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6. </w:t>
        <w:tab/>
        <w:t>Materiały na ławę, podsypkę i do zapraw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Jeśli dokumentacja projektowa lub ST nie ustala inaczej, to należy stosować następujące materiały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dsypkę cementowo-piaskową i do zapraw: mieszankę cementu i piasku w stosunku 1:4 z piasku spełniającego wymagania PN-EN 13242:2004 o kategorii uziarnienia G</w:t>
      </w:r>
      <w:r>
        <w:rPr>
          <w:rFonts w:cs="Times New Roman" w:ascii="Times New Roman" w:hAnsi="Times New Roman"/>
          <w:sz w:val="22"/>
          <w:szCs w:val="22"/>
          <w:vertAlign w:val="subscript"/>
        </w:rPr>
        <w:t>F</w:t>
      </w:r>
      <w:r>
        <w:rPr>
          <w:rFonts w:cs="Times New Roman" w:ascii="Times New Roman" w:hAnsi="Times New Roman"/>
          <w:sz w:val="22"/>
          <w:szCs w:val="22"/>
        </w:rPr>
        <w:t>85 i zawartości pyłów f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, cementu powszechnego użytku spełniającego wymagania PN-EN 197-1:2002 i wody odpowiadającej wymaganiom  PN-EN 1008:2004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dsypkę piaskową: piasek spełniający wymagania PN-EN 13242:2004 o kategorii uziarnienia G</w:t>
      </w:r>
      <w:r>
        <w:rPr>
          <w:rFonts w:cs="Times New Roman" w:ascii="Times New Roman" w:hAnsi="Times New Roman"/>
          <w:sz w:val="22"/>
          <w:szCs w:val="22"/>
          <w:vertAlign w:val="subscript"/>
        </w:rPr>
        <w:t>F</w:t>
      </w:r>
      <w:r>
        <w:rPr>
          <w:rFonts w:cs="Times New Roman" w:ascii="Times New Roman" w:hAnsi="Times New Roman"/>
          <w:sz w:val="22"/>
          <w:szCs w:val="22"/>
        </w:rPr>
        <w:t>85 i zawartości pyłów f</w:t>
      </w:r>
      <w:r>
        <w:rPr>
          <w:rFonts w:cs="Times New Roman" w:ascii="Times New Roman" w:hAnsi="Times New Roman"/>
          <w:sz w:val="22"/>
          <w:szCs w:val="22"/>
          <w:vertAlign w:val="subscript"/>
        </w:rPr>
        <w:t>7</w:t>
      </w:r>
      <w:r>
        <w:rPr>
          <w:rFonts w:cs="Times New Roman" w:ascii="Times New Roman" w:hAnsi="Times New Roman"/>
          <w:sz w:val="22"/>
          <w:szCs w:val="22"/>
        </w:rPr>
        <w:t xml:space="preserve"> i wody odpowiadającej wymaganiom  PN-EN 1008:2004</w:t>
      </w:r>
    </w:p>
    <w:p>
      <w:pPr>
        <w:pStyle w:val="Normal"/>
        <w:numPr>
          <w:ilvl w:val="0"/>
          <w:numId w:val="2"/>
        </w:numPr>
        <w:spacing w:lineRule="auto" w:line="276"/>
        <w:ind w:left="1003" w:right="-1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ławę betonową należy stosować </w:t>
      </w:r>
      <w:r>
        <w:rPr>
          <w:rFonts w:cs="Times New Roman" w:ascii="Times New Roman" w:hAnsi="Times New Roman"/>
          <w:sz w:val="22"/>
          <w:szCs w:val="22"/>
        </w:rPr>
        <w:t xml:space="preserve">beton zwykły klasy C12/15, spełniający wymagania normy  PN-EN 206-1 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Cement w workach, co najmniej trzywarstwowych, o masie np. 50 kg, można przechowywać do: a) 10 dni w miejscach zadaszonych na otwartym terenie o podłożu twardym i suchym, b) terminu trwałości, podanego przez producenta, w pomieszczeniach o szczelnym dachu i ścianach oraz podłogach suchych i czystych. Cement dostarczony na paletach magazynuje się razem z paletami, z dopuszczalną wysokością 3 szt. palet. Cement niespaletowany układa się w stosy płaskie o liczbie warstw 12 (dla worków trzywarstwowych)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</w:t>
        <w:tab/>
        <w:t>SPRZĘT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wytwarzania zaprawy cementowo-piaskowej należy wykorzystywać betoniarki. Pozostałe roboty związane z ustawieniem obrzeży chodnikowych należy wykonać ręcznie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</w:t>
        <w:tab/>
        <w:t>TRANSPOR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transportu podano w ST DM-00.00.00 „Wymagania ogólne” punkt 4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brzeża można transportować dowolnymi środkami transportowymi w sposób zabezpieczony przed przemieszczaniem i uszkodzeniem po osiągnięciu wytrzymałości równej 0,7 wytrzymałości projektowanej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ransport żwiru i zaprawy cementowo-piaskowej powinien odbywać się w sposób uniemożliwiający ich zanieczyszczenie, wysuszenie i zawilgocenie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</w:t>
        <w:tab/>
        <w:t>WYKONANIE ROBÓT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  <w:tab/>
        <w:t>Ogólne zasady wykonania robót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wykonania robót podano w ST DM-00.00.00 „Wymagania ogólne” punkt 5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2. </w:t>
        <w:tab/>
        <w:t>Przygotowanie podłoża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oryto pod ławę należy wykonać zgodnie z PN-B-06050 „Roboty ziemne budowlane”. Wskaźnik zagęszczenia dna wykopu powinien wynosić co najmniej 0,97 według normalnej próby Proctora. Tolerancja dla wymiarów koryta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>2 cm.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3. </w:t>
        <w:tab/>
        <w:t>Wykonanie ław z oporem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Ławę betonową zwykłą w gruntach spoistych wykonuje się bez szalowania, przy gruntach sypkich należy stosować szalowanie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Ławę betonową z oporem wykonuje się w szalowaniu. Beton rozścielony w szalowaniu lub bezpośrednio w korycie powinien być wyrównywany warstwami. Betonowanie ław należy wykonywać zgodnie z wymaganiami PN-EN 206-1:2003 i PN-B-06265:2004, przy czym należy stosować co 50 m szczeliny dylatacyjne wypełnione bitumiczną masą zalewową.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4. </w:t>
        <w:tab/>
        <w:t>Wykonanie ław piaskowych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ryto pod ławę należy wykonać zgodnie z PN-B-06050 „Roboty ziemne budowlane”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Ławy piaskowe wykonuje się ręcznie poprzez rozłożenie i zagęszczenie warstwy piasku o grubości około 5 cm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czeliny pomiędzy obrzeżami powinny mięć szerokość do 1 cm. Należy je całkowicie wypełnić zaprawą cementowo-piaskową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budowane obrzeża należy obsypać gruntem i zagęścić od strony przeciwnej niż projektowany chodnik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</w:t>
        <w:tab/>
        <w:t>KONTROLA JAKOŚCI ROBÓ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kontroli jakości robót podano w ST DM-00.00.00 „Wymagania ogólne” punkt 6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  <w:tab/>
        <w:t>Badania przed przystąpieniem do robó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 przystąpieniem do robót Wykonawca powinien wykonać badania obrzeży chodnikowych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rawdzenie kształtu i wymiarów, zgodnie z tablicą 1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rawdzenie uszkodzeń, zgodnie z tablicą 1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rawdzenie cech fizycznych i mechanicznych według punktu 2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szystkie badania należy wykonać dla 3 losowo wybranych obrzeży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a te należy powtórzyć po każdej zmianie źródła dostaw, w przypadkach gdy wątpliwa jest jakość dostarczanych obrzeży oraz na wniosek Inspektora nadzor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dania piasku należy przeprowadzić zgodnie z normami podanymi w punkcie 2. 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</w:t>
        <w:tab/>
        <w:t>Badania w czasie robó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2.1. </w:t>
        <w:tab/>
        <w:t>Sprawdzenie koryta i ław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miary i usytuowanie koryta należy sprawdzać co 50 m. Tolerancja dla wymiarów koryta i ław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>2 cm. Badania żwiru należy przeprowadzić w miejscach wątpliw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2.2. </w:t>
        <w:tab/>
        <w:t>Badania ław betonowych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trzymałość betonu należy zbadać na 3 próbkach (1 seria) dla 100 mb wykonanej ławy. Cechy geometryczne ławy należy sprawdzać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sokość i szerokość ławy </w:t>
        <w:tab/>
        <w:tab/>
        <w:tab/>
        <w:t xml:space="preserve">            2 razy na 100 m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ówność górnej powierzchni ławy</w:t>
        <w:tab/>
        <w:tab/>
        <w:tab/>
        <w:t xml:space="preserve">2 razy na 100 m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chylenie linii ław od projektowanego kierunku w planie i profilu </w:t>
        <w:tab/>
        <w:t xml:space="preserve">co 100 m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lne odchyłki od wielkości projektowanych wynoszą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la wysokości ławy </w:t>
        <w:tab/>
        <w:tab/>
        <w:tab/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 xml:space="preserve">10%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la szerokości ławy </w:t>
        <w:tab/>
        <w:tab/>
        <w:tab/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 xml:space="preserve">10%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ówność górnej powierzchni ławy</w:t>
        <w:tab/>
        <w:tab/>
        <w:tab/>
        <w:t xml:space="preserve">prześwit 1 cm pod łatą 3-metrową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fil górnej powierzchni </w:t>
        <w:tab/>
        <w:tab/>
        <w:tab/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>1 cm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chylenie linii ław od projektowanego kierunku</w:t>
        <w:tab/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</w:rPr>
        <w:t>2 cm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2.3. </w:t>
        <w:tab/>
        <w:t>Badania obrzeż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dania obrzeży należy wykonywać zgodnie z punktem 6.1 dla 1 obrzeża na 100 mb. Ustawienie obrzeży należy sprawdzać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ienie w planie</w:t>
        <w:tab/>
        <w:tab/>
        <w:tab/>
        <w:t xml:space="preserve">- co 50 m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okość i równość górnej powierzchni</w:t>
        <w:tab/>
        <w:t xml:space="preserve">- co 50 m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enie spoin</w:t>
        <w:tab/>
        <w:tab/>
        <w:tab/>
        <w:tab/>
        <w:t xml:space="preserve"> co 20 m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puszczalne tolerancje wbudowania obrzeży wynoszą: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sokości </w:t>
        <w:tab/>
        <w:tab/>
        <w:tab/>
        <w:tab/>
        <w:tab/>
        <w:t xml:space="preserve">1 cm, 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ytuowania w planie </w:t>
        <w:tab/>
        <w:tab/>
        <w:tab/>
        <w:t xml:space="preserve">5 cm (bez widocznych nierówności w linii </w:t>
        <w:tab/>
        <w:tab/>
        <w:tab/>
        <w:tab/>
        <w:tab/>
        <w:tab/>
        <w:t>prostej i załamań na łukach),</w:t>
      </w:r>
    </w:p>
    <w:p>
      <w:pPr>
        <w:pStyle w:val="Normal"/>
        <w:numPr>
          <w:ilvl w:val="0"/>
          <w:numId w:val="4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ówność górnej powierzchni</w:t>
        <w:tab/>
        <w:tab/>
        <w:t xml:space="preserve">1 cm (pod 3 metrową łatą brukarską). 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 </w:t>
        <w:tab/>
        <w:t xml:space="preserve">Zasady postępowania z wadliwie ustawionymi obrzeżami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dliwie wykonane odcinki obrzeży lub krawężników należy rozebrać i wbudować ponownie. W przypadku uszkodzenia obrzeży lub krawężników należy je wymienić na nowe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7. OBMIAR ROBÓ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obmiaru robót podano w ST DM-00.00.00 „Wymagania ogólne” punkt 7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dnostką obmiaru jest 1 mb (jeden metr bieżący) ustawionego betonowego obrzeża chodnikowego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ODBIÓR ROBÓ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odbioru robót podano w ST DM-00.00.00 „Wymagania ogólne” punkt 8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1. Odbiór robót zanikających i ulegających zakryciu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e koryt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a podsypka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9.</w:t>
        <w:tab/>
        <w:t>PODSTAWA PŁATNOŚCI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płatności podano w ST DM-00.00.00 „Wymagania ogólne” punkt 9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za 1 mb ustawionego obrzeża betonowego obejmuje: 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pomiarowe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rczenie materiałów w miejsce wbudowania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koryta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ławy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ienie obrzeży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pełnienie spoin zaprawą cementowo-piaskową, 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sypanie zewnętrznej ściany obrzeża, 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prowadzenie pomiarów i badań laboratoryjnych określonych w ST,</w:t>
      </w:r>
    </w:p>
    <w:p>
      <w:pPr>
        <w:pStyle w:val="Listapunktowana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283" w:right="-1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e niezbędne czynności związane bezpośrednio z wykonaniem obrzeży betonowych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0.</w:t>
        <w:tab/>
        <w:t>NORMY ZWIĄZANE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Roboty ziemne budowla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de-DE" w:eastAsia="pl-PL"/>
              </w:rPr>
            </w:pPr>
            <w:r>
              <w:rPr>
                <w:sz w:val="22"/>
                <w:szCs w:val="22"/>
                <w:lang w:val="de-DE" w:eastAsia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 w:before="0" w:after="20"/>
              <w:jc w:val="both"/>
              <w:rPr>
                <w:rFonts w:ascii="Times New Roman" w:hAnsi="Times New Roman" w:cs="Times New Roman"/>
                <w:spacing w:val="-1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  <w:lang w:val="de-DE"/>
              </w:rPr>
              <w:t>PN-EN 206-1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pacing w:lineRule="auto" w:line="276" w:before="0" w:after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ton. Część 1: Wymagania, właściwości, produkcja i zgodność (W okresie przejściowym można stosować PN-B-06250:1988 Beton zwykły)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3. 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3242:2004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uszywa dla niezwiązanych i związanych hydraulicznie materiałów stosowanych w obiektach budowlanych i budownictwie drogowym (W okresie przejściowym można stosować PN-B-11111:1996 Kruszywa mineralne. Kruszywa naturalne do nawierzchni drogowych. Żwir i mieszanka, PN-B-11112:1996 Kruszywa mineralne. Kruszywo łamane do nawierzchni drogowych, PN-B-11113:1996 Kruszywa mineralne. Kruszywa naturalne do nawierzchni drogowych. Piasek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de-DE" w:eastAsia="pl-PL"/>
              </w:rPr>
            </w:pPr>
            <w:r>
              <w:rPr>
                <w:sz w:val="22"/>
                <w:szCs w:val="22"/>
                <w:lang w:val="de-DE" w:eastAsia="pl-PL"/>
              </w:rPr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de-DE" w:eastAsia="pl-PL"/>
              </w:rPr>
            </w:pPr>
            <w:r>
              <w:rPr>
                <w:sz w:val="22"/>
                <w:szCs w:val="22"/>
                <w:lang w:val="de-DE" w:eastAsia="pl-PL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5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Statystyczna kontrola jakości. Losowy wybór jednostek produktu do prób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Krawężniki betonowe. Wymagania i metody badań.</w:t>
            </w:r>
          </w:p>
        </w:tc>
      </w:tr>
      <w:tr>
        <w:trPr>
          <w:trHeight w:val="876" w:hRule="atLeast"/>
        </w:trPr>
        <w:tc>
          <w:tcPr>
            <w:tcW w:w="496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N-EN 4501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Ogólne kryteria dotyczące deklaracji zgodności wydawanej przez dostawców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134" w:bottom="1418"/>
      <w:pgNumType w:start="3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Cs/>
        <w:i/>
        <w:iCs/>
        <w:sz w:val="16"/>
        <w:szCs w:val="16"/>
      </w:rPr>
      <w:t>„</w:t>
    </w:r>
    <w:r>
      <w:rPr>
        <w:rFonts w:cs="Times New Roman" w:ascii="Times New Roman" w:hAnsi="Times New Roman"/>
        <w:bCs/>
        <w:i/>
        <w:iCs/>
        <w:sz w:val="16"/>
        <w:szCs w:val="16"/>
      </w:rPr>
      <w:t>Przebudowa ul. Modrakowej w Lwówku wraz z włączeniem do ul. Kamionki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D-08.03.01 Betonowe obrzeża chodnikowe                                                                                                   </w:t>
    </w:r>
    <w:r>
      <w:rPr>
        <w:rFonts w:cs="Times New Roman" w:ascii="Times New Roman" w:hAnsi="Times New Roman"/>
        <w:i/>
        <w:sz w:val="16"/>
        <w:szCs w:val="16"/>
      </w:rPr>
      <w:t>STREETWISE Tomasz Rykowski</w:t>
    </w:r>
  </w:p>
  <w:p>
    <w:pPr>
      <w:pStyle w:val="Header"/>
      <w:rPr>
        <w:rFonts w:ascii="Times New Roman" w:hAnsi="Times New Roman" w:cs="Times New Roman"/>
        <w:i/>
        <w:i/>
        <w:sz w:val="18"/>
      </w:rPr>
    </w:pPr>
    <w:r>
      <w:rPr>
        <w:rFonts w:cs="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 w:before="0" w:after="240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right="-1" w:hanging="2127"/>
      <w:outlineLvl w:val="2"/>
    </w:pPr>
    <w:rPr>
      <w:rFonts w:ascii="Times New Roman" w:hAnsi="Times New Roman" w:cs="Times New Roman"/>
      <w:b/>
      <w:color w:val="000000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84" w:hanging="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spacing w:lineRule="atLeast" w:line="3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42" w:right="135" w:hanging="142"/>
    </w:pPr>
    <w:rPr>
      <w:color w:val="000000"/>
    </w:rPr>
  </w:style>
  <w:style w:type="paragraph" w:styleId="BodyText2">
    <w:name w:val="Body Text 2"/>
    <w:basedOn w:val="Normal"/>
    <w:qFormat/>
    <w:pPr>
      <w:ind w:right="135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ind w:right="84" w:hanging="0"/>
      <w:jc w:val="both"/>
    </w:pPr>
    <w:rPr>
      <w:color w:val="000000"/>
    </w:rPr>
  </w:style>
  <w:style w:type="paragraph" w:styleId="BodyText3">
    <w:name w:val="Body Text 3"/>
    <w:basedOn w:val="Normal"/>
    <w:qFormat/>
    <w:pPr>
      <w:ind w:right="135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ind w:right="-1" w:hanging="0"/>
      <w:jc w:val="both"/>
    </w:pPr>
    <w:rPr>
      <w:b/>
      <w:bCs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5:00Z</dcterms:created>
  <dc:creator>Waldemar &amp; Edyta Cyske</dc:creator>
  <dc:description/>
  <cp:keywords/>
  <dc:language>en-US</dc:language>
  <cp:lastModifiedBy>tomasz</cp:lastModifiedBy>
  <cp:lastPrinted>2020-01-23T22:55:00Z</cp:lastPrinted>
  <dcterms:modified xsi:type="dcterms:W3CDTF">2023-08-04T09:40:00Z</dcterms:modified>
  <cp:revision>30</cp:revision>
  <dc:subject/>
  <dc:title>D</dc:title>
</cp:coreProperties>
</file>