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„Zagospodarowanie terenu wokół zalewu w Strykowie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7" w:name="_Hlk40108313"/>
    <w:bookmarkStart w:id="8" w:name="_Hlk40108313"/>
  </w:p>
  <w:p>
    <w:pPr>
      <w:pStyle w:val="Normal"/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5-15T12:45:00Z</dcterms:modified>
  <cp:revision>20</cp:revision>
  <dc:subject/>
  <dc:title/>
</cp:coreProperties>
</file>