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a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bookmarkStart w:id="1" w:name="_Hlk74835257"/>
      <w:bookmarkEnd w:id="1"/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b/>
          <w:i/>
          <w:sz w:val="22"/>
        </w:rPr>
        <w:t>„Zagospodarowanie terenu wokół zalewu w Strykowie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4.2023.IZ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2" w:name="_Hlk74652110"/>
      <w:bookmarkEnd w:id="2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bookmarkStart w:id="3" w:name="_Hlk74835257"/>
      <w:bookmarkStart w:id="4" w:name="_Hlk74652110"/>
      <w:bookmarkEnd w:id="3"/>
      <w:bookmarkEnd w:id="4"/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5" w:name="_Hlk74835791"/>
      <w:bookmarkEnd w:id="5"/>
      <w:r>
        <w:rPr>
          <w:rFonts w:cs="Calibri" w:ascii="Calibri" w:hAnsi="Calibri"/>
          <w:b/>
          <w:u w:val="single"/>
        </w:rPr>
        <w:t xml:space="preserve">Oświadczenie </w:t>
      </w:r>
      <w:bookmarkStart w:id="6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6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</w:rPr>
        <w:t>„Zagospodarowanie terenu wokół zalewu w Strykowie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4.2023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bookmarkStart w:id="9" w:name="_Hlk74836431"/>
      <w:bookmarkEnd w:id="9"/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............................, dn. _ _ . _ _ . _ _ _ _</w:t>
        <w:tab/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color w:val="0000CC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color w:val="0000CC"/>
          <w:sz w:val="22"/>
          <w:szCs w:val="22"/>
          <w:lang w:eastAsia="en-US" w:bidi="ar-SA"/>
        </w:rPr>
      </w:r>
      <w:bookmarkStart w:id="10" w:name="_Hlk74836431"/>
      <w:bookmarkStart w:id="11" w:name="_Hlk74836431"/>
      <w:bookmarkEnd w:id="11"/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12" w:name="_Hlk74836447"/>
      <w:bookmarkStart w:id="13" w:name="_Hlk74836447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 xml:space="preserve">r.                                           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……</w:t>
      </w:r>
      <w:r>
        <w:rPr>
          <w:rFonts w:cs="Calibri" w:ascii="Calibri" w:hAnsi="Calibri"/>
          <w:sz w:val="18"/>
          <w:szCs w:val="18"/>
        </w:rPr>
        <w:t>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14" w:name="_Hlk74836447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  <w:bookmarkEnd w:id="14"/>
    </w:p>
    <w:p>
      <w:pPr>
        <w:pStyle w:val="Normal"/>
        <w:spacing w:lineRule="auto" w:line="276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4.2023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5-16T07:14:00Z</dcterms:modified>
  <cp:revision>57</cp:revision>
  <dc:subject/>
  <dc:title/>
</cp:coreProperties>
</file>