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łącznik nr 2 do SWZ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 OFERT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WYKONAWCY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34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łna nazwa Wykonawcy (Lider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at, województwo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P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RS/CEIDG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(w zależności od podmiotu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r telefon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 e-mail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wykonawcy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zaznaczyć właściwe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</w:tr>
      <w:tr>
        <w:trPr>
          <w:trHeight w:val="9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wykonawcy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zaznaczyć właściwe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ednoosobowa działalność gospodarcza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a fizyczna nieprowadząca działalności gospodarczej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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y rodzaj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eastAsia="SimSun;宋体" w:cs="Calibri"/>
          <w:sz w:val="16"/>
          <w:szCs w:val="16"/>
          <w:lang w:eastAsia="zh-CN"/>
        </w:rPr>
      </w:pPr>
      <w:r>
        <w:rPr>
          <w:rFonts w:eastAsia="SimSun;宋体" w:cs="Calibri" w:ascii="Calibri" w:hAnsi="Calibri"/>
          <w:sz w:val="16"/>
          <w:szCs w:val="16"/>
          <w:lang w:eastAsia="zh-CN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Konsorcjum składa się z </w:t>
      </w:r>
      <w:r>
        <w:rPr>
          <w:rFonts w:eastAsia="Calibri" w:cs="Calibri" w:ascii="Calibri" w:hAnsi="Calibri"/>
          <w:i/>
          <w:sz w:val="22"/>
          <w:szCs w:val="22"/>
          <w:lang w:eastAsia="zh-CN"/>
        </w:rPr>
        <w:t>(wypełnić tylko w przypadku składania oferty wspólnej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3387"/>
        <w:gridCol w:w="3554"/>
        <w:gridCol w:w="1555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 lub REG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der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wiązując do ogłoszonego postępowania o udzielenie zamówienia publicznego w trybie podstawowym bez negocjacji na realizację zadania pn.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171332671"/>
      <w:r>
        <w:rPr>
          <w:rFonts w:cs="Calibri" w:ascii="Calibri" w:hAnsi="Calibri"/>
          <w:b/>
          <w:bCs/>
          <w:sz w:val="24"/>
          <w:szCs w:val="24"/>
        </w:rPr>
        <w:t>Dowożenie niepełnosprawnych uczniów z terenu Gminy Olkusz do szkół/ośrodków wraz z opieką w czasie przewozu w roku szkolnym 2024/2025</w:t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Jako upoważniony/upoważniony na piśmie lub wpisani w rejestrze w imieniu reprezentowanej firmy oświadczam/oświadczamy, że: 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łączną cenę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rutto: ………………………. PLN, słownie: ……………..………………………………………… , w tym podatek VAT 8 %,  w wysokości  ……………….…..............zł,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 zawiera następujące kwoty:</w:t>
      </w:r>
    </w:p>
    <w:tbl>
      <w:tblPr>
        <w:tblW w:w="55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07"/>
        <w:gridCol w:w="1520"/>
        <w:gridCol w:w="970"/>
        <w:gridCol w:w="1661"/>
        <w:gridCol w:w="828"/>
        <w:gridCol w:w="194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wozu dziec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 zł za 1 dzień wykonanego dowozu PL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podatku VAT w 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ł za 1 dzień wykonanego dowozu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(kol. nr 3 + kol. nr 4 = kol. nr 5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dni</w:t>
            </w: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wartość brutto PLN</w:t>
              <w:br/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 xml:space="preserve">(kol. nr 5 x kol. nr 6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= kol. nr 7)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 Ośrodka Rehabilitacyjno - Edukacyjno - Wychowawczego w Wolbromiu ul. Skalska 22 i z powrotem - 8 uczniów niepełnosprawnych,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 Ośrodka Rehabilitacyjno – Edukacyjno - Wychowawczego w Olkuszu, ul. Kosynierów 12 i z powrotem - 1 uczeń niepełnospraw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Zespołu Szkół Specjalnych w Olkuszu ul. Kochanowskiego 2 i z powrotem – 22 uczniów niepełnosprawn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 Zespołu Szkolno-Przedszkolnego Integracyjnego Nr 1 w Olkuszu - Szkoła Podstawowa Nr 2 z Oddziałami Integracyjnymi w Olkuszu ul. Kochanowskiego 2 i z powrotem – 1 uczeń niepełnospraw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Specjalnego Ośrodka Szkolno-Wychowawczego dla Dzieci i Młodzieży Niepełnosprawnej w Dąbrowie Górniczej ul. Swobodna 59 z internatem  - 3 uczniów niepełnosprawnych, (w tym 2 uczniów na wózku inwalidzki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vertAlign w:val="superscript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>Liczba dni wskazana w Tabeli jest w celu porównania ofert. Wartość umowy wynikać będzie z iloczynu rzeczywistej ilości dni i ceny określonej przez Wykonawcę i nie przekroczy .</w:t>
      </w:r>
    </w:p>
    <w:p>
      <w:pPr>
        <w:pStyle w:val="Normal"/>
        <w:overflowPunct w:val="true"/>
        <w:autoSpaceDE w:val="true"/>
        <w:spacing w:lineRule="auto" w:line="276" w:before="0" w:after="160"/>
        <w:contextualSpacing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 w:before="0" w:after="16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owyższa cena brutto oferty uwzględnia wszystkie elementy i koszty składające na się na wykonanie przedmiotu zamówienia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16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120" w:after="0"/>
        <w:ind w:left="357" w:hanging="357"/>
        <w:jc w:val="both"/>
        <w:textAlignment w:val="auto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OŚWIADCZAMY, że będziemy dysponować do realizacji zamówienia co najmniej 7 pojazdami o liczbie miejsc 9 osób łącznie z kierowcą, każdy zgodnie z opisem kryterium zawartym w rozdz. XI ust. 4 lit. c. Specyfikacji Warunków Zamówienia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56"/>
        <w:gridCol w:w="2410"/>
        <w:gridCol w:w="294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LP.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arka i model pojaz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rejestracyjny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orma emisji spalin pojazdu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(EURO</w:t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120" w:after="0"/>
              <w:jc w:val="both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Tabelę można edytować poprzez dodanie wierszy zależnie od ilości pojazdów przeznaczonych do realizacji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402" w:leader="dot"/>
        </w:tabs>
        <w:suppressAutoHyphens w:val="true"/>
        <w:spacing w:lineRule="auto" w:line="288"/>
        <w:ind w:left="357" w:hanging="357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Oświadczamy, iż wybór niniejszej oferty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będzie / nie będzie*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>(*niepotrzebne skreślić)</w:t>
      </w:r>
      <w:r>
        <w:rPr>
          <w:rFonts w:cs="Calibri" w:ascii="Calibri" w:hAnsi="Calibri"/>
          <w:sz w:val="22"/>
          <w:szCs w:val="22"/>
          <w:lang w:eastAsia="zh-CN"/>
        </w:rPr>
        <w:t xml:space="preserve"> prowadził do powstania </w:t>
      </w:r>
      <w:r>
        <w:rPr>
          <w:rFonts w:cs="Calibri" w:ascii="Calibri" w:hAnsi="Calibri"/>
          <w:sz w:val="22"/>
          <w:szCs w:val="22"/>
        </w:rPr>
        <w:t>u Zamawiającego</w:t>
      </w:r>
      <w:r>
        <w:rPr>
          <w:rFonts w:cs="Calibri" w:ascii="Calibri" w:hAnsi="Calibri"/>
          <w:sz w:val="22"/>
          <w:szCs w:val="22"/>
          <w:lang w:eastAsia="zh-CN"/>
        </w:rPr>
        <w:t xml:space="preserve"> obowiązku podatkowego w zakresie podatku VAT – zgodnie z ustawą z dnia 11 marca 2004 r. o podatku od towarów i usług. </w:t>
      </w:r>
    </w:p>
    <w:p>
      <w:pPr>
        <w:pStyle w:val="Normal"/>
        <w:tabs>
          <w:tab w:val="clear" w:pos="708"/>
          <w:tab w:val="left" w:pos="10206" w:leader="dot"/>
        </w:tabs>
        <w:suppressAutoHyphens w:val="true"/>
        <w:spacing w:lineRule="auto" w:line="288"/>
        <w:ind w:left="357" w:hanging="0"/>
        <w:jc w:val="both"/>
        <w:textAlignment w:val="auto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uppressAutoHyphens w:val="true"/>
        <w:spacing w:lineRule="auto" w:line="288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zh-CN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0206" w:leader="dot"/>
        </w:tabs>
        <w:suppressAutoHyphens w:val="true"/>
        <w:spacing w:lineRule="auto" w:line="288"/>
        <w:ind w:left="0" w:hanging="0"/>
        <w:jc w:val="both"/>
        <w:textAlignment w:val="auto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azwa (rodzaj) towaru lub usługi, których dostawa lub świadczenie będą prowadziły do powstania obowiązku podatkowego – …………………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0206" w:leader="dot"/>
        </w:tabs>
        <w:suppressAutoHyphens w:val="true"/>
        <w:spacing w:lineRule="auto" w:line="288"/>
        <w:ind w:left="0" w:hanging="0"/>
        <w:jc w:val="both"/>
        <w:textAlignment w:val="auto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wartość towaru lub usługi objętego obowiązkiem podatkowym Zamawiającego (bez kwoty podatku) </w:t>
        <w:noBreakHyphen/>
        <w:t xml:space="preserve"> ………………………………………………………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0206" w:leader="dot"/>
        </w:tabs>
        <w:suppressAutoHyphens w:val="true"/>
        <w:spacing w:lineRule="auto" w:line="288"/>
        <w:ind w:left="0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zh-CN"/>
        </w:rPr>
        <w:t>stawka podatku od towarów i usług, która zgodnie z wiedzą Wykonawcy będzie miała zastosowanie </w:t>
        <w:noBreakHyphen/>
        <w:t> .............................................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ę wykonanie przedmiotu zamówienia w terminach określonych w Specyfikacji Warunków Zamówienia i zgodnie ze SWZ.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zapoznaliśmy się ze Specyfikacją Warunków Zamówienia i nie wnosimy do nich zastrzeżeń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najemy się za związanych określonymi w specyfikacji warunków zamówienia zasadami postępowani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uważamy się za związanych niniejszą ofertą na czas wskazany w specyfikacji warunków zamówieni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 zapoznaliśmy się z warunkami zamówienia i projektem umowy dołączonym do Specyfikacji Warunków Zamówienia i zobowiązuję się w przypadku wyboru mojej oferty do 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celu wykazania spełniania warunków udziału w postępowaniu, polegamy na zasobach następujących podmiotów zgodnie z załączonym do oferty: zobowiązaniem podmiotów udostępniających zasoby oraz oświadczeniem podmiotu udostępniającego zasoby o niepodleganiu wykluczeniu i spełniania warunków udziału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. (wypełnić w przypadku poleganiu na zasobach innego podmiotu)</w:t>
      </w:r>
    </w:p>
    <w:tbl>
      <w:tblPr>
        <w:tblW w:w="4700" w:type="pct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128"/>
        <w:gridCol w:w="5223"/>
      </w:tblGrid>
      <w:tr>
        <w:trPr>
          <w:trHeight w:val="353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</w:rPr>
              <w:t>Lp.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i adres podmiotu udostępniającego zasoby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leganie na zasobach innego podmiotu 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zakresie:</w:t>
            </w:r>
          </w:p>
        </w:tc>
      </w:tr>
      <w:tr>
        <w:trPr>
          <w:trHeight w:val="3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race objęte zamówieniem zamierzamy wykonać sami, za wyjątkiem prac podanych w punkcie 11 ofert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stępujący zakres zamierzamy polecić podwykonawcom: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(wypełnić w przypadku powierzenia części prac podwykonawcom):</w:t>
      </w:r>
    </w:p>
    <w:tbl>
      <w:tblPr>
        <w:tblW w:w="4750" w:type="pct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57"/>
        <w:gridCol w:w="5261"/>
      </w:tblGrid>
      <w:tr>
        <w:trPr>
          <w:trHeight w:val="35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i adres podwykonawcy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kres usług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do wykonania</w:t>
            </w:r>
          </w:p>
        </w:tc>
      </w:tr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0"/>
              <w:contextualSpacing/>
              <w:jc w:val="both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bookmarkStart w:id="1" w:name="_Hlk103927576"/>
      <w:bookmarkStart w:id="2" w:name="_Hlk103926985"/>
      <w:bookmarkStart w:id="3" w:name="_Hlk103926916"/>
      <w:bookmarkEnd w:id="1"/>
      <w:bookmarkEnd w:id="2"/>
      <w:bookmarkEnd w:id="3"/>
      <w:r>
        <w:rPr>
          <w:rFonts w:cs="Calibri" w:ascii="Calibri" w:hAnsi="Calibri"/>
          <w:color w:val="000000"/>
          <w:sz w:val="22"/>
          <w:szCs w:val="22"/>
        </w:rPr>
        <w:t>Oświadczamy na podstawie art. 18 ust. 3 ustawy Pzp, że: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   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(zaznaczyć właściwe)</w:t>
      </w:r>
    </w:p>
    <w:p>
      <w:pPr>
        <w:pStyle w:val="Normal"/>
        <w:numPr>
          <w:ilvl w:val="0"/>
          <w:numId w:val="2"/>
        </w:numPr>
        <w:spacing w:lineRule="auto" w:line="268" w:before="0" w:after="1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68"/>
        <w:ind w:left="714" w:hanging="357"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7"/>
        <w:gridCol w:w="2303"/>
        <w:gridCol w:w="230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znaczenie rodzaju (nazwy) informacj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y stron w ofercie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zasadnienie zastrzeżenia dokumentów: 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0"/>
        <w:ind w:left="357" w:hanging="357"/>
        <w:contextualSpacing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formujemy, że wszystkie zawarte w ofercie informacje są aktualne na dzień składania oferty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ind w:left="357" w:hanging="357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2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4" w:name="_Hlk103926985"/>
      <w:bookmarkStart w:id="5" w:name="_Hlk103926985"/>
      <w:bookmarkEnd w:id="5"/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  <w:vertAlign w:val="superscript"/>
        </w:rPr>
        <w:t xml:space="preserve">) </w:t>
      </w:r>
      <w:r>
        <w:rPr>
          <w:rFonts w:cs="Calibri" w:ascii="Calibri" w:hAnsi="Calibri"/>
          <w:sz w:val="18"/>
          <w:szCs w:val="18"/>
        </w:rPr>
        <w:t xml:space="preserve">Zgodnie z art. 18 ust 3 ustawy Prawo zamówień publicznych nie ujawnia się informacji stanowiących tajemnicę przedsiębiorstwa w rozumieniu przepisów ustawy z dnia 16 kwietnia 1993 r. o zwalczaniu nieuczciwej konkurencji, jeżeli wykonawca, wraz z przekazaniem takich informacji, zastrzegł, że nie mogą być one udostępniane oraz </w:t>
      </w:r>
      <w:r>
        <w:rPr>
          <w:rFonts w:cs="Calibri" w:ascii="Calibri" w:hAnsi="Calibri"/>
          <w:sz w:val="18"/>
          <w:szCs w:val="18"/>
          <w:u w:val="single"/>
        </w:rPr>
        <w:t>wykazał</w:t>
      </w:r>
      <w:r>
        <w:rPr>
          <w:rFonts w:cs="Calibri" w:ascii="Calibri" w:hAnsi="Calibri"/>
          <w:sz w:val="18"/>
          <w:szCs w:val="18"/>
        </w:rPr>
        <w:t xml:space="preserve">, że zastrzeżone informacje stanowią tajemnicę przedsiębiorstwa. Wykonawca nie może zastrzec informacji, o których mowa w art. 222 ust. 5 ustawy Pzp. </w:t>
      </w:r>
      <w:r>
        <w:rPr>
          <w:rFonts w:cs="Calibri" w:ascii="Calibri" w:hAnsi="Calibri"/>
          <w:b/>
          <w:sz w:val="18"/>
          <w:szCs w:val="18"/>
        </w:rPr>
        <w:t>(należy załączyć do oferty wyjaśnienia wykazujące spełnienie przesłanek pozwalających uznać, iż dane zastrzeżone w ofercie stanowią tajemnice przedsiębiorstwa).</w:t>
      </w:r>
    </w:p>
    <w:p>
      <w:pPr>
        <w:pStyle w:val="Normal"/>
        <w:overflowPunct w:val="true"/>
        <w:autoSpaceDE w:val="true"/>
        <w:spacing w:lineRule="auto" w:line="276" w:before="0" w:after="0"/>
        <w:contextualSpacing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 w:val="18"/>
          <w:szCs w:val="18"/>
          <w:vertAlign w:val="superscript"/>
          <w:lang w:eastAsia="en-US"/>
        </w:rPr>
        <w:t>2)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  <w:r>
        <w:rPr>
          <w:rFonts w:eastAsia="Calibri" w:cs="Calibri" w:ascii="Calibri" w:hAnsi="Calibri"/>
          <w:sz w:val="18"/>
          <w:szCs w:val="18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18"/>
          <w:szCs w:val="18"/>
          <w:lang w:eastAsia="en-US"/>
        </w:rPr>
        <w:t>*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 w:val="18"/>
          <w:szCs w:val="18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6" w:name="_Hlk103926916"/>
      <w:bookmarkStart w:id="7" w:name="_Hlk103926916"/>
      <w:bookmarkEnd w:id="7"/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8" w:name="_Hlk103927576"/>
      <w:bookmarkStart w:id="9" w:name="_Hlk103927576"/>
      <w:bookmarkEnd w:id="9"/>
    </w:p>
    <w:p>
      <w:pPr>
        <w:pStyle w:val="Normal"/>
        <w:overflowPunct w:val="true"/>
        <w:autoSpaceDE w:val="true"/>
        <w:ind w:left="4248" w:firstLine="708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left="4248" w:firstLine="708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kwalifikowany podpis elektroniczny</w:t>
      </w:r>
    </w:p>
    <w:p>
      <w:pPr>
        <w:pStyle w:val="Normal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lang w:eastAsia="en-US"/>
        </w:rPr>
        <w:t>lub podpis zaufany lub podpis osobisty)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Rozdzia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Rozdzia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Rozdzia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Rozdzia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Rozdzia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Rozdzia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UWAGA:</w:t>
      </w:r>
    </w:p>
    <w:p>
      <w:pPr>
        <w:pStyle w:val="Rozdzia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 MUSI BYĆ OPATRZONY PRZEZ OSOBĘ LUB OSOBY UPRAWNIONE DO REPREZENTOWANIA WYKONAWCY, KWALIFIKOWANYM PODPISEM ELEKTRONICZNYM LUB PODPISEM ZAUFANYM LUB PODPISEM OSOBISTYM.</w:t>
      </w:r>
    </w:p>
    <w:p>
      <w:pPr>
        <w:pStyle w:val="Rozdzia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6">
    <w:name w:val="WW8Num6z6"/>
    <w:qFormat/>
    <w:rPr>
      <w:rFonts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alibri" w:hAnsi="Calibri" w:cs="Calibri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6z5">
    <w:name w:val="WW8Num26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6">
    <w:name w:val="WW8Num26z6"/>
    <w:qFormat/>
    <w:rPr>
      <w:rFonts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284" w:leader="none"/>
        <w:tab w:val="left" w:pos="360" w:leader="none"/>
      </w:tabs>
      <w:overflowPunct w:val="true"/>
      <w:autoSpaceDE w:val="true"/>
      <w:ind w:left="709" w:hanging="720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44:00Z</dcterms:created>
  <dc:creator>WGraszka</dc:creator>
  <dc:description/>
  <cp:keywords/>
  <dc:language>en-US</dc:language>
  <cp:lastModifiedBy>Danuta Kocjan</cp:lastModifiedBy>
  <cp:lastPrinted>2023-08-04T13:54:00Z</cp:lastPrinted>
  <dcterms:modified xsi:type="dcterms:W3CDTF">2024-07-10T10:17:00Z</dcterms:modified>
  <cp:revision>71</cp:revision>
  <dc:subject/>
  <dc:title>Załącznik nr 2 do SIWZ</dc:title>
</cp:coreProperties>
</file>