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łącznik nr 1 do SWZ </w:t>
      </w:r>
    </w:p>
    <w:p>
      <w:pPr>
        <w:pStyle w:val="Akapitzlis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sz w:val="22"/>
          <w:szCs w:val="22"/>
        </w:rPr>
        <w:t>Dowożenie niepełnosprawnych uczniów z terenu Gminy Olkusz do szkół/ośrodków wraz z opieką w czasie przewozu w roku szkolnym 2024/2025</w:t>
      </w:r>
      <w:r>
        <w:rPr>
          <w:rFonts w:cs="Calibri" w:ascii="Calibri" w:hAnsi="Calibri"/>
          <w:sz w:val="22"/>
          <w:szCs w:val="22"/>
        </w:rPr>
        <w:t xml:space="preserve"> z miejsca zamieszkania do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60" w:hanging="218"/>
        <w:jc w:val="both"/>
        <w:rPr/>
      </w:pPr>
      <w:bookmarkStart w:id="0" w:name="_Hlk141080279"/>
      <w:r>
        <w:rPr>
          <w:rFonts w:cs="Calibri" w:ascii="Calibri" w:hAnsi="Calibri"/>
          <w:b/>
          <w:color w:val="000000"/>
          <w:sz w:val="22"/>
          <w:szCs w:val="22"/>
        </w:rPr>
        <w:t xml:space="preserve">Ośrodka Rehabilitacyjno - Edukacyjno - </w:t>
      </w:r>
      <w:bookmarkEnd w:id="0"/>
      <w:r>
        <w:rPr>
          <w:rFonts w:cs="Calibri" w:ascii="Calibri" w:hAnsi="Calibri"/>
          <w:b/>
          <w:color w:val="000000"/>
          <w:sz w:val="22"/>
          <w:szCs w:val="22"/>
        </w:rPr>
        <w:t>Wychowawczego w Wolbromiu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ul. Skalska 22</w:t>
      </w:r>
      <w:r>
        <w:rPr>
          <w:rFonts w:cs="Calibri" w:ascii="Calibri" w:hAnsi="Calibri"/>
          <w:color w:val="000000"/>
          <w:sz w:val="22"/>
          <w:szCs w:val="22"/>
        </w:rPr>
        <w:t xml:space="preserve"> i z powrote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8 uczniów niepełnosprawnych:</w:t>
      </w:r>
    </w:p>
    <w:p>
      <w:pPr>
        <w:pStyle w:val="Normal"/>
        <w:ind w:first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 z miejscowości Braciejówka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 uczniów z miejscowości Żurada ul. Starowiejska, ul. Wierzbie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Gorenice ul. Krakowska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Olkusz ul. Orzeszkowej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niów z miejscowości Olkusz ul. M. Curie-Skłodowskiej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Olkusz, ul Długa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Zimnodół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60" w:hanging="218"/>
        <w:rPr/>
      </w:pPr>
      <w:bookmarkStart w:id="1" w:name="_Hlk141080397"/>
      <w:r>
        <w:rPr>
          <w:rFonts w:cs="Calibri" w:ascii="Calibri" w:hAnsi="Calibri"/>
          <w:b/>
          <w:color w:val="000000"/>
          <w:sz w:val="22"/>
          <w:szCs w:val="22"/>
        </w:rPr>
        <w:t xml:space="preserve">Ośrodka Rehabilitacyjno – Edukacyjno - Wychowawczego w Olkuszu </w:t>
        <w:br/>
      </w:r>
      <w:r>
        <w:rPr>
          <w:rFonts w:cs="Calibri" w:ascii="Calibri" w:hAnsi="Calibri"/>
          <w:bCs/>
          <w:color w:val="000000"/>
          <w:sz w:val="22"/>
          <w:szCs w:val="22"/>
        </w:rPr>
        <w:t>ul. Kosynierów 12</w:t>
      </w:r>
      <w:r>
        <w:rPr>
          <w:rFonts w:cs="Calibri" w:ascii="Calibri" w:hAnsi="Calibri"/>
          <w:color w:val="000000"/>
          <w:sz w:val="22"/>
          <w:szCs w:val="22"/>
        </w:rPr>
        <w:t xml:space="preserve"> i z powrotem -  </w:t>
      </w:r>
      <w:r>
        <w:rPr>
          <w:rFonts w:cs="Calibri" w:ascii="Calibri" w:hAnsi="Calibri"/>
          <w:b/>
          <w:color w:val="000000"/>
          <w:sz w:val="22"/>
          <w:szCs w:val="22"/>
        </w:rPr>
        <w:t>1 uczeń niepełnosprawny</w:t>
      </w:r>
      <w:bookmarkEnd w:id="1"/>
      <w:r>
        <w:rPr>
          <w:rFonts w:cs="Calibri" w:ascii="Calibri" w:hAnsi="Calibri"/>
          <w:b/>
          <w:color w:val="000000"/>
          <w:sz w:val="22"/>
          <w:szCs w:val="22"/>
        </w:rPr>
        <w:t>: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Olkusz ul. Kamyk</w:t>
      </w:r>
    </w:p>
    <w:p>
      <w:pPr>
        <w:pStyle w:val="Normal"/>
        <w:numPr>
          <w:ilvl w:val="0"/>
          <w:numId w:val="6"/>
        </w:numPr>
        <w:ind w:left="360" w:hanging="218"/>
        <w:jc w:val="both"/>
        <w:rPr/>
      </w:pPr>
      <w:bookmarkStart w:id="2" w:name="_Hlk141080469"/>
      <w:r>
        <w:rPr>
          <w:rFonts w:cs="Calibri" w:ascii="Calibri" w:hAnsi="Calibri"/>
          <w:b/>
          <w:color w:val="000000"/>
          <w:sz w:val="22"/>
          <w:szCs w:val="22"/>
        </w:rPr>
        <w:t xml:space="preserve">Zespołu Szkół Specjalnych w Olkuszu </w:t>
      </w:r>
      <w:r>
        <w:rPr>
          <w:rFonts w:cs="Calibri" w:ascii="Calibri" w:hAnsi="Calibri"/>
          <w:bCs/>
          <w:color w:val="000000"/>
          <w:sz w:val="22"/>
          <w:szCs w:val="22"/>
        </w:rPr>
        <w:t>ul. J. Kochanowskiego 2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i z powrote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2 uczniów niepełnosprawnych</w:t>
      </w:r>
      <w:bookmarkEnd w:id="2"/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 uczeń z miejscowości Niesułowice ul. Ogrodowa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 uczniów z miejscowości Olkusz ul. Nowa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 uczeń z miejscowości Sieniczno, ul. Olkuska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 uczeń z miejscowości Olkusz ul. Górnicza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 uczniów z miejscowości Osiek (końcowa trasa w okolicy przystanku V)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1 uczeń z miejscowości Gorenice, ul. Krakowska </w:t>
      </w:r>
    </w:p>
    <w:p>
      <w:pPr>
        <w:pStyle w:val="Normal"/>
        <w:numPr>
          <w:ilvl w:val="0"/>
          <w:numId w:val="7"/>
        </w:numPr>
        <w:spacing w:lineRule="auto" w:line="276"/>
        <w:ind w:left="924" w:hanging="357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 uczeń z miejscowości Bogucin Mały</w:t>
      </w:r>
    </w:p>
    <w:p>
      <w:pPr>
        <w:pStyle w:val="Normal"/>
        <w:numPr>
          <w:ilvl w:val="0"/>
          <w:numId w:val="7"/>
        </w:numPr>
        <w:spacing w:lineRule="auto" w:line="276"/>
        <w:ind w:left="92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bookmarkStart w:id="3" w:name="_Hlk110405260"/>
      <w:r>
        <w:rPr>
          <w:rFonts w:cs="Calibri" w:ascii="Calibri" w:hAnsi="Calibri"/>
          <w:color w:val="000000"/>
          <w:sz w:val="22"/>
          <w:szCs w:val="22"/>
        </w:rPr>
        <w:t>1 uczeń z miejscowości Olkusz ul. Stary Olkusz</w:t>
      </w:r>
      <w:bookmarkEnd w:id="3"/>
    </w:p>
    <w:p>
      <w:pPr>
        <w:pStyle w:val="Normal"/>
        <w:numPr>
          <w:ilvl w:val="0"/>
          <w:numId w:val="7"/>
        </w:numPr>
        <w:spacing w:lineRule="auto" w:line="276"/>
        <w:ind w:left="92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 uczniów z miejscowości Olkusz, ul. Legionów Polskich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Olkusz ul. P. Ściegiennego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 uczniów z miejscowości Olkusz ul. Żuradzka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Olkusz ul. 29- listopada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 uczeń z miejscowości Olkusz ul. Skłodowskiej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Olkusz ul. Krakowskie Przedmieście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Olkusz, ul. Kamyk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 uczeń z miejscowości Olkusz, ul. Jesionowa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Rabsztyn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Braciejówka</w:t>
      </w:r>
    </w:p>
    <w:p>
      <w:pPr>
        <w:pStyle w:val="Normal"/>
        <w:spacing w:lineRule="auto" w:line="276"/>
        <w:ind w:left="92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15" w:hanging="21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4" w:name="_Hlk141080316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społu Szkolno-Przedszkolnego Integracyjnego Nr 1 w Olkuszu- Szkoła Podstawowa Nr 2 z Oddziałami Integracyjnymi w Olkuszu </w:t>
      </w:r>
      <w:r>
        <w:rPr>
          <w:rFonts w:cs="Calibri" w:ascii="Calibri" w:hAnsi="Calibri"/>
          <w:color w:val="000000"/>
          <w:sz w:val="22"/>
          <w:szCs w:val="22"/>
        </w:rPr>
        <w:t xml:space="preserve">ul. Kochanowskiego 2 i z powrote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1 uczeń niepełnosprawny</w:t>
      </w:r>
      <w:bookmarkEnd w:id="4"/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Olkusz ul. Skłodowska</w:t>
      </w:r>
    </w:p>
    <w:p>
      <w:pPr>
        <w:pStyle w:val="Normal"/>
        <w:ind w:left="10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" w:name="_Hlk141080515"/>
      <w:r>
        <w:rPr>
          <w:rFonts w:cs="Calibri" w:ascii="Calibri" w:hAnsi="Calibri"/>
          <w:b/>
          <w:color w:val="000000"/>
          <w:sz w:val="22"/>
          <w:szCs w:val="22"/>
        </w:rPr>
        <w:t xml:space="preserve">Specjalnego Ośrodka Szkolno-Wychowawczego dla Dzieci i Młodzieży Niepełnosprawnej w Dąbrowie Górniczej </w:t>
      </w:r>
      <w:r>
        <w:rPr>
          <w:rFonts w:cs="Calibri" w:ascii="Calibri" w:hAnsi="Calibri"/>
          <w:bCs/>
          <w:color w:val="000000"/>
          <w:sz w:val="22"/>
          <w:szCs w:val="22"/>
        </w:rPr>
        <w:t>ul. Swobodn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59 i z powrotem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–  1 uczeń niepełnosprawny </w:t>
      </w:r>
      <w:r>
        <w:rPr>
          <w:rFonts w:cs="Calibri" w:ascii="Calibri" w:hAnsi="Calibri"/>
          <w:color w:val="000000"/>
          <w:sz w:val="22"/>
          <w:szCs w:val="22"/>
        </w:rPr>
        <w:t xml:space="preserve"> (na wózku inwalidzkim</w:t>
      </w:r>
      <w:bookmarkEnd w:id="5"/>
      <w:r>
        <w:rPr>
          <w:rFonts w:cs="Calibri" w:ascii="Calibri" w:hAnsi="Calibri"/>
          <w:color w:val="000000"/>
          <w:sz w:val="22"/>
          <w:szCs w:val="22"/>
        </w:rPr>
        <w:t>)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uczeń z miejscowości Olkusz, ul. Kosynierów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O</w:t>
      </w:r>
      <w:r>
        <w:rPr>
          <w:rFonts w:cs="Calibri" w:ascii="Calibri" w:hAnsi="Calibri"/>
          <w:b/>
          <w:bCs/>
          <w:sz w:val="22"/>
          <w:szCs w:val="22"/>
        </w:rPr>
        <w:t>d dnia rozpoczęcia zajęć dydaktycznych, wychowawczych i opiekuńczych w roku szkolnym 2024/2025 do dnia zakończenia zajęć dydaktycznych, wychowawczych i opiekuńczych w roku szkolnym 2024/2025</w:t>
      </w:r>
      <w:r>
        <w:rPr>
          <w:rFonts w:cs="Calibri" w:ascii="Calibri" w:hAnsi="Calibri"/>
          <w:bCs/>
          <w:sz w:val="22"/>
          <w:szCs w:val="22"/>
        </w:rPr>
        <w:t xml:space="preserve"> w tym, </w:t>
      </w:r>
      <w:r>
        <w:rPr>
          <w:rFonts w:cs="Calibri" w:ascii="Calibri" w:hAnsi="Calibri"/>
          <w:sz w:val="22"/>
          <w:szCs w:val="22"/>
        </w:rPr>
        <w:t>do placówek feryjnych w dniach zajęć dydaktycznych z wyłączeniem przerw świątecznych, ferii zimowych/letnich i innych dni dodatkowo wolnych od nauki, zgodnie z kalendarzem roku szkolnego 2024/2025 oraz do placówek nieferyjnych w okresie prowadzenia zajęć dydaktyczno- opiekuńczych z wyłączeniem przerw pracy placówki w roku szkolnym 2024/2025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enny wykaz uczniów objętych dowozem wraz z danymi adresowymi oraz nr telefonów stanowiący załącznik nr 1 do umowy Wykonawca otrzyma przy podpisaniu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zmian w wykazie uczniów wskazanym w wykazie uczniów o którym mowa w ust 6 w zakresie liczby uczniów oraz zmian danych osobowych na liście uczniów. Liczba dowożonych uczniów w okresie objętym zamówieniem może ulegać zmianie, a także w zależności od zmiany miejsca zamieszkania ucznia może zmienić się przebieg tras dowozu do danej szkoły/ośrodka. Wykonawcy z tytułu zmian w wykazie uczniów nie będą przysługiwały w stosunku do Zamawiającego żadne roszczenia (w tym roszczenia finansowe) oraz nie będą skutkować zmianą wynagrodzenia za dowóz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leca się przeprowadzenie wizji lokalnej tras dowozu, w szczególności sprawdzenie ilości kilometrów na poszczególnych trasach w celu uzyskania informacji koniecznych do przygotowania oferty. Koszty wizji lokalnej ponosi Wykonawc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 przystąpieniem do realizacji usługi Wykonawca na podstawie imiennego wykazu uczniów będącym zał. nr 1 do umowy oraz kart dowożenia uczniów stanowiących zał. nr 2 do umowy ustali optymalny harmonogram z przebiegiem tras z rodzicami dowożonych uczniów i Dyrektorami szkół/ośrodków, mając na uwadze jak najkrótszy czas przebywania ucznia w podróży, z uwzględnieniem faktu, że uczeń powinien być dowieziony do szkoły/ośrodka w takim czasie, aby możliwe było rozpoczęcie przez niego o czasie zajęć lekcyjnych i zabieranie po ich zakończeniu bez zbędnego oczekiwania. Uczniowie ze szkoły powinni być odebrani po zakończeniu zajęć, jednak nie później niż przed zamknięciem świetlicy. Harmonogram ten musi zawierać: szczegółowy opis trasy wraz z godzinami przejazdów oraz numerami telefonu komórkowego do opiekunów i kierowców.  Wykonawca zobowiązuje się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714" w:hanging="357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tualizować harmonogram z przebiegiem tras przy każdej zmianie imiennego wykazu uczniów objętych dowożeniem oraz zmianie planów lekcji uczniów mających wpływ na zmianę w harmonogramie dowoz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714" w:hanging="357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każde wezwanie Zamawiającego, w ciągu 3 dni roboczych przedstawić aktualny harmonogram z przebiegiem tras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pewnić najwyższy poziom usług, sprawności technicznej pojazdu, odpowiednie kwalifikacje kierowców i opiekunów oraz fachową opiekę w czasie przewoz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pieka nad uczniami odbywa się od momentu odebrania ucznia od rodziców/opiekunów prawnych spod domu do momentu przekazania ucznia pracownikowi szkoły/ośrodka w szkole przy dowozie i od momentu odebrania ucznia od pracownika szkoły/ośrodka w szkole do momentu przekazania go rodzicom/opiekunom prawnym pod domem przy odwozie. Nie dopuszcza się przekazywania uczniów w drodze powrotnej ze szkoły/ośrodka do domu osobom nieupoważniony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piekun zapewnia uczniom fachową opiekę w czasie przewozu a w szczególności: odpowiedzialność za bezpieczeństwo podróżujących uczniów w pojeździe, pomoc w przemieszczaniu się, pomoc uczniom przy wsiadaniu do pojazdu i wysiadaniu z pojazdu, pomoc pielęgnacyjną oraz pierwszą pomoc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ca prowadzący pojazd musi wykazywać się odpornością psychiczną na nietypowe, często głośne zachowania uczniów oraz prowadzić pojazd w sposób bezpieczny zgodny z przepisami praw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wnicy Wykonawcy tj. opiekunowie i kierowcy winni być wyposażeni w telefon komórkowy dostępny dla rodziców/opiekunów dowożonych uczniów, Dyrektorów szkoły/ośrodka oraz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284" w:leader="none"/>
        <w:tab w:val="left" w:pos="360" w:leader="none"/>
      </w:tabs>
      <w:ind w:left="709" w:hanging="72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59:00Z</dcterms:created>
  <dc:creator>Ewelina Barczyk</dc:creator>
  <dc:description/>
  <cp:keywords/>
  <dc:language>en-US</dc:language>
  <cp:lastModifiedBy>Danuta Kocjan</cp:lastModifiedBy>
  <cp:lastPrinted>2023-08-04T14:42:00Z</cp:lastPrinted>
  <dcterms:modified xsi:type="dcterms:W3CDTF">2024-07-05T09:43:00Z</dcterms:modified>
  <cp:revision>60</cp:revision>
  <dc:subject/>
  <dc:title/>
</cp:coreProperties>
</file>