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  <w:t>PRZEDMIAR ROBÓT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serwacja malowideł na emporach w kościele pw. Najświętszego Serca Pana Jezusa w Kościelcu - etap 1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997"/>
        <w:gridCol w:w="1702"/>
        <w:gridCol w:w="1987"/>
        <w:gridCol w:w="184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czynnośc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(d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(zł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wschodnia rząd górny, obrazy na podłożu drewnianym - konserwacja malarstwa w technice temperowej na drewn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wschodnia, rząd górny balustrada empory - powierzchnia polichromowa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wschodnia rząd dolny, obrazy na podłożu drewnianym - konserwacja malarstwa w technice temperowej na drewn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wschodnia, rząd dolny, balustrada empory - powierzchnia polichromowa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południowa - poziom dolny, obrazy na podłożu drewnianym - konserwacja malarstwa w technice temperowej na drewni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ora południowa - poziom dolny, balustrada empory - powierzchnia polichromowa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: cena net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: VA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35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: cena brut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brutto: ……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, dn. .........................</w:t>
        <w:tab/>
        <w:t xml:space="preserve">                           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ejscowość, data</w:t>
        <w:tab/>
        <w:tab/>
        <w:tab/>
        <w:tab/>
        <w:tab/>
        <w:t xml:space="preserve">                                Podpis osób uprawnionych do składania oświadczeń</w:t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woli w imieniu Wykonawcy oraz pieczątka / pieczątki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/>
          <w:b w:val="false"/>
          <w:sz w:val="22"/>
          <w:szCs w:val="22"/>
        </w:rPr>
      </w:r>
    </w:p>
    <w:p>
      <w:pPr>
        <w:pStyle w:val="Normal"/>
        <w:spacing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Załącznik nr </w:t>
    </w: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ge">
            <wp:posOffset>179705</wp:posOffset>
          </wp:positionV>
          <wp:extent cx="1121410" cy="4832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4500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</w:rPr>
      <w:t>4</w:t>
    </w:r>
  </w:p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04:00Z</dcterms:created>
  <dc:creator>Arkadiusz Mosio</dc:creator>
  <dc:description/>
  <cp:keywords/>
  <dc:language>en-US</dc:language>
  <cp:lastModifiedBy>JUSTYNA Liszyk-Świder</cp:lastModifiedBy>
  <dcterms:modified xsi:type="dcterms:W3CDTF">2024-04-15T07:04:00Z</dcterms:modified>
  <cp:revision>3</cp:revision>
  <dc:subject/>
  <dc:title/>
</cp:coreProperties>
</file>