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RZ.272.1.10.2021</w:t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ałącznik nr 5 do SWZ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  <w:t>Budowa ciągu pieszo-rowerowego wraz z przebudową skrzyżowania i odcinka drogi nr 2178D w m. Ziemnic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24"/>
          <w:szCs w:val="18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W Y K A Z   O S Ó B*</w:t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Imię i nazwisko* oraz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  <w:t>podstawa dysponowania</w:t>
            </w:r>
            <w:r>
              <w:rPr>
                <w:rFonts w:cs="Arial" w:ascii="Arial" w:hAnsi="Arial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np. um. o pracę, umowa-zlecenie itp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Wykształcenie, kwalifikacje zawodowe, uprawn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Proponowana rola w realizacji zamów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Doświadczenie - liczba lat pracy w zawodz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Kierownik budow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Kierownik robót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Kierownik robót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Kierownik robó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18"/>
          <w:lang w:eastAsia="zxx" w:bidi="zxx"/>
        </w:rPr>
      </w:pPr>
      <w:r>
        <w:rPr>
          <w:rFonts w:cs="Arial" w:ascii="Arial" w:hAnsi="Arial"/>
          <w:sz w:val="24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kierownik budowy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xx" w:bidi="zxx"/>
        </w:rPr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posiada ważne uprawnienia budowlane do kierowania robotami budowlanymi w specjalności drogowej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,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 jest ubezpieczony od odpowiedzialności cywilnej za szkody, które mogą wyniknąć w związku z wykonywaniem ww. funkcji.;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kierownik robót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xx" w:bidi="zxx"/>
        </w:rPr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posiada ważne uprawnienia budowlane w specjalności instalacyjnej sanitarnej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,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 jest ubezpieczony od odpowiedzialności cywilnej za szkody, które mogą wyniknąć w związku z wykonywaniem ww. funkcji.;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kierownik robót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xx" w:bidi="zxx"/>
        </w:rPr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posiada ważne uprawnienia budowlane w specjalności teletechnicznej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,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 jest ubezpieczony od odpowiedzialności cywilnej za szkody, które mogą wyniknąć w związku z wykonywaniem ww. funkcji.;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kierownik robót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xx" w:bidi="zxx"/>
        </w:rPr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posiada ważne uprawnienia budowlane w specjalności elektrycznej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,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 jest ubezpieczony od odpowiedzialności cywilnej za szkody, które mogą wyniknąć w związku z wykonywaniem ww. funkcji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  <w:t>Oświadczenie niniejsze Wykonawca jest zobowiązany złożyć tylko na wezwanie zamawiającego</w:t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 w:bidi="zxx"/>
        </w:rPr>
        <w:t>*Uwaga: w stosownych przypadkach należy dołączyć oświadczenie RODO – załącznik nr 6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6-05-24T11:48:00Z</cp:lastPrinted>
  <dcterms:modified xsi:type="dcterms:W3CDTF">2021-10-22T08:51:00Z</dcterms:modified>
  <cp:revision>36</cp:revision>
  <dc:subject/>
  <dc:title/>
</cp:coreProperties>
</file>