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0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Budowa ciągu pieszo-rowerowego wraz z przebudową skrzyżowania i odcinka drogi nr 2178D w m. Ziemn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10-22T08:3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