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</w:rPr>
      </w:pPr>
      <w:r>
        <w:rPr>
          <w:rFonts w:eastAsia="Verdana" w:cs="Times New Roman" w:ascii="Times New Roman" w:hAnsi="Times New Roman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sz w:val="20"/>
        </w:rPr>
        <w:t>t.j. Dz.U. z 2021 r. poz. 275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 w:before="0" w:after="180"/>
        <w:ind w:left="284" w:hanging="284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 przynależę 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wykonawców składających ofertę w niniejszym postepowaniu, należących do tej samej grupy kapitałowej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 niniejszym  oświadczeniem przekazuje następujące dokumenty lub informacje potwierdzające przygotowanie oferty, niezależnie od innego wykonawcy należącego do tej samej grupy kapitałowej.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Times New Roman"/>
          <w:b/>
          <w:i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" w:ascii="Times New Roman" w:hAnsi="Times New Roman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7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7.2021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Remont drogi dojazdowej do gruntów rolnych Sufczyn – Dwojanów w km 0+000 – 1+030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00:00Z</dcterms:created>
  <dc:creator>APlesner</dc:creator>
  <dc:description/>
  <dc:language>en-US</dc:language>
  <cp:lastModifiedBy>Mariola Jewuła</cp:lastModifiedBy>
  <cp:lastPrinted>2017-11-27T11:15:00Z</cp:lastPrinted>
  <dcterms:modified xsi:type="dcterms:W3CDTF">2021-06-01T10:00:00Z</dcterms:modified>
  <cp:revision>2</cp:revision>
  <dc:subject/>
  <dc:title>OŚWIADCZENIE WYKONAWCY O BRAKU PODSTAW DO WYKLUCZENIA NA PODSTAWIE ART</dc:title>
</cp:coreProperties>
</file>