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  <w:bookmarkEnd w:id="0"/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A WYKONAWCY O AKTUALNOŚCI INFORMACJI ZAWARTYCH </w:t>
        <w:br/>
        <w:t>W OŚWIADCZENIU, O KTÓRYM MOWA W ART. 125 UST. 1 USTAWY PZP, W ZAKRESIE PODSTAW WYKLUCZENIA Z POSTĘPOWANIA WSKAZANYCH PRZEZ ZAMAWIAJĄC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5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bookmarkStart w:id="1" w:name="_Hlk75266881"/>
      <w:bookmarkStart w:id="2" w:name="_Hlk75180678"/>
      <w:r>
        <w:rPr>
          <w:rFonts w:cs="Arial" w:ascii="Arial" w:hAnsi="Arial"/>
          <w:b/>
          <w:sz w:val="20"/>
          <w:szCs w:val="20"/>
        </w:rPr>
        <w:t xml:space="preserve">Nadzór inwestorski w branży elektrycznej podczas realizacji zadania inwestycyjnego związanego </w:t>
        <w:br/>
        <w:t>z rozbudową Szkoły Podstawowej w Zielonkach-Parcel</w:t>
      </w:r>
      <w:bookmarkEnd w:id="1"/>
      <w:r>
        <w:rPr>
          <w:rFonts w:cs="Arial" w:ascii="Arial" w:hAnsi="Arial"/>
          <w:b/>
          <w:sz w:val="20"/>
          <w:szCs w:val="20"/>
        </w:rPr>
        <w:t>i</w:t>
      </w:r>
      <w:bookmarkEnd w:id="2"/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3-6 oraz art. 109 ust. 1 pkt 7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wydano prawomocny wyrok s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u lub ostatecz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ecyz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administracyj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o zaleganiu z uiszczeniem podatków, opłat lub składek na ubezpieczenie społeczne lub zdrowotne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odpowiednio przed upływem terminu do składania wniosków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albo przed upływem terminu składania ofert dokonał płat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ych podatków, opłat lub składek na ubezpieczenie społeczne lub zdrowotne wraz z odsetkami lub grzywnami lub zawarł 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porozumienie w sprawie spłaty tych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;</w:t>
      </w:r>
    </w:p>
    <w:p>
      <w:pPr>
        <w:pStyle w:val="Normal"/>
        <w:suppressAutoHyphens w:val="false"/>
        <w:autoSpaceDE w:val="false"/>
        <w:ind w:left="284" w:hanging="0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prawomocnie orzeczono zakaz ubiegania s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 zamówienia publiczn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eastAsia="Helvetica" w:cs="Helvetica" w:ascii="Helvetica" w:hAnsi="Helvetica"/>
          <w:color w:val="000000"/>
          <w:sz w:val="20"/>
          <w:szCs w:val="20"/>
          <w:lang w:eastAsia="pl-PL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zamawi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twierdz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ć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na podstawie wiarygodnych przesłanek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zawarł z innymi wykonawcami porozumienie m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na celu zakłócenie konkurencji, w szczegól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,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 do tej samej grupy kapitałowej w rozumieniu ustawy z dnia 16 lutego 2007 r. o ochronie konkurencji i konsumentów, zł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li od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bne oferty, oferty cz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owe lub wnioski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powaniu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przygotowali te oferty lub wnioski niez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 od siebi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/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eli, w przypadkach, o których mowa w </w:t>
      </w:r>
      <w:r>
        <w:rPr>
          <w:rFonts w:cs="Helvetica" w:ascii="Helvetica" w:hAnsi="Helvetica"/>
          <w:color w:val="0065CD"/>
          <w:sz w:val="20"/>
          <w:szCs w:val="20"/>
          <w:lang w:eastAsia="pl-PL"/>
        </w:rPr>
        <w:t>art. 85 ust. 1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, doszło do zakłócenia konkurencji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go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go zaang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wania tego wykonawcy lub podmiotu, który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 z wykonawc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do tej samej grupy kapitałowej w rozumieniu ustawy z dnia 16 lutego 2007 r. o ochronie konkurencji i konsumentów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powodowane tym zakłócenie konkurencji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by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ć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wyeliminowane w inny sposób n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ż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rzez wykluczenie wykonawcy z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o udzielenie zamówienia.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 stosunku, do którego który, z przyczyn 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ch po jego stronie, w znacznym stopniu lub zakresie nie wykonał lub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ał albo długotrwale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ywał istotne zobo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anie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j umowy w sprawie zamówienia publicznego lub umowy koncesji, co doprowadziło do wypowiedzenia lub od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ienia od umowy, odszkodowania, wykonania za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czego lub realizacji uprawni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ń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 tytułu 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kojmi za wady. </w:t>
      </w: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7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7-09T12:10:00Z</dcterms:modified>
  <cp:revision>5</cp:revision>
  <dc:subject/>
  <dc:title>WOJEWÓDZKI  SZPITAL  ZESPOLONY  W  ELBLĄGU</dc:title>
</cp:coreProperties>
</file>