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1.2024</w:t>
      </w:r>
    </w:p>
    <w:p>
      <w:pPr>
        <w:pStyle w:val="Heading4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5042"/>
          <w:u w:val="single"/>
        </w:rPr>
      </w:pPr>
      <w:r>
        <w:rPr>
          <w:rFonts w:cs="Times New Roman" w:ascii="Times New Roman" w:hAnsi="Times New Roman"/>
          <w:b/>
          <w:color w:val="00504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Oświadczam, że informacje zawarte w oświadczeniu o spełnianiu warunków udziału w postepowaniu i barku podstaw do wykluczenia z postepowania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olor w:val="005042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5042"/>
        </w:rPr>
        <w:t>Wykonanie robót budowlanych z zakresu konserwacji dróg leśnych na terenie Nadleśnictwa Kościerzyna w roku 2024”</w:t>
      </w:r>
      <w:r>
        <w:rPr>
          <w:b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4-04-10T13:14:00Z</dcterms:modified>
  <cp:revision>7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