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mallCaps/>
        </w:rPr>
        <w:t>Załącznik nr 4.1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>Umowa Nr ZP/……./2022 PAKIET NR 2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………. 2022 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 Kubaszczyk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</w:rPr>
        <w:t>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P: ………………………….   REGON: ………………………….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a przez: ……………………………………………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yniku przeprowadzenia postępowania o udzielenie zamówienia publicznego w trybie podstawowym bez negocjacji na podstawie przepisów ustawy z dnia 11 września 2019 r. Prawo zamówień publicznych (Dz.U. z 2019.2019 z późn. zm.), zawarta została umowa o następującej treśc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 do sukcesywnej dostawy Kupującemu sprzętu medycznego jednorazowego użytku, którego szczegółowy asortyment i ceny jednostkowe zawierające podatek od towarów i usług (VAT) zawiera formularz asortymentowo-cenowe Wykonawcy stanowiący Załącznik Nr …. do niniejszej umowy (przedmiot umowy), a Zamawiający zobowiązuje się do odebrania tych rzeczy </w:t>
        <w:br/>
        <w:t>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 Pakiecie nr … wynosi </w:t>
      </w:r>
      <w:r>
        <w:rPr>
          <w:rFonts w:cs="Tahoma" w:ascii="Tahoma" w:hAnsi="Tahoma"/>
          <w:b/>
          <w:bCs/>
        </w:rPr>
        <w:t>…………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 netto</w:t>
      </w:r>
      <w:r>
        <w:rPr>
          <w:rFonts w:cs="Tahoma" w:ascii="Tahoma" w:hAnsi="Tahoma"/>
        </w:rPr>
        <w:t xml:space="preserve"> (słownie: ………….. 00/100), do której to kwoty dolicza się podatek od towarów i usług według stawki obowiązującej w dniu dokonywania płatności, a wynoszącej w dniu zawarcia umowy </w:t>
      </w:r>
      <w:r>
        <w:rPr>
          <w:rFonts w:cs="Tahoma" w:ascii="Tahoma" w:hAnsi="Tahoma"/>
          <w:b/>
          <w:bCs/>
        </w:rPr>
        <w:t>…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</w:t>
        <w:br/>
        <w:t xml:space="preserve">sprzętu medycznego jednorazowego użytku zawierające podatek od towarów i usług (VAT) oraz </w:t>
        <w:br/>
        <w:t>orientacyjną ilość sprzętu medycznego jednorazowego użytku objętych przedmiotem umowy, zawiera Załącznik Nr …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gwarantuje stałość cen sprzętu medycznego jednorazowego użytku objętych </w:t>
        <w:br/>
        <w:t>przedmiotem umowy w okresie obowiązywania niniejszej umowy, z zastrzeżeniem ust. 4-6 i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Ceny jednostkowe sprzętu medycznego jednorazowego użytku mogą ulec zmianie w przypadku zmiany stawek celnych wprowadzonych stosownymi aktami prawnymi. Wykonawca zobowiązany jest </w:t>
        <w:br/>
        <w:t xml:space="preserve">poinformować Kupującego o zmianach cen wynikających ze zmiany stawek celnych w terminie nie  </w:t>
        <w:br/>
        <w:t>dłuższym niż 3 dni od daty opublikowania stosownego aktu praw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jednostkowe sprzętu medycznego jednorazowego użytku mogą ulec zmianie w przypadku </w:t>
        <w:br/>
        <w:t>wprowadzonej przez producenta zmiany wielkości opakowania sprzętu medycznego jednorazowego użytku, z zachowaniem zasady proporcjonalności w stosunku do ceny jednostkowej sprzętu medycznego jednorazowego użyt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sprzętu medycznego jednorazowego użytku objętego przedmiotem umowy, </w:t>
        <w:br/>
        <w:t xml:space="preserve">Strony dopuszczają możliwość dostarczania odpowiedników. W przypadku zaistnienia powyższej </w:t>
        <w:br/>
        <w:t xml:space="preserve">okoliczności Strony nie przewidują zmiany ceny jednostkowej sprzętu medycznego jednorazowego </w:t>
        <w:br/>
        <w:t>użyt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Natomiast, w przypadku wstrzymania lub zakończenia produkcji sprzętu medycznego jednorazowego użytku i jednoczesnym braku jakichkolwiek odpowiedników, Strony będą uprawnione do rozwiązania umowy w zakresie dostawy przedmiotowego sprzętu medycznego jednorazowego użytku. Wstrzymanie lub zakończenie produkcji będzie udokumentowane przez Wykonawcę w postaci pisemnego </w:t>
        <w:br/>
        <w:t>oświadczenia producenta. 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jednostkowe mogą ulec zmianie w przypadku zmiany obowiązującej stawki podatku od towarów </w:t>
        <w:br/>
        <w:t xml:space="preserve">i usług (VAT). W takim przypadku, w całym okresie trwania umowy, zmianie ulegnie kwota należnego podatku VAT i cena brutto, cena netto pozostanie niezmienna. Zmiany dotyczące stawek VAT nie </w:t>
        <w:br/>
        <w:t>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upu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sprzętu medycznego jednorazowego użytku objętych przedmiotem umowy, określone w formularzu </w:t>
        <w:br/>
        <w:t xml:space="preserve">asortymentowo-cenowych stanowiącym Załącznik Nr … do niniejszej umowy są orientacyjne i mogą ulec </w:t>
        <w:br/>
        <w:t>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u do obiektywnie istniejących potrzeb, jednak nie więcej niż 3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sprzętu medycznego jednorazowego użytku </w:t>
        <w:br/>
        <w:t xml:space="preserve">objęte przedmiotem umowy będą się odbywały w pozycjach i ilościach wynikających z bieżących potrzeb Kupującego, po uprzednim telefonicznym, mailowym lub faksem zgłoszeniu , w ciągu … godzin </w:t>
        <w:br/>
        <w:t>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ęt medyczny jednorazowego użytku objęty przedmiotem umowy, o terminie ważności krótszym niż 12 miesięcy, może być dostarczony tylko i wyłącznie po uprzednim wyrażeniu zgody przez </w:t>
        <w:br/>
        <w:t>Zamawiającego w formie pisemnej lub za pośrednictwem faks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Apteki Szpitalnej. W tym zakresie, Wykonawca </w:t>
        <w:br/>
        <w:t>będzie zobowiązany do wyładunku i wniesienia przedmiotu każdorazowej dostawy do magazynu Apteki Szpitalnej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a dostawa będzie następowała w opakowaniach zabezpieczających sprzęt medyczny </w:t>
        <w:br/>
        <w:t xml:space="preserve">jednorazowego użytku objęty przedmiotem umowy przed uszkodzeniem. Wykonawca ponosi pełną </w:t>
        <w:br/>
        <w:t xml:space="preserve">odpowiedzialność za szkody wynikłe z niewłaściwego opakowania  lub niewłaściwego transportu </w:t>
        <w:br/>
        <w:t xml:space="preserve">do chwili odbioru przez Kupującego. Koszty opakowania oraz transportu są </w:t>
        <w:br/>
        <w:t>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łączania do każdorazowej dostawy dokumentu magazynowego  </w:t>
        <w:br/>
        <w:t xml:space="preserve">/WZ i fakturę obejmującą wszelkie materiały medyczne jednorazowego użytku objęte tą dostawą, </w:t>
        <w:br/>
        <w:t>z wyszczególnieniem ich nazw, ilości, serii i daty ważności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eka@spzozmswia.opole.pl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informuje, iż posiada konto przeznaczone do elektronicznego fakturowania na PEF Infinite IT Solution, umożliwiające Wykonawcy złożenie faktury elektronicznej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na każdej fakturze winien wpisać nr pakietu danego materiału ortopedycznego.</w:t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sprzętu medycznego jednorazowego użytku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doręczenia prawidłowo wystawionej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nikające z niniejszej umowy uprawnienia i zobowiązania Wykonawcy nie mogą być przenoszone na inne podmioty pod jakimkolwiek tytułem prawnym, chyba że Kupujący wyrazi na to przeniesienie zgodę w formie pisemnej zastrzeżonej pod rygorem nieważności, za uprzednią zgodą podmiotu </w:t>
        <w:br/>
        <w:t xml:space="preserve">tworzącego – Ministra Spraw Wewnętrznych Rzeczypospolitej Polskiej. W szczególności, wynikające </w:t>
        <w:br/>
        <w:t xml:space="preserve">z niniejszej umowy uprawnienia i zobowiązania nie mogą być przenoszone na inne podmioty w wyniku wykonania umowy przelewu, ale także umowy poręczenia albo innej umowy zmieniającej strony </w:t>
        <w:br/>
        <w:t xml:space="preserve">stosunku obligacyjnego lub prowadzącej faktycznie do takiej zmiany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względem Kupującego, że w przypadku konieczności dochodzenia </w:t>
        <w:br/>
        <w:t xml:space="preserve">swoich wierzytelności wynikających lub powstałych w wyniku realizacji niniejszej umowy, </w:t>
        <w:br/>
        <w:t xml:space="preserve">pełnomocnictwa materialnego lub procesowego udzieli tylko i wyłącznie fachowym pełnomocnikom </w:t>
        <w:br/>
        <w:t>(adwokatowi, radcy prawnemu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do dnia </w:t>
      </w:r>
      <w:r>
        <w:rPr>
          <w:rFonts w:cs="Tahoma" w:ascii="Tahoma" w:hAnsi="Tahoma"/>
          <w:b/>
          <w:bCs/>
        </w:rPr>
        <w:t>………………</w:t>
      </w:r>
      <w:r>
        <w:rPr>
          <w:rFonts w:cs="Tahoma" w:ascii="Tahoma" w:hAnsi="Tahoma"/>
        </w:rPr>
        <w:t xml:space="preserve"> do dnia </w:t>
      </w:r>
      <w:r>
        <w:rPr>
          <w:rFonts w:cs="Tahoma" w:ascii="Tahoma" w:hAnsi="Tahoma"/>
          <w:b/>
          <w:bCs/>
        </w:rPr>
        <w:t>31.12.202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wyniku złożenia w okresie obowiązywania niniejszej umowy przez Kupu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 xml:space="preserve">a w szczególności dostawy sprzętu medycznego jednorazowego użytku niezgodnych z niniejszą umową, gdy </w:t>
        <w:br/>
        <w:t xml:space="preserve">pomimo pisemnego wezwania Wykonawcy przez Kupującego, Wykonawca dopuści się w kolejnych 60 dniach kolejnej nienależytej dostawy – odstąpienie od umowy w tym przypadku może nastąpić w terminie 30 dni </w:t>
        <w:br/>
        <w:t>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6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5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przypadku niezrealizowania wartości lub ilości przedmiotu umowy w terminie jej obowiązywania, </w:t>
        <w:br/>
        <w:t>Kupujący dopuszcza możliwość przedłużenia okresu obowiązywania umowy na czas niezbędny dla zrealizowania w/w wartości, lecz nie dłużej niż 2 miesiące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łącznej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a rozpoczętą godzinę zwłoki w prawidłowej realizacji każdorazowej dostawy sprzętu medycznego jednorazowego użytku, w wysokości 0,1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sprzętu medycznego </w:t>
        <w:br/>
        <w:t xml:space="preserve">jednorazowego użytku, Wykonawca zobowiązuje się do niezwłocznej wymiany sprzętu medycznego </w:t>
        <w:br/>
        <w:t xml:space="preserve">jednorazowego użytku na pozbawione wad, w tym do uzupełnienia braków ilościowych sprzętu </w:t>
        <w:br/>
        <w:t xml:space="preserve">medycznego jednorazowego użytku, nie później niż w ciągu 48 godzin od otrzymania reklamacji </w:t>
        <w:br/>
        <w:t>Kupującego, przy czym dostawa nastąpi zgodnie z postanowieniem § 4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sprzętu medycznego jednorazowego użytku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sytuacjach, o których mowa w ust. 1 pkt. 2 oraz ust. 5, Kupujący będzie miał nadto uprawnienie do nabycia u innego dostawcy, na koszt i ryzyko Wykonawcy taką samą ilość sprzętu medycznego </w:t>
        <w:br/>
        <w:t>jednorazowego użytku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sprzętu medycznego </w:t>
        <w:br/>
        <w:t>jednorazowego użyt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przypadku dokonania płatności po upływie terminu określonego w § 5 ust. 2 umowy, Wykonawca ma prawo naliczyć Kupującemu odsetki w wysokości ustaw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dokonania płatności w stosunku do terminu określonego w § 5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sprzęt medyczny jednorazowego użytku objęty przedmiotem umowy będzie wolny od 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sprzętu medycznego jednorazowego użytku objętego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okresie gwarancji sprzęt medyczny jednorazowego użytku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 xml:space="preserve">Dostawa pełnowartościowego sprzętu medycznego jednorazowego użytku nastąpi na koszt i ryzyko </w:t>
        <w:br/>
        <w:t>Wykonawcy, zgodnie z postanowieniem § 4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mswia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9:19:00Z</dcterms:created>
  <dc:creator>???</dc:creator>
  <dc:description/>
  <cp:keywords/>
  <dc:language>en-US</dc:language>
  <cp:lastModifiedBy>kjar</cp:lastModifiedBy>
  <cp:lastPrinted>2018-04-17T08:52:00Z</cp:lastPrinted>
  <dcterms:modified xsi:type="dcterms:W3CDTF">2022-08-30T07:27:00Z</dcterms:modified>
  <cp:revision>13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