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66" w:before="33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21"/>
        <w:widowControl/>
        <w:spacing w:lineRule="exact" w:line="266" w:before="33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RZEDMIOTU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.1 Przebudowa drogi powiatowej nr 2624G Chociński Młyn – Charzykowy na odcinku Charzykowy – Małe Swornegacie</w:t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danie jest realizowane przy dofinansowaniu z Rządowego Funduszu Rozwoju Dróg</w:t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z.2  Rozbudowa drogi powiatowej nr 2624G na odcinku od km 3+770,00 do km 4+003,71 oraz od km 6+235 do km 6+528,52 </w:t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danie jest realizowane przy dofinansowaniu z Rządowego Funduszu Rozwoju Dróg Poprawa Bezpieczeństwa Niechronionych Uczestników Ruchu</w:t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41"/>
        <w:widowControl/>
        <w:spacing w:lineRule="exact" w:line="288" w:before="0" w:after="2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czegółowe określenie przedmiotu zamówienia zawarte jest w SWZ, Dokumentacji projektowej na, którą udzielono  zgłoszenie budowy Cz.1  (PB-2) AB.6743.532.2023  z dnia 12 czerwca   2023 r.   a dla Cz.2  Decyzja ZRiD  AB.670.10.2022 z dnia 13 marca 2023 r. oraz Projektowanych Postanowieniach Umownych stanowiących załącznik do SWZ.</w:t>
      </w:r>
    </w:p>
    <w:p>
      <w:pPr>
        <w:pStyle w:val="Style41"/>
        <w:widowControl/>
        <w:spacing w:lineRule="exact" w:line="288" w:before="0" w:after="2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Cz.1 Przebudowa drogi powiatowej nr 2624G Chociński Młyn – Charzykowy na odcinku Charzykowy – Małe Swornegacie</w:t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niniejszego opracowania jest przebudowa drogi powiatowej nr 2624G na odcinku Małe Swornegacie – Stary Młyn od km 3+635 do km 6+235 i od km 6+528,52 do km 12+388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oga w całym swym przebiegu ciągnie się od mostu na rz. Brda w m. Małe Swornegacie w km 3+635 do m. Stary Młyn w km 12+388. Droga przebiega głównie przez tereny zalesione oraz przez m. Bachorze i Funka. Droga ma nawierzchnie asfaltową, pobocza gruntowe oraz rowy wymagające rekultywacji.  Droga zostanie poszerzona do minimum 5,5m.  Zakres prac obejmuje wykonanie nowej organizacji ruchu  zgodne z załączonym opracowani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odcinku km 6+235 do km 6+528,52 wykonać wg opracowania SPILUK PROJEKT – ROZBUDOWA DROGI POWIATOWEJ NR 2624G NA ODCINKU OD km 3+770 DO km 4+003,71 ORAZ OD km 6+235 DO km  6+528,52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.w. projekt na odcinku km 3+770 do km  4+ 003,71 nie obejmuje ingerencji w nawierzchnię bitumiczną. Nawierzchnia z kostki brukowej betonowej miejscami kostka do przełożenia,  częściowo  nowa   kostka 8x10x20 szara do ułożenia. Przełożenie wjazdów,  dostosowanie do nowych rzęd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krój normalny 3+635 do 4+8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zd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 cm 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 8 PMB 45/80-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3cm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zowanie istniejącej nawierzch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atka do zbrojenia warstw asfaltowych 120x120MPa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niejąca nawierzchnia/podbudowa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krój normalny 4+810 do 6+235 i od 6+528,52 do 12+388 dla istniejącej jezdni  ≥ 5,5 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zd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cm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 16 JENA PMB 45/80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atka do zbrojenia warstw asfaltowych 120x120 MP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niejąca nawierzchnia/podbudow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ocze z mieszanki niezwiązanej z kruszywem C</w:t>
      </w:r>
      <w:r>
        <w:rPr>
          <w:rFonts w:cs="Calibri" w:ascii="Calibri" w:hAnsi="Calibri"/>
          <w:vertAlign w:val="subscript"/>
        </w:rPr>
        <w:t>90/3</w:t>
      </w:r>
      <w:r>
        <w:rPr>
          <w:rFonts w:cs="Calibri" w:ascii="Calibri" w:hAnsi="Calibri"/>
        </w:rPr>
        <w:t xml:space="preserve">, gr. ok. 10 c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krój normalny 4+810 do 6+235 i od 6+528,52 do 12+388 dla istniejącej jezdni ˂  5,5 m (poszerzenie jedno lub dwustronne wg Planu sytuacyjnego oraz tabeli poszerzeń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zdni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cm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 16 JENA PMB 45/80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atka do zbrojenia warstw asfaltowych 120x120MPa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niejąca nawierzchnia/podbudow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zdnia – poszerzenie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cm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 16 JENA PMB 45/80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atka do zbrojenia warstw asfaltowych 120x120MPa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cm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 16P 35/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cm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szanka niezwiązana 0/31,5 C</w:t>
            </w:r>
            <w:r>
              <w:rPr>
                <w:rFonts w:cs="Calibri" w:ascii="Calibri" w:hAnsi="Calibri"/>
                <w:vertAlign w:val="subscript"/>
              </w:rPr>
              <w:t>90/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cm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szanka związana C3/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bocze z mieszanki niezwiązanej z kruszywem C</w:t>
      </w:r>
      <w:r>
        <w:rPr>
          <w:rFonts w:cs="Calibri" w:ascii="Calibri" w:hAnsi="Calibri"/>
          <w:vertAlign w:val="subscript"/>
        </w:rPr>
        <w:t>90/3</w:t>
      </w:r>
      <w:r>
        <w:rPr>
          <w:rFonts w:cs="Calibri" w:ascii="Calibri" w:hAnsi="Calibri"/>
        </w:rPr>
        <w:t xml:space="preserve">, gr. ok. 10 c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czyszczenie i renowacja przydrożnych rowów z namułu, korzeni i kamieni  z wyprofilowaniem skarp oraz ścinką nadmiaru pobocza wzdłuż oczyszczonych rowów wraz z wywózką urobku.  </w:t>
      </w:r>
      <w:bookmarkStart w:id="0" w:name="_Hlk147735771"/>
      <w:r>
        <w:rPr>
          <w:rFonts w:cs="Calibri" w:ascii="Calibri" w:hAnsi="Calibri"/>
        </w:rPr>
        <w:t xml:space="preserve">W linii ściany drzew należy przeciąć korzenie  mechanicznie przy użyciu jednozębnego głębosza do głębokości 1 m.  </w:t>
      </w:r>
      <w:bookmarkEnd w:id="0"/>
      <w:r>
        <w:rPr>
          <w:rFonts w:cs="Calibri" w:ascii="Calibri" w:hAnsi="Calibri"/>
        </w:rPr>
        <w:t xml:space="preserve">Materiał z frezowania nawierzchni drogi należy użyć jak materiał do wykonania pobocz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"/>
        <w:widowControl/>
        <w:numPr>
          <w:ilvl w:val="0"/>
          <w:numId w:val="5"/>
        </w:numPr>
        <w:spacing w:lineRule="exact" w:line="302"/>
        <w:ind w:left="72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bookmarkStart w:id="1" w:name="_Hlk146709831"/>
      <w:bookmarkEnd w:id="1"/>
      <w:r>
        <w:rPr>
          <w:rFonts w:cs="Calibri" w:ascii="Calibri" w:hAnsi="Calibri"/>
        </w:rPr>
        <w:t xml:space="preserve">Przy przejściach dla pieszych należy wykonać pas ostrzegawczy PO, pas prowadzący PP oraz pole uwagi PU z  </w:t>
      </w:r>
      <w:r>
        <w:rPr>
          <w:rStyle w:val="FontStyle14"/>
          <w:rFonts w:cs="Calibri" w:ascii="Calibri" w:hAnsi="Calibri"/>
          <w:sz w:val="24"/>
          <w:szCs w:val="24"/>
        </w:rPr>
        <w:t>płytek ostrzegawczych oraz informacyjnych polimerobetonowych (płytki bąbelkowe i ryflowane)</w:t>
      </w:r>
      <w:r>
        <w:rPr>
          <w:rFonts w:cs="Calibri" w:ascii="Calibri" w:hAnsi="Calibri"/>
        </w:rPr>
        <w:t xml:space="preserve">. </w:t>
      </w:r>
    </w:p>
    <w:p>
      <w:pPr>
        <w:pStyle w:val="Style7"/>
        <w:widowControl/>
        <w:numPr>
          <w:ilvl w:val="0"/>
          <w:numId w:val="5"/>
        </w:numPr>
        <w:spacing w:lineRule="exact" w:line="302"/>
        <w:ind w:left="72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Na czas realizacji inwestycji Wykonawca sporządzi projekt tymczasowej organizacji ruchu. Przed wprowadzeniem czasowej organizacji ruchu projekt musi być zaopiniowany w odpowiednich jednostkach samorządowych i policji.</w:t>
      </w:r>
    </w:p>
    <w:p>
      <w:pPr>
        <w:pStyle w:val="Akapitzlist"/>
        <w:numPr>
          <w:ilvl w:val="0"/>
          <w:numId w:val="5"/>
        </w:numPr>
        <w:autoSpaceDE w:val="true"/>
        <w:ind w:left="714" w:hanging="357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Wykonawca zobowiązany jest do zapewnienia dojazdu mieszkańcom do posesji położonych przy budowanej drodze w trakcie realizacji zadania. W przypadku konieczności całkowitego zamknięcia danego odcinka drogi, należy uwzględnić to w projekcie tymczasowej organizacji ruchu, wyznaczyć objazdy oraz na bieżąco informować o utrudnieniach mieszkańców.</w:t>
      </w:r>
    </w:p>
    <w:p>
      <w:pPr>
        <w:pStyle w:val="Style7"/>
        <w:numPr>
          <w:ilvl w:val="0"/>
          <w:numId w:val="5"/>
        </w:numPr>
        <w:ind w:left="714" w:right="10" w:hanging="357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 xml:space="preserve">Wykonawca zobowiązany jest do bieżącego utrzymywania przejezdności przejętego placu budowy, tj. zakresu drogi objętego przedmiotem zamówienia. </w:t>
      </w:r>
    </w:p>
    <w:p>
      <w:pPr>
        <w:pStyle w:val="Style7"/>
        <w:numPr>
          <w:ilvl w:val="0"/>
          <w:numId w:val="5"/>
        </w:numPr>
        <w:ind w:left="714" w:right="10" w:hanging="357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W przypadku wyznaczenia objazdów na czas wykonywania robót, Wykonawca zobowiązany jest do uzyskania odpowiednich uzgodnień z poszczególnymi zarządcami dróg oraz utrzymywania wyznaczonych objazdów na swój koszt.</w:t>
      </w:r>
    </w:p>
    <w:p>
      <w:pPr>
        <w:pStyle w:val="Style7"/>
        <w:widowControl/>
        <w:numPr>
          <w:ilvl w:val="0"/>
          <w:numId w:val="5"/>
        </w:numPr>
        <w:spacing w:lineRule="exact" w:line="302"/>
        <w:ind w:left="720" w:right="10" w:hanging="360"/>
        <w:jc w:val="both"/>
        <w:rPr>
          <w:rStyle w:val="FontStyle14"/>
          <w:rFonts w:ascii="Calibri" w:hAnsi="Calibri" w:cs="Calibri"/>
          <w:b/>
          <w:b/>
          <w:sz w:val="24"/>
          <w:szCs w:val="24"/>
        </w:rPr>
      </w:pPr>
      <w:bookmarkStart w:id="2" w:name="_Hlk91627241"/>
      <w:r>
        <w:rPr>
          <w:rStyle w:val="FontStyle14"/>
          <w:rFonts w:cs="Calibri" w:ascii="Calibri" w:hAnsi="Calibri"/>
          <w:b/>
          <w:sz w:val="24"/>
          <w:szCs w:val="24"/>
        </w:rPr>
        <w:t xml:space="preserve">Wykonawca przed podpisaniem umowy przedstawi Zamawiającemu harmonogram rzeczowo – finansowy oraz kosztorys ofertowy szczegółowy  sporządzony zgodnie z Rozporządzeniem Ministra Rozwoju i Technologii z dnia 20 grudnia 2021 r ( Dz.U.2021.2458 z dnia 29.12.2021). </w:t>
      </w:r>
      <w:bookmarkEnd w:id="2"/>
    </w:p>
    <w:p>
      <w:pPr>
        <w:pStyle w:val="Style7"/>
        <w:widowControl/>
        <w:numPr>
          <w:ilvl w:val="0"/>
          <w:numId w:val="5"/>
        </w:numPr>
        <w:spacing w:lineRule="exact" w:line="302"/>
        <w:ind w:left="72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Zamawiający informuje, iż w związku z tym, że Wykonawca składa ofertę z ceną określoną ryczałtowo - złożony przez wykonawcę kosztorys ofertowy stanowi jedynie uzasadnienie merytoryczne oferowanej kwoty wynagrodzenia ryczałtowego.</w:t>
      </w:r>
    </w:p>
    <w:p>
      <w:pPr>
        <w:pStyle w:val="Style7"/>
        <w:widowControl/>
        <w:numPr>
          <w:ilvl w:val="0"/>
          <w:numId w:val="5"/>
        </w:numPr>
        <w:spacing w:lineRule="exact" w:line="302"/>
        <w:ind w:left="72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 xml:space="preserve">Zastosowane materiały i urządzenia winny odpowiadać deklaracjom zgodności z Polskimi Normami, atestami i aprobatami technicznymi. Podane w niniejszej SWZ, oraz załącznikach do niej nazwy własne (pochodzenie, producent, itd.) mają jedynie charakter pomocniczy dla określenia podstawowych parametrów i cech zastosowanych materiałów, produktów, urządzeń czy wyposażenia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i dokumentacji budowlanej produktu oraz powinien mieć parametry nie gorsze niż wskazany produkt. W miejscu gdzie Zamawiający dokonuje opisu przedmiotu zamówienia przez odniesienie do norm, ocen technicznych, specyfikacji technicznych i systemów referencji technicznych, o których mowa w art. 101 Ustawy PZP, Zamawiający dopuszcza rozwiązania równoważne opisywanym. 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color w:val="FF0000"/>
          <w:sz w:val="24"/>
          <w:szCs w:val="24"/>
        </w:rPr>
      </w:pPr>
      <w:r>
        <w:rPr/>
      </w:r>
      <w:bookmarkStart w:id="3" w:name="_Hlk146709831"/>
      <w:bookmarkStart w:id="4" w:name="_Hlk146709831"/>
      <w:bookmarkEnd w:id="4"/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Cz.2  Rozbudowa drogi powiatowej nr 2624G na odcinku od km 3+770,00 do km 4+003,71 oraz od km 6+235 do km 6+528,52 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Przedmiotem zamierzenia budowlanego jest rozbudowa drogi powiatowej nr 2624G na odcinku od km 3+770,00 do km 4+003,71 oraz od km 6+235,00 do km 6+528,52 wraz z przebudową istniejącej infrastruktury energetycznej kolidującą z planowanym zagospodarowaniem terenu. Przedmiotowa droga jest drogą publiczną. Kategoria projektowanej drogi – droga powiatowa. Klasa projektowanej drogi – droga zbiorcza (Z). Na odcinku drogi powiatowej nr 2524G od km 3+770,00 do km 4+003,71 projektuje się jednostronną ścieżkę pieszo-rowerową o szerokości 3,0 i nawierzchni z kostki betonowej czerwonej, którą na krótkim fragmencie rozdzielono na ścieżkę rowerową szerokości 2,0 m i nawierzchni z kostki betonowej czerwonej oraz chodnik szerokości 2,0 m i nawierzchni z kostki betonowej szarej. Jezdnię od projektowanej ścieżki pieszo-rowerowej zaplanowano oddzielić opaską szerokości o 0,4 m i nawierzchni z kostki betonowej grafitowej. Do posesji zlokalizowanych wzdłuż projektowanej drogi zaprojektowano zjazdy  z kostki betonowej grafitowej. Istniejące urządzenia podziemnej i napowietrznej linii energetycznej przewidziano przebudować. Na odcinku drogi powiatowej nr 2524G od km 6+235,00 do km 6+528,52 projektuje się zmianę geometrii jezdni. Przewidziano jezdnię drogi powiatowej o szerokości od 5,5 m do 6,3 m i nawierzchni bitumicznej. Zaprojektowano obustronne pobocza gruntowe o szerokości 1,0 m. Wzdłuż jezdni przewidziano jednostronną ścieżkę rowerową o nawierzchni z kostki betonowej czerwonej i z kruszywa. Jezdnię od projektowanej ścieżki rowerowej w obrębie przepustu zaplanowano oddzielić opaską szerokości o 0,4 m i nawierzchni z kostki betonowej grafitowej. Projektowane nawierzchnie ścieżki rowerowej, ścieżki pieszo-rowerowej i chodnika należy od strony jezdni drogi powiatowej oddzielić krawężnikiem betonowym 15x30 cm, natomiast na wysokości zjazdów krawężnikiem betonowym 15x22 cm. Z pozostałych stron oraz w celu obramowania ścieżki rowerowej o nawierzchni z kruszywa należy zastosować obrzeże betonowe 8x30 cm. Projektowane zjazdy zaplanowano obramować opornikiem betonowych 12x25 cm. W ramach poprawy bezpieczeństwa ruchu drogowego przewidziano przestawienie barierek ochronnych U-11a oraz ustawienie barierek ochronnych U-12a barwy żółtej.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14"/>
          <w:rFonts w:cs="Calibri" w:ascii="Calibri" w:hAnsi="Calibri"/>
          <w:b/>
          <w:bCs/>
          <w:sz w:val="24"/>
          <w:szCs w:val="24"/>
        </w:rPr>
        <w:t>Konstrukcja nawierzchni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  <w:highlight w:val="yellow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14"/>
          <w:rFonts w:cs="Calibri" w:ascii="Calibri" w:hAnsi="Calibri"/>
          <w:b/>
          <w:bCs/>
          <w:sz w:val="24"/>
          <w:szCs w:val="24"/>
        </w:rPr>
        <w:t>Jezdnia drogi powiatowej (nakładka istniejącej konstrukcji):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- warstwa ścieralna z SMA 16 JENA PMB 45/80-50              gr. 8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- siatka do zbrojenia warstw asfaltowych                    120x120 MPa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14"/>
          <w:rFonts w:cs="Calibri" w:ascii="Calibri" w:hAnsi="Calibri"/>
          <w:b/>
          <w:bCs/>
          <w:sz w:val="24"/>
          <w:szCs w:val="24"/>
        </w:rPr>
        <w:t>Jezdnia drogi powiatowej (poszerzenie):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- warstwa ścieralna z SMA 16 JENA PMB 45/80-50                gr. 8 cm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- siatka do zbrojenia warstw asfaltowych 120x120 MPa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- warstwa podbudowy z betonu asfaltowego AC 16P 35/50 gr. 6 cm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- podbudowa z mieszanki niezwiązanej z krusz. C</w:t>
      </w:r>
      <w:r>
        <w:rPr>
          <w:rStyle w:val="FontStyle14"/>
          <w:rFonts w:cs="Calibri" w:ascii="Calibri" w:hAnsi="Calibri"/>
          <w:sz w:val="24"/>
          <w:szCs w:val="24"/>
          <w:vertAlign w:val="subscript"/>
        </w:rPr>
        <w:t xml:space="preserve">90/3 </w:t>
      </w:r>
      <w:r>
        <w:rPr>
          <w:rStyle w:val="FontStyle14"/>
          <w:rFonts w:cs="Calibri" w:ascii="Calibri" w:hAnsi="Calibri"/>
          <w:sz w:val="24"/>
          <w:szCs w:val="24"/>
        </w:rPr>
        <w:t>o uziarn. 0/31,5mm gr. 20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- warstwa z mieszanki związanej C3/4 gr. 20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14"/>
          <w:rFonts w:cs="Calibri" w:ascii="Calibri" w:hAnsi="Calibri"/>
          <w:b/>
          <w:bCs/>
          <w:sz w:val="24"/>
          <w:szCs w:val="24"/>
        </w:rPr>
        <w:t>Zjazd (nawierzchnia z kostki betonowej):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kostka betonowa grafitowa bezfazowa    gr. 8 cm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podsypka cementowo-piaskowa 1:4         gr. 4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podbudowa z mieszanki niezw. z kruszywem C</w:t>
      </w:r>
      <w:r>
        <w:rPr>
          <w:rStyle w:val="FontStyle14"/>
          <w:rFonts w:cs="Calibri" w:ascii="Calibri" w:hAnsi="Calibri"/>
          <w:sz w:val="24"/>
          <w:szCs w:val="24"/>
          <w:vertAlign w:val="subscript"/>
        </w:rPr>
        <w:t xml:space="preserve">50/30 </w:t>
      </w:r>
      <w:r>
        <w:rPr>
          <w:rStyle w:val="FontStyle14"/>
          <w:rFonts w:cs="Calibri" w:ascii="Calibri" w:hAnsi="Calibri"/>
          <w:sz w:val="24"/>
          <w:szCs w:val="24"/>
        </w:rPr>
        <w:t>o uziarn.0/31,5mm gr. 20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b/>
          <w:bCs/>
          <w:sz w:val="24"/>
          <w:szCs w:val="24"/>
        </w:rPr>
        <w:t>Ścieżka pieszo-rowerowa: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kostka betonowa szara bezfazowa gr. 6 cm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podsypka cementowo-piaskowa 1:4 gr. 4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podbudowa z mieszanki niezw. z kruszywem C</w:t>
      </w:r>
      <w:r>
        <w:rPr>
          <w:rStyle w:val="FontStyle14"/>
          <w:rFonts w:cs="Calibri" w:ascii="Calibri" w:hAnsi="Calibri"/>
          <w:sz w:val="24"/>
          <w:szCs w:val="24"/>
          <w:vertAlign w:val="subscript"/>
        </w:rPr>
        <w:t xml:space="preserve">50/30 </w:t>
      </w:r>
      <w:r>
        <w:rPr>
          <w:rStyle w:val="FontStyle14"/>
          <w:rFonts w:cs="Calibri" w:ascii="Calibri" w:hAnsi="Calibri"/>
          <w:sz w:val="24"/>
          <w:szCs w:val="24"/>
        </w:rPr>
        <w:t>o uziarn.0/31,5mm gr. 15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b/>
          <w:bCs/>
          <w:sz w:val="24"/>
          <w:szCs w:val="24"/>
        </w:rPr>
        <w:t>Ścieżka rowerowa (nawierzchnia z kostki betonowej):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kostka betonowa czerwona bezfazowa gr. 6 cm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podsypka cementowo-piaskowa 1:4      gr. 4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podbudowa z mieszanki niezw. z kruszywem C</w:t>
      </w:r>
      <w:r>
        <w:rPr>
          <w:rStyle w:val="FontStyle14"/>
          <w:rFonts w:cs="Calibri" w:ascii="Calibri" w:hAnsi="Calibri"/>
          <w:sz w:val="24"/>
          <w:szCs w:val="24"/>
          <w:vertAlign w:val="subscript"/>
        </w:rPr>
        <w:t xml:space="preserve">50/30 </w:t>
      </w:r>
      <w:r>
        <w:rPr>
          <w:rStyle w:val="FontStyle14"/>
          <w:rFonts w:cs="Calibri" w:ascii="Calibri" w:hAnsi="Calibri"/>
          <w:sz w:val="24"/>
          <w:szCs w:val="24"/>
        </w:rPr>
        <w:t>o uziarn.0/31,5mm gr. 15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b/>
          <w:bCs/>
          <w:sz w:val="24"/>
          <w:szCs w:val="24"/>
        </w:rPr>
        <w:t>Ścieżka rowerowa (nawierzchnia z kruszywa):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warstwa ścieralna ze żwirowej mieszanki optymalnej  gr. 6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podbudowa z mieszanki niezw. z kruszywem C</w:t>
      </w:r>
      <w:r>
        <w:rPr>
          <w:rStyle w:val="FontStyle14"/>
          <w:rFonts w:cs="Calibri" w:ascii="Calibri" w:hAnsi="Calibri"/>
          <w:sz w:val="24"/>
          <w:szCs w:val="24"/>
          <w:vertAlign w:val="subscript"/>
        </w:rPr>
        <w:t xml:space="preserve">50/30 </w:t>
      </w:r>
      <w:r>
        <w:rPr>
          <w:rStyle w:val="FontStyle14"/>
          <w:rFonts w:cs="Calibri" w:ascii="Calibri" w:hAnsi="Calibri"/>
          <w:sz w:val="24"/>
          <w:szCs w:val="24"/>
        </w:rPr>
        <w:t>o uziarn.0/31,5mm gr. 15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b/>
          <w:bCs/>
          <w:sz w:val="24"/>
          <w:szCs w:val="24"/>
        </w:rPr>
        <w:t>Chodnik: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kostka betonowa grafitowa szara      gr. 6 cm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podsypka cementowo-piaskowa 1:4 gr. 4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podbudowa z mieszanki niezw. z kruszywem C</w:t>
      </w:r>
      <w:r>
        <w:rPr>
          <w:rStyle w:val="FontStyle14"/>
          <w:rFonts w:cs="Calibri" w:ascii="Calibri" w:hAnsi="Calibri"/>
          <w:sz w:val="24"/>
          <w:szCs w:val="24"/>
          <w:vertAlign w:val="subscript"/>
        </w:rPr>
        <w:t xml:space="preserve">50/30 </w:t>
      </w:r>
      <w:r>
        <w:rPr>
          <w:rStyle w:val="FontStyle14"/>
          <w:rFonts w:cs="Calibri" w:ascii="Calibri" w:hAnsi="Calibri"/>
          <w:sz w:val="24"/>
          <w:szCs w:val="24"/>
        </w:rPr>
        <w:t>o uziarn.0/31,5mm gr. 15 cm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b/>
          <w:bCs/>
          <w:sz w:val="24"/>
          <w:szCs w:val="24"/>
        </w:rPr>
        <w:t>Opaska: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kostka betonowa szara bezfazowa    gr. 6 cm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podsypka cementowo-piaskowa 1:4 gr. 4 cm</w:t>
      </w:r>
    </w:p>
    <w:p>
      <w:pPr>
        <w:pStyle w:val="Style7"/>
        <w:widowControl/>
        <w:spacing w:lineRule="exact" w:line="302"/>
        <w:ind w:right="10" w:hanging="0"/>
        <w:jc w:val="both"/>
        <w:rPr/>
      </w:pPr>
      <w:r>
        <w:rPr>
          <w:rStyle w:val="FontStyle14"/>
          <w:rFonts w:cs="Calibri" w:ascii="Calibri" w:hAnsi="Calibri"/>
          <w:sz w:val="24"/>
          <w:szCs w:val="24"/>
        </w:rPr>
        <w:t>•</w:t>
      </w:r>
      <w:r>
        <w:rPr>
          <w:rStyle w:val="FontStyle14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FontStyle14"/>
          <w:rFonts w:cs="Calibri" w:ascii="Calibri" w:hAnsi="Calibri"/>
          <w:sz w:val="24"/>
          <w:szCs w:val="24"/>
        </w:rPr>
        <w:t>podbudowa z mieszanki niezw. z kruszywem C</w:t>
      </w:r>
      <w:r>
        <w:rPr>
          <w:rStyle w:val="FontStyle14"/>
          <w:rFonts w:cs="Calibri" w:ascii="Calibri" w:hAnsi="Calibri"/>
          <w:sz w:val="24"/>
          <w:szCs w:val="24"/>
          <w:vertAlign w:val="subscript"/>
        </w:rPr>
        <w:t xml:space="preserve">50/30 </w:t>
      </w:r>
      <w:r>
        <w:rPr>
          <w:rStyle w:val="FontStyle14"/>
          <w:rFonts w:cs="Calibri" w:ascii="Calibri" w:hAnsi="Calibri"/>
          <w:sz w:val="24"/>
          <w:szCs w:val="24"/>
        </w:rPr>
        <w:t xml:space="preserve">o uziarn.0/31,5mm gr. 15 cm 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14"/>
          <w:rFonts w:cs="Calibri" w:ascii="Calibri" w:hAnsi="Calibri"/>
          <w:b/>
          <w:bCs/>
          <w:sz w:val="24"/>
          <w:szCs w:val="24"/>
        </w:rPr>
        <w:t>Branża Elektryczna</w:t>
      </w:r>
    </w:p>
    <w:p>
      <w:pPr>
        <w:pStyle w:val="Pozycjapoziom2"/>
        <w:ind w:left="142" w:hanging="0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b w:val="false"/>
          <w:szCs w:val="24"/>
          <w:u w:val="none"/>
          <w:lang w:val="pl-PL" w:eastAsia="ar-SA"/>
        </w:rPr>
        <w:t>Projekt przebudowy sieci elektroenergetycznej  nn-0,4 kV  oraz istniejącego oświetlenia ulicznego dla zadania pn. „Rozbudowa drogi powiatowej nr 2624G  na odcinku od km 3+770,00 do km 4+003,71 oraz od km 6+235,00 do km 6+528,52”</w:t>
      </w:r>
      <w:r>
        <w:rPr>
          <w:rFonts w:cs="Calibri" w:ascii="Calibri" w:hAnsi="Calibri"/>
          <w:szCs w:val="24"/>
        </w:rPr>
        <w:t xml:space="preserve"> </w:t>
      </w:r>
      <w:r>
        <w:rPr>
          <w:rFonts w:eastAsia="Calibri" w:cs="Calibri" w:ascii="Calibri" w:hAnsi="Calibri"/>
          <w:b w:val="false"/>
          <w:szCs w:val="24"/>
          <w:u w:val="none"/>
          <w:lang w:val="pl-PL" w:eastAsia="ar-SA"/>
        </w:rPr>
        <w:t>Małe Swornegacie; DP 2624G; Gmina Chojnice; powiat chojnicki; woj. Pomorskie. Wejście na roboty energetyczne w terenie działki nr 816/4 należy uzgodnić bezpośrednio z właścicielem.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ind w:left="426" w:hanging="36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Demontaż słupów oświetleniowych,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ind w:left="426" w:hanging="36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ontaż słupów oświetleniowych w nowej lokalizacji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ind w:left="426" w:hanging="36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Montaż wstawek kablowych oraz przedłużenie istniejących kabli oświetleniowych za pomocą muf kablowych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ind w:left="426" w:hanging="36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ymiana opraw oświetleniowych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200"/>
        <w:ind w:left="426" w:hanging="36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>przestawienie istniejącego złącza ZK 609  zasilonego z ST 33809,  montaż wstawek kablowych</w:t>
        <w:br/>
        <w:t xml:space="preserve"> 2x NAYY-J 4x240mm2 l=4m (2m)  na istn. kablu YAKY 4x240mm2 obw. 600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200"/>
        <w:ind w:left="426" w:hanging="36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przestawienie istniejącego złącza ZK 610  zasilonego z ST 33809,  montaż wstawek kablowych </w:t>
        <w:br/>
        <w:t>3x NAYY-J 4x240mm2 l=4m (2m)  na istn. kablu YAKY 4x240mm2 obw. 600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200"/>
        <w:ind w:left="426" w:hanging="36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przestawienie istniejącego złącza ZK 611  zasilonego z ST 33809,  montaż wstawek kablowych </w:t>
        <w:br/>
        <w:t>2x NAYY-J 4x240mm2 l=4m (2m)  na istn. kablu YAKY 4x240mm2 obw. 600. Istniejący WLZ do skrócenia i wprowadzenia do złącza w nowej lokalizacji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200"/>
        <w:ind w:left="426" w:hanging="36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przestawienie istniejącego złącza ZK 612  zasilonego z ST 33809,  montaż wstawek kablowych </w:t>
        <w:br/>
        <w:t>2x NAYY-J 4x240mm2 l=6m (4m) oraz 1x NAYY-J 4x150mm2 l=6m (4m)  na istn. kablu YAKY 4x240mm2 obw. 600 oraz na istn. kablu YAKY 4x150mm2 obw. 600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200"/>
        <w:ind w:left="426" w:hanging="36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>demontaż istniejącego słupa linii napowietrznej ŻN-10 o nr. 611/1 oraz 611/2  ST 33809, demontaż linii napowietrznej AL. 4x35mm2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200"/>
        <w:ind w:left="426" w:hanging="360"/>
        <w:rPr>
          <w:rStyle w:val="FontStyle14"/>
          <w:rFonts w:ascii="Calibri" w:hAnsi="Calibri" w:eastAsia="Calibri" w:cs="Calibri"/>
          <w:color w:val="000000"/>
          <w:sz w:val="24"/>
          <w:szCs w:val="24"/>
          <w:lang w:eastAsia="ar-SA"/>
        </w:rPr>
      </w:pPr>
      <w:r>
        <w:rPr>
          <w:rFonts w:eastAsia="Calibri" w:cs="Calibri" w:ascii="Calibri" w:hAnsi="Calibri"/>
          <w:lang w:eastAsia="ar-SA"/>
        </w:rPr>
        <w:t>ułożenie linii kablowej YAKXS 4x25mm2 - 58m (51m) od istn. złącza ZK611 do istn. budynku mieszkalnego na działce nr. 816/2. Przeniesienie istn. układu pomiarowego z budynku do złącza ZK611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eastAsia="Calibri" w:cs="Calibri"/>
          <w:sz w:val="24"/>
          <w:szCs w:val="24"/>
          <w:lang w:eastAsia="ar-SA"/>
        </w:rPr>
      </w:pPr>
      <w:r>
        <w:rPr/>
      </w:r>
    </w:p>
    <w:p>
      <w:pPr>
        <w:pStyle w:val="Style7"/>
        <w:widowControl/>
        <w:numPr>
          <w:ilvl w:val="0"/>
          <w:numId w:val="3"/>
        </w:numPr>
        <w:spacing w:lineRule="exact" w:line="302"/>
        <w:ind w:left="72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Przy przejściach dla pieszych należy wykonać pas ostrzegawczy PO, pas prowadzący PP oraz pole uwagi PU z  </w:t>
      </w:r>
      <w:r>
        <w:rPr>
          <w:rStyle w:val="FontStyle14"/>
          <w:rFonts w:cs="Calibri" w:ascii="Calibri" w:hAnsi="Calibri"/>
          <w:sz w:val="24"/>
          <w:szCs w:val="24"/>
        </w:rPr>
        <w:t>płytek ostrzegawczych oraz informacyjnych polimerobetonowych (płytki bąbelkowe i ryflowane)</w:t>
      </w:r>
      <w:r>
        <w:rPr>
          <w:rFonts w:cs="Calibri" w:ascii="Calibri" w:hAnsi="Calibri"/>
        </w:rPr>
        <w:t xml:space="preserve">. </w:t>
      </w:r>
    </w:p>
    <w:p>
      <w:pPr>
        <w:pStyle w:val="Style7"/>
        <w:widowControl/>
        <w:numPr>
          <w:ilvl w:val="0"/>
          <w:numId w:val="3"/>
        </w:numPr>
        <w:spacing w:lineRule="exact" w:line="302"/>
        <w:ind w:left="72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Na czas realizacji inwestycji Wykonawca sporządzi projekt tymczasowej organizacji ruchu. Przed wprowadzeniem czasowej organizacji ruchu projekt musi być zaopiniowany w odpowiednich jednostkach samorządowych i policji.</w:t>
      </w:r>
    </w:p>
    <w:p>
      <w:pPr>
        <w:pStyle w:val="Akapitzlist"/>
        <w:numPr>
          <w:ilvl w:val="0"/>
          <w:numId w:val="3"/>
        </w:numPr>
        <w:autoSpaceDE w:val="true"/>
        <w:ind w:left="714" w:hanging="357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Wykonawca zobowiązany jest do zapewnienia dojazdu mieszkańcom do posesji położonych przy budowanej drodze w trakcie realizacji zadania. W przypadku konieczności całkowitego zamknięcia danego odcinka drogi, należy uwzględnić to w projekcie tymczasowej organizacji ruchu, wyznaczyć objazdy oraz na bieżąco informować o utrudnieniach mieszkańców.</w:t>
      </w:r>
    </w:p>
    <w:p>
      <w:pPr>
        <w:pStyle w:val="Style7"/>
        <w:numPr>
          <w:ilvl w:val="0"/>
          <w:numId w:val="3"/>
        </w:numPr>
        <w:ind w:left="714" w:right="10" w:hanging="357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 xml:space="preserve">Wykonawca zobowiązany jest do bieżącego utrzymywania przejezdności przejętego placu budowy, tj. zakresu drogi objętego przedmiotem zamówienia. </w:t>
      </w:r>
    </w:p>
    <w:p>
      <w:pPr>
        <w:pStyle w:val="Style7"/>
        <w:numPr>
          <w:ilvl w:val="0"/>
          <w:numId w:val="3"/>
        </w:numPr>
        <w:ind w:left="714" w:right="10" w:hanging="357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W przypadku wyznaczenia objazdów na czas wykonywania robót, Wykonawca zobowiązany jest do uzyskania odpowiednich uzgodnień z poszczególnymi zarządcami dróg oraz utrzymywania wyznaczonych objazdów na swój koszt.</w:t>
      </w:r>
    </w:p>
    <w:p>
      <w:pPr>
        <w:pStyle w:val="Style7"/>
        <w:widowControl/>
        <w:numPr>
          <w:ilvl w:val="0"/>
          <w:numId w:val="3"/>
        </w:numPr>
        <w:spacing w:lineRule="exact" w:line="302"/>
        <w:ind w:left="720" w:right="10" w:hanging="360"/>
        <w:jc w:val="both"/>
        <w:rPr>
          <w:rStyle w:val="FontStyle14"/>
          <w:rFonts w:ascii="Calibri" w:hAnsi="Calibri" w:cs="Calibri"/>
          <w:b/>
          <w:b/>
          <w:sz w:val="24"/>
          <w:szCs w:val="24"/>
        </w:rPr>
      </w:pPr>
      <w:r>
        <w:rPr>
          <w:rStyle w:val="FontStyle14"/>
          <w:rFonts w:cs="Calibri" w:ascii="Calibri" w:hAnsi="Calibri"/>
          <w:b/>
          <w:sz w:val="24"/>
          <w:szCs w:val="24"/>
        </w:rPr>
        <w:t xml:space="preserve">Wykonawca przed podpisaniem umowy przedstawi Zamawiającemu harmonogram rzeczowo – finansowy oraz kosztorys ofertowy szczegółowy  sporządzony zgodnie z Rozporządzeniem Ministra Rozwoju i Technologii z dnia 20 grudnia 2021 r ( Dz.U.2021.2458 z dnia 29.12.2021). </w:t>
      </w:r>
    </w:p>
    <w:p>
      <w:pPr>
        <w:pStyle w:val="Style7"/>
        <w:widowControl/>
        <w:numPr>
          <w:ilvl w:val="0"/>
          <w:numId w:val="3"/>
        </w:numPr>
        <w:spacing w:lineRule="exact" w:line="302"/>
        <w:ind w:left="72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Zamawiający informuje, iż w związku z tym, że Wykonawca składa ofertę z ceną określoną ryczałtowo - złożony przez wykonawcę kosztorys ofertowy stanowi jedynie uzasadnienie merytoryczne oferowanej kwoty wynagrodzenia ryczałtowego.</w:t>
      </w:r>
    </w:p>
    <w:p>
      <w:pPr>
        <w:pStyle w:val="Style7"/>
        <w:widowControl/>
        <w:numPr>
          <w:ilvl w:val="0"/>
          <w:numId w:val="3"/>
        </w:numPr>
        <w:spacing w:lineRule="exact" w:line="302"/>
        <w:ind w:left="72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 xml:space="preserve">Zastosowane materiały i urządzenia winny odpowiadać deklaracjom zgodności z Polskimi Normami, atestami i aprobatami technicznymi. Podane w niniejszej SWZ, oraz załącznikach do niej nazwy własne (pochodzenie, producent, itd.) mają jedynie charakter pomocniczy dla określenia podstawowych parametrów i cech zastosowanych materiałów, produktów, urządzeń czy wyposażenia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i dokumentacji budowlanej produktu oraz powinien mieć parametry nie gorsze niż wskazany produkt. W miejscu gdzie Zamawiający dokonuje opisu przedmiotu zamówienia przez odniesienie do norm, ocen technicznych, specyfikacji technicznych i systemów referencji technicznych, o których mowa w art. 101 Ustawy PZP, Zamawiający dopuszcza rozwiązania równoważne opisywanym. 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rPr>
          <w:rStyle w:val="FontStyle14"/>
          <w:rFonts w:ascii="Calibri" w:hAnsi="Calibri" w:cs="Calibri"/>
          <w:b/>
          <w:b/>
          <w:bCs/>
          <w:sz w:val="24"/>
          <w:szCs w:val="24"/>
          <w:highlight w:val="yellow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rPr>
          <w:rStyle w:val="FontStyle14"/>
          <w:rFonts w:ascii="Calibri" w:hAnsi="Calibri" w:cs="Calibri"/>
          <w:b/>
          <w:b/>
          <w:bCs/>
          <w:sz w:val="24"/>
          <w:szCs w:val="24"/>
          <w:highlight w:val="yellow"/>
        </w:rPr>
      </w:pPr>
      <w:r>
        <w:rPr>
          <w:highlight w:val="yellow"/>
        </w:rPr>
      </w:r>
    </w:p>
    <w:sectPr>
      <w:headerReference w:type="default" r:id="rId2"/>
      <w:type w:val="nextPage"/>
      <w:pgSz w:w="11906" w:h="16838"/>
      <w:pgMar w:left="1383" w:right="1132" w:gutter="0" w:header="284" w:top="42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  <w:tab w:val="right" w:pos="9390" w:leader="none"/>
      </w:tabs>
      <w:rPr/>
    </w:pPr>
    <w:r>
      <w:rPr>
        <w:lang w:val="pl-PL"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  <w:lang w:val="en-US"/>
    </w:rPr>
  </w:style>
  <w:style w:type="character" w:styleId="WW8Num1z0">
    <w:name w:val="WW8Num1z0"/>
    <w:qFormat/>
    <w:rPr>
      <w:rFonts w:ascii="Garamond" w:hAnsi="Garamond" w:cs="Garamond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/>
      <w:b/>
      <w:bCs/>
      <w:sz w:val="24"/>
      <w:szCs w:val="24"/>
    </w:rPr>
  </w:style>
  <w:style w:type="character" w:styleId="Nagwek8Znak">
    <w:name w:val="Nagłówek 8 Znak"/>
    <w:qFormat/>
    <w:rPr>
      <w:rFonts w:cs="Times New Roman"/>
      <w:b/>
      <w:i/>
      <w:sz w:val="24"/>
      <w:u w:val="single"/>
    </w:rPr>
  </w:style>
  <w:style w:type="character" w:styleId="Nagwek9Znak">
    <w:name w:val="Nagłówek 9 Znak"/>
    <w:qFormat/>
    <w:rPr>
      <w:rFonts w:cs="Times New Roman"/>
      <w:b/>
      <w:color w:val="FF0000"/>
      <w:sz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4"/>
      <w:szCs w:val="14"/>
    </w:rPr>
  </w:style>
  <w:style w:type="character" w:styleId="TytuZnak">
    <w:name w:val="Tytuł Znak"/>
    <w:qFormat/>
    <w:rPr>
      <w:rFonts w:cs="Times New Roman"/>
      <w:b/>
      <w:sz w:val="2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cs="Times New Roman"/>
      <w:b/>
      <w:sz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Cordia New" w:hAnsi="Cordia New" w:cs="Cordia New"/>
      <w:b/>
      <w:bCs/>
      <w:color w:val="000000"/>
      <w:spacing w:val="-10"/>
      <w:sz w:val="50"/>
      <w:szCs w:val="50"/>
    </w:rPr>
  </w:style>
  <w:style w:type="character" w:styleId="Appleconvertedspace">
    <w:name w:val="apple-converted-space"/>
    <w:basedOn w:val="Domylnaczcionkaakapitu"/>
    <w:qFormat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Pozycjapoziom2Znak">
    <w:name w:val="Pozycja - poziom 2 Znak"/>
    <w:qFormat/>
    <w:rPr>
      <w:rFonts w:cs="Times New Roman"/>
      <w:b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pacing w:before="0" w:after="200"/>
    </w:pPr>
    <w:rPr>
      <w:rFonts w:eastAsia="Lucida Sans Unicode"/>
      <w:kern w:val="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20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" w:hAnsi="Times New Roman" w:cs="Times New Roman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4"/>
      </w:numPr>
      <w:tabs>
        <w:tab w:val="clear" w:pos="720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umerowany">
    <w:name w:val="Numerowany"/>
    <w:basedOn w:val="Normal"/>
    <w:qFormat/>
    <w:pPr>
      <w:widowControl/>
      <w:tabs>
        <w:tab w:val="clear" w:pos="720"/>
        <w:tab w:val="left" w:pos="680" w:leader="none"/>
      </w:tabs>
      <w:autoSpaceDE w:val="true"/>
      <w:spacing w:before="240" w:after="0"/>
      <w:ind w:left="680" w:hanging="396"/>
      <w:jc w:val="both"/>
    </w:pPr>
    <w:rPr/>
  </w:style>
  <w:style w:type="paragraph" w:styleId="Numerowanya">
    <w:name w:val="Numerowany a)"/>
    <w:basedOn w:val="Normal"/>
    <w:qFormat/>
    <w:pPr>
      <w:widowControl/>
      <w:numPr>
        <w:ilvl w:val="0"/>
        <w:numId w:val="6"/>
      </w:numPr>
      <w:autoSpaceDE w:val="true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Pozycjapoziom2">
    <w:name w:val="Pozycja - poziom 2"/>
    <w:basedOn w:val="Normal"/>
    <w:next w:val="Normal"/>
    <w:qFormat/>
    <w:pPr>
      <w:widowControl/>
      <w:autoSpaceDE w:val="true"/>
      <w:spacing w:before="120" w:after="120"/>
      <w:ind w:left="709" w:hanging="709"/>
      <w:outlineLvl w:val="2"/>
    </w:pPr>
    <w:rPr>
      <w:b/>
      <w:szCs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03:00Z</dcterms:created>
  <dc:creator>JustynaKlawa</dc:creator>
  <dc:description/>
  <cp:keywords/>
  <dc:language>en-US</dc:language>
  <cp:lastModifiedBy>Arleta Matusik</cp:lastModifiedBy>
  <cp:lastPrinted>2017-07-06T15:21:00Z</cp:lastPrinted>
  <dcterms:modified xsi:type="dcterms:W3CDTF">2023-10-11T10:03:00Z</dcterms:modified>
  <cp:revision>2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