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11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ogi gminnej Borowo – Nowe Paprockie Holendry - Paprot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/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02-23T12:45:00Z</dcterms:modified>
  <cp:revision>127</cp:revision>
  <dc:subject/>
  <dc:title> FORMULARZ OFERTOWY</dc:title>
</cp:coreProperties>
</file>