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/>
          <w:i/>
        </w:rPr>
        <w:t>Załącznik nr 5 do SWZ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</w:rPr>
        <w:t>WARUNKI ORGANIZACYJNE, WYMAGANIA TECHNOLOGICZNE WYKONYWANIA REMONTÓW CZĄSTKOWYCH NAWIERZCHNI DRÓG ZARZĄDZANYCH PRZEZ MIEJSKI ZARZĄD DRÓG PRZY UŻYCIU EMULSJI ASFALTOWEJ I GRYSÓW.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I. WSTĘP</w:t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Przedmiotem niniejszego opracowania są wymagania dotyczące organizacji, przygotowania, wykonania oraz odbioru robót przy wykonaniu remontów cząstkowych nawierzchni dróg zarządzanych przez Miejski Zarząd Dróg,  przy użyciu emulsji asfaltowej i grys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Opracowanie stanowi obowiązujący dokument przetargowy i kontraktowy przy zlecaniu i realizacji robót na drogach gminnych. </w:t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II. WYMAGANIA  OGÓLNE</w:t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1. ORGANIZACJA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/>
        </w:rPr>
        <w:t>a) Prace należy wykonywać w dni robocze (od poniedziałku do soboty). Całkowity zakaz prowadzenia robót w niedziele i święt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/>
        </w:rPr>
        <w:t xml:space="preserve">b) Najpóźniej w przeddzień rozpoczęcia robót, w celu określenia zakresu prac należy dokonać objazdu dróg przy udziale osoby wskazanej przez Zamawiającego oraz w przypadku sołectw - również sołtysa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2. NADZÓR  ZAMAWIAJĄCEGO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adzorującym i odbierającym roboty wykonywane przez Wykonawcę jest Inspektor Nadzoru lub osoba wskazana imiennie przez Zamawiającego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Do zadań Zamawiającego należy: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Przed rozpoczęciem robót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1) protokolarne przekazanie placu budowy,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2) określenie, podczas objazdu dróg, zakresu przewidzianego do remontu,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3) zezwolenie na rozpoczęcie robót na podstawie warunków atmosferycznych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Podczas wykonywania robó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1) kontrolowanie prawidłowości oznakowania przez Wykonawcę miejsca robót w czasie realizacji zadania, a w przypadku nieprawidłowego oznakowania lub jego braku nie dopuszczenie do rozpoczęcia robó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2) kontrolowanie zużycia materiał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3) nadzorowanie przebiegu robót, uzgadnianie na bieżąco z Wykonawcą wszystkich zmian ilościowych </w:t>
        <w:br/>
        <w:t>i technolog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4) dopuszczenie materiału do wbudowania i sprzętu na plac bud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5) kontrolowanie technologii wykonywanych robót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Po zakończeniu robó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1) protokolarny końcowy odbiór robót na podstawie oceny wizualnej wyglądu zewnętrznego </w:t>
        <w:br/>
        <w:t>i jednorodności wyremontowanej nawierzchni,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) potwierdzenie faktury na wykonane roboty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3. ZADANIA  WYKONAWCY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Do zadań Wykonawcy należy: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a) oznakowanie robót zgodnie z obowiązującymi przepisami,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b) wykonywanie robót zgodnie z technologią robó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c) składanie codziennych raportów zużycia emulsji asfaltowej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d) przygotowanie dokumentów niezbędnych do odbioru (obmiar robót) oraz branie udziału w odbiorach robó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e) uzgadnianie na bieżąco wszelkich zmian dotyczących wykonywanych robót z osobą </w:t>
        <w:br/>
        <w:t>nadzorującą ze strony Zamawiającego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III. WYMAGANIA TECHNOLOGICZNE</w:t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1. KOLEJNOŚĆ CZYNNOŚCI PRZY USUWANIU UBYTKÓW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) z powstałego otworu usunąć luźne okruchy nawierzchni, ziarn grysu, żwiru piasku lub pyłu za pomocą szczotek i sprężonego powietrz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b) usunąć wodę i doprowadzić do stanu powietrzno-suchego,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c) wykonać natrysk cienkiej warstwy emulsji na powierzchnię ubytku,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d) uzupełnić ubytek poprzez natrysk pod ciśnieniem kruszywa otoczonego emulsją asfaltową. </w:t>
        <w:br/>
        <w:t>W zależności od tekstury naprawianej nawierzchni należy zastosować odpowiednie uziarnienie grysu (od 2/5 mm lub od 5/8 mm). W końcowej fazie stosuje się natrysk naprawianego miejsca kruszywem frakcji 2/5 mm,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e) w terminie do 4 dni od zakończenia remontu danego odcinka drogi należy usunąć nadmiar        niezwiązanego kruszywa, do czasu jego usunięcia prędkość na danym odcinku należy ograniczyć do 30km/h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. MATERIAŁY STOSOWANE:</w:t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a) lepiszcza do skrapi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Arial"/>
        </w:rPr>
        <w:t xml:space="preserve">emulsja asfaltowa kationowa, szybkorozpadowa C65 B3 PU/RC (posiadająca świadectwo jakości), podgrzana przed użyciem do temp. 55 – 70 </w:t>
      </w:r>
      <w:r>
        <w:rPr>
          <w:rFonts w:cs="Arial"/>
          <w:vertAlign w:val="superscript"/>
        </w:rPr>
        <w:t>o</w:t>
      </w:r>
      <w:r>
        <w:rPr>
          <w:rFonts w:cs="Arial"/>
        </w:rPr>
        <w:t>C,</w:t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b) kruszyw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cs="Arial"/>
        </w:rPr>
      </w:pPr>
      <w:r>
        <w:rPr>
          <w:rFonts w:cs="Arial"/>
        </w:rPr>
        <w:t>dopuszcza się stosowanie wyłącznie kruszywa bazaltowego (grys bazaltowy) spełniającego wymagania normy  PN-EN 13043:2004 lub równoważnej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Kruszywa powinny mieć „wąski” zakres uziarnienia i posiadać właściwości klasy I lub II gat. I </w:t>
        <w:br/>
        <w:t>o zwiększonych wymaganiach dot. „czystości” (zawartość fr. &lt; 0,075 mm nie większa niż 0,5 %) oraz zawartość ziaren nieforemnych (% masy nie więcej niż 20)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3. ŚREDNIE ZUŻYCIE LEPISZCZ I KRUSZYWA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94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5"/>
        <w:gridCol w:w="1843"/>
        <w:gridCol w:w="3827"/>
      </w:tblGrid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Frakcja grys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w mm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Ilość emulsji 65% kg/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lość grys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w d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/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 -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</w:rPr>
              <w:t xml:space="preserve">Frakcje grysów i rodzaj emulsji zastosować w zależności od kat. ruchu </w:t>
              <w:br/>
              <w:t>i wielkości uszkodzeni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 -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.w.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U W A G 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Frakcje grysów zastosować w zależności od głębokości uszkodzenia. Ilość kruszywa powinna być taka, aby pokryła dokładnie skropioną powierzchnię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Ustalenie ostatecznej ilości lepiszcza zależy od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stanu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obciążenia ruch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kształtu ziaren kruszywa.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4. SPRZĘT STOSOWAN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</w:rPr>
        <w:t>szczotki mechaniczne lub ręczn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</w:rPr>
        <w:t>remontery drogowe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Uwaga: Zamawiający nie dopuszcza stosowania skrapiarek ręcznych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5. OKRES WYKONYWANIA ROBÓT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Roboty należy wykonywać w czasie suchej i ciepłej pogody przy temp. otoczenia nie niższej niż </w:t>
        <w:br/>
        <w:t>+ 10</w:t>
      </w:r>
      <w:r>
        <w:rPr>
          <w:rFonts w:cs="Arial"/>
          <w:vertAlign w:val="superscript"/>
        </w:rPr>
        <w:t>o</w:t>
      </w:r>
      <w:r>
        <w:rPr>
          <w:rFonts w:cs="Arial"/>
        </w:rPr>
        <w:t>C. W przypadku warunków atmosferycznych nieodpowiadających powyższym wymaganiom, Zamawiający zastrzega sobie prawo wstrzymania robót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6. WYMAGANA JAKOŚĆ ROBÓ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Nawierzchnia w miejscu naprawionym powinna być jednorodna, szczelna (ziarna kruszywa powinny przylegać do siebie), szorstka bez śladów przebitumowania, równa (nie powinna zniekształcać profilu poprzecznego i podłużnego drogi)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  <w:t>IV. ODBIORY 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1. Po zakończeniu remontu na danym sołectwie osoba nadzorująca ze strony Zamawiającego przy udziale Wykonawcy oraz w przypadku sołectw - również sołtysa dokonuje oceny jakości wykonanych robó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2. Stwierdzone podczas odbioru usterki winny być usunięte w terminie określonym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3. Faktura i protokół odbioru są integralnymi częściami  rozliczenia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4. Wszelkie roszczenia użytkowników dróg jakie wpłyną do Zamawiającego, jako Zarządu drogi, </w:t>
        <w:br/>
        <w:t>a związane z realizacją niniejszego zamówienia będą kierowane do załatwienia do Wykonawcy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Calibri" w:hAnsi="Calibri" w:eastAsia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Calibri" w:hAnsi="Calibri" w:eastAsia="Calibri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 w:val="false"/>
      <w:sz w:val="22"/>
      <w:szCs w:val="22"/>
    </w:rPr>
  </w:style>
  <w:style w:type="character" w:styleId="WW8Num9z0">
    <w:name w:val="WW8Num9z0"/>
    <w:qFormat/>
    <w:rPr>
      <w:rFonts w:ascii="Calibri" w:hAnsi="Calibri" w:eastAsia="Calibri" w:cs="Arial"/>
      <w:b w:val="false"/>
      <w:bCs w:val="false"/>
      <w:sz w:val="22"/>
      <w:szCs w:val="22"/>
    </w:rPr>
  </w:style>
  <w:style w:type="character" w:styleId="WW8Num10z0">
    <w:name w:val="WW8Num10z0"/>
    <w:qFormat/>
    <w:rPr>
      <w:rFonts w:ascii="Calibri" w:hAnsi="Calibri" w:eastAsia="Calibri" w:cs="Arial"/>
      <w:b w:val="false"/>
      <w:bCs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b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4:00Z</dcterms:created>
  <dc:creator>gabrysia</dc:creator>
  <dc:description/>
  <cp:keywords/>
  <dc:language>en-US</dc:language>
  <cp:lastModifiedBy>ABC</cp:lastModifiedBy>
  <cp:lastPrinted>2013-02-08T13:38:00Z</cp:lastPrinted>
  <dcterms:modified xsi:type="dcterms:W3CDTF">2023-05-21T15:07:00Z</dcterms:modified>
  <cp:revision>7</cp:revision>
  <dc:subject/>
  <dc:title>Załącznik nr 8 do SIWZ</dc:title>
</cp:coreProperties>
</file>