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2.2024</w:t>
      </w:r>
    </w:p>
    <w:p>
      <w:pPr>
        <w:pStyle w:val="Heading4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color w:val="005042"/>
        </w:rPr>
      </w:pP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i/>
          <w:iCs/>
          <w:color w:val="005042"/>
        </w:rPr>
        <w:t>Budowa drogi leśnej nr 2 o nazwie STRZELNICA w Leśnictwie Strzelnica”</w:t>
      </w:r>
      <w:r>
        <w:rPr>
          <w:rFonts w:cs="Times New Roman" w:ascii="Times New Roman" w:hAnsi="Times New Roman"/>
          <w:b/>
          <w:bCs/>
          <w:color w:val="005042"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olor w:val="005042"/>
        </w:rPr>
      </w:pPr>
      <w:r>
        <w:rPr>
          <w:rFonts w:cs="Times New Roman" w:ascii="Times New Roman" w:hAnsi="Times New Roman"/>
          <w:b/>
          <w:i/>
          <w:iCs/>
          <w:color w:val="00504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4-06-27T12:05:00Z</dcterms:modified>
  <cp:revision>5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