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>Budowa drogi leśnej nr 2 o nazwie Strzelnica na terenie Leśnictwa Strzelnic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;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;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3 poz. 1465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spycharki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koparki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alternatywnie operatora koparko-spycharki (dotyczy lit. a) i b))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walców statycznych, wibracyjnych, ubijaków, płyt wibracyjnych itp.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równiarki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zagęszczarki wibracyjnej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peratora samochodów samowyładowczych, skrzyniowych, wywrotek itp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nie i przekazanie Zamawiającemu inwentaryzacji geodezyjnej powykonawczej przyjętą do Państwowego zasobu geodezyjnego w terminie 20 dni od daty podpisania protokołu odbioru końcowego robót. Termin w/w 20 dni oraz termin zakończenia przedmiotu umowy wydłuża się w przypadku gdy okres trwania przyjęcia przez Powiatowy Ośrodek Dokumentacji Geodezyjnej i Kartograficznej (PODGiK) prawidłowo wykonanej przez Wykonawcę geodezyjnej inwentaryzacji powykonawczej będzie dłuższy niż 20 dni. W takim przypadku termin przekazania Zamawiającemu w/w inwentaryzacji oraz termin zakończenia przedmiotu umowy wydłuża się o ilość dni (przekraczającą 20 dni) liczone od dnia złożenia prawidłowo wykonanej geodezyjnej inwentaryzacji powykonawczej do dnia przyjęcia do zasobów przez PODGiK. O prawidłowości wykonania inwentaryzacji geodezyjnej powykonawczej złożonej w PODGiK rozstrzyga PODGiK, w szczególności za prawidłowo wykonaną inwentaryzację geodezyjną powykonawczą, Strony przyjmują inwentaryzację, która po złożeniu PODGiK nie wymaga uzupełnień. Wykonawca zobowiązany jest złożyć inwentaryzację geodezyjną powykonawczą do PODGiK w celu przyjęcia do państwowego zasobu geodezyjnego niezwłocznie po dokonaniu odbioru końcowego robót. Wykonawca zobowiązany jest przed przekazaniem inwentaryzacji geodezyjnej powykonawczej do PODGiK uzgodnić jej projekt z Zamawiającym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w tym pozycję terenową, 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wykonania przedmiotu umowy: …………………………………………………...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rakcie odbioru końcowego robót, Zamawiającego zobowiązany jest dokonać odbioru pozycji terenowej. Odmowa Wykonawcy przekazania pozycji terenowej Zamawiającemu, nie uniemożliwia dokonania odbioru pozycji terenowej przez Przedstawiciela Zamawiającego. 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ne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23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bru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na kwotę .......................................... zł </w:t>
      </w:r>
      <w:r>
        <w:rPr>
          <w:rFonts w:cs="Times New Roman" w:ascii="Times New Roman" w:hAnsi="Times New Roman"/>
          <w:i/>
          <w:color w:val="000000"/>
        </w:rPr>
        <w:t>(słownie ................................... ................................................................... )</w:t>
      </w:r>
      <w:r>
        <w:rPr>
          <w:rFonts w:cs="Times New Roman" w:ascii="Times New Roman" w:hAnsi="Times New Roman"/>
          <w:color w:val="000000"/>
        </w:rPr>
        <w:t xml:space="preserve"> w formie .........................................................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1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włokę w terminie przekazania Zamawiającemu inwentaryzacji geodezyjnej powykonawczej, o którym mowa w §6 ust. 2 pkt 14 niniejszej umowy z zastrzeżeniem zapisów dotyczących wydłużenia tego terminu w wysokości 0,03% wynagrodzenia umownego brutto za każdy dzień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.</w:t>
      </w:r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% umownej wartości brutto przedmiotu umowy, określonego w §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zaistnienia niesprzyjających warunków atmosferycznych w trakcie prowadzenia robót (np. długotrwałe opady deszczu, opady śniegu, niskie temperatury uniemożliwiające prawidłowe wykonanie przedmiotu zamówienia lub jego części, nadmierne zawilgocenie podłoża i materiałów, które mają być użyte do realizacji przedmiotowego zamówienia publicznego lub (i) w trakcie dokonywania odbiorów robót – gdy warunki te uniemożliwią prowadzenie robót zgodnie ze sztuką budowlaną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terenowych, w szczególności istnienie podziemnych urządzeń, instalacji lub obiektów infrastruktury, obiektów archeologicznych, konieczności prowadzenia prac wykopaliskowych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 – h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geologicznych, w szczególności odmienne kategorie gruntu, wystąpienie utworów słabonośnych, kurzawki itp., skutkujące niemożliwością zrealizowania przedmiotu zamówienia przy dotychczasowych założeniach technicznych lub (i) technologicznych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terenowych, w szczególności istnienie podziemnych urządzeń, instalacji lub obiektów infrastruktury, obiektów archeologicznych, konieczności prowadzenia prac wykopaliskowych itp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 – d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VAT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851" w:footer="82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Times New Roman" w:cs="Arial;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;Arial" w:hAnsi="Arial;Arial" w:eastAsia="Times New Roman" w:cs="Arial;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;Arial" w:hAnsi="Arial;Arial" w:cs="Arial;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;Arial" w:hAnsi="Arial;Arial" w:cs="Arial;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;Arial" w:hAnsi="Arial;Arial" w:cs="Arial;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  <w:color w:val="000000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;Arial" w:hAnsi="Arial;Arial" w:cs="Arial;Arial"/>
      <w:color w:val="000000"/>
      <w:sz w:val="24"/>
    </w:rPr>
  </w:style>
  <w:style w:type="character" w:styleId="TekstprzypisukocowegoZnak">
    <w:name w:val="Tekst przypisu końcowego Znak"/>
    <w:qFormat/>
    <w:rPr>
      <w:rFonts w:ascii="Arial;Arial" w:hAnsi="Arial;Arial" w:cs="Arial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4-06-27T10:23:00Z</dcterms:modified>
  <cp:revision>207</cp:revision>
  <dc:subject/>
  <dc:title>Gdańsk       18</dc:title>
</cp:coreProperties>
</file>