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is przedmiotu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6096"/>
        <w:gridCol w:w="3260"/>
        <w:gridCol w:w="717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kpl</w:t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Zestaw do wideo endoskopii wysokiej rozdzielcz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.</w:t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a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or obraz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Centrala dedykowana do pracy z endoskopami elastycznymi takimi jak: gastroskopy, kolonoskopy, duodenoskopy, bronchoskopy w tym endoskopy ultrasonograficzne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brazowanie w świetle białym do standardowej diagnostyki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brazowanie wąskopasmowe w celu wykrywania i oceny potencjalnych zmian chorobowych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brazowanie auto-fluorescencyjne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brazowanie ze wzmocnieniem tekstury i koloru w celu poprawy możliwości diagnostycznych</w:t>
            </w:r>
          </w:p>
          <w:p>
            <w:pPr>
              <w:pStyle w:val="Bezodstpw"/>
              <w:rPr/>
            </w:pPr>
            <w:r>
              <w:rPr>
                <w:rFonts w:cs="Calibri"/>
                <w:color w:val="000000"/>
                <w:lang w:val="pl-PL" w:eastAsia="pl-PL"/>
              </w:rPr>
              <w:t>Czerwone obrazowanie dichromatyczne w celu uwidaczniania naczyń krwionośnych i lokalizacji miejsc krwawien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color w:val="000000"/>
                <w:lang w:val="pl-PL" w:eastAsia="pl-PL"/>
              </w:rPr>
            </w:pPr>
            <w:r>
              <w:rPr>
                <w:rFonts w:cs="Calibri"/>
                <w:color w:val="000000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Obrazowanie z funkcją rozjaśniania ciemnych obszarów z jednoczesnym zachowaniem poprawnego kontrastu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udowa gniazda umożliwiająca przyłączanie endoskopów jednym ruchem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Brak potrzeby regulacji balansu bieli dla wybranych endoskopów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340"/>
            </w:tblGrid>
            <w:tr>
              <w:trPr>
                <w:trHeight w:val="300" w:hRule="atLeast"/>
              </w:trPr>
              <w:tc>
                <w:tcPr>
                  <w:tcW w:w="123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sz w:val="22"/>
                      <w:szCs w:val="22"/>
                      <w:lang w:eastAsia="pl-PL"/>
                    </w:rPr>
                    <w:t xml:space="preserve">Dotykowy panel sterujący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Regulacja jasności panelu sterującego minimum 8. Stopniowa       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>Parametr Oceniany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rzycisk podglądu wykonanych zdjęć w celu przywołania zapisanych obrazów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Główne wyjście wideo 4K (12G-SDI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omocnicze wyjścia wideo: 3G-SDI, Composite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Główne wejścia wideo w celu podłączenia aparatu USG lub RTG: SDI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omocnicze wejścia wideo: SDI, Y/C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ożliwość zapisu ustawień dla min. 10 użytkowników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ożliwość regulacji koloru, min. 8 poziomów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Automatyczna kontrola wzmocnienia kiedy dystalny koniec endoskopów jest daleko od obserwowanych obiektów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2 stopniowa regulacja kontrast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Automatyczna regulacja jasności obrazu z możliwością dodatkowej ręcznej regulacji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egulacja jasności 17 stopniowa na skali -8 do +8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Trzy tryby przesłony: auto, średni, szczytow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unkcja poprawy obrazu 8. stopniowa w 2 trybach: tryb wzory i kontury oraz tryb drobniejsze części struktur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9" w:leader="none"/>
              </w:tabs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ktroniczne powiększenie minimum 2 stopnie.</w:t>
            </w:r>
          </w:p>
          <w:p>
            <w:pPr>
              <w:pStyle w:val="Normal"/>
              <w:tabs>
                <w:tab w:val="clear" w:pos="720"/>
                <w:tab w:val="left" w:pos="6179" w:leader="none"/>
              </w:tabs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>Parametr Oceniany</w:t>
            </w: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ab/>
              <w:t xml:space="preserve">                  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>Parametr Ocenian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unkcja PIP, POP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System wyboru przez procesor najostrzejszego zdjęcia w momencie uruchomiania zapisu obrazów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unkcja zapisu czasu rozpoczęcia i zakończenia badan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unkcja sterowania magnetycznym systemem pozycjonowania endoskopów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Wyświetlanie danych pacjenta: numer ID, nazwisko, płeć, wiek, data urodzen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Format zapisu obrazów: TIFF, JPEG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amięć wewnętrzn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Gniazdo pamięci przenośnej na froncie urządzen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Zintegrowane, 5 ledowe źródło światł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Wbudowana pompa insuflacyjn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ożliwość komunikacji z insuflatorem CO2 z możliwością wyboru podawania gazu lub powietrz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Możliwość 4 trybów insuflacji: wyłączona, niska, średnia, wysok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Kompaktowa obudowa o wymiarach nie przekraczających: 400 x 220 x 580 mm (szer/ wys/ głęb.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Waga max. 20 kg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W zestawie : butelka do insuflacji 1 szt., dedykowana pamięć przenośna 1 szt., nasadka balansu bieli 1 szt., kabel wideo 12G-SDI 1 szt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 xml:space="preserve">Programowalne przyciski funkcyjne: endoskop: do 5 , panel dotykowy – 3 podstawowe + 10 indywidualnych, klawiatura – 4, 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przycisk nożny 2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medyczn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20"/>
                <w:tab w:val="left" w:pos="4806" w:leader="none"/>
                <w:tab w:val="left" w:pos="6580" w:leader="none"/>
              </w:tabs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1D1D1D"/>
                <w:lang w:val="pl-PL" w:eastAsia="pl-PL"/>
              </w:rPr>
              <w:t xml:space="preserve">Przekątna ekranu minimum 30 ”                       </w:t>
            </w:r>
            <w:r>
              <w:rPr>
                <w:rFonts w:cs="Calibri"/>
                <w:b/>
                <w:color w:val="000000"/>
                <w:lang w:val="pl-PL" w:eastAsia="pl-PL"/>
              </w:rPr>
              <w:t>Parametr  Ocenian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1D1D1D"/>
                <w:lang w:val="pl-PL" w:eastAsia="pl-PL"/>
              </w:rPr>
              <w:t>Technologia panelu: LCD TFT z aktywną matrycą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1D1D1D"/>
                <w:lang w:val="pl-PL" w:eastAsia="pl-PL"/>
              </w:rPr>
              <w:t>Podświetlenie: LED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1D1D1D"/>
                <w:lang w:val="pl-PL" w:eastAsia="pl-PL"/>
              </w:rPr>
              <w:t>Rozdzielczość: 3840 × 216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Proporcje ekranu: 16: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1D1D1D"/>
                <w:lang w:val="pl-PL" w:eastAsia="pl-PL"/>
              </w:rPr>
              <w:t>Jasność: 450 cd/m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1D1D1D"/>
                <w:lang w:val="pl-PL" w:eastAsia="pl-PL"/>
              </w:rPr>
              <w:t>Kąt widzenia: 178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Kontrast: 1000: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Wejścia sygnału 4K: 12G-SDI ×2, Display Port ×1, HDMI ×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Wyjścia sygnału 4K: 12G-SDI ×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Wejścia sygnału 2K: 3G-SDI ×1, DVI-D ×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1D1D1D"/>
                <w:lang w:val="pl-PL" w:eastAsia="pl-PL"/>
              </w:rPr>
              <w:t>Wyjścia sygnału 2K: 3G-SDI ×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1D1D1D"/>
                <w:lang w:val="pl-PL" w:eastAsia="pl-PL"/>
              </w:rPr>
              <w:t xml:space="preserve">Dodatkowe funkcje: </w:t>
              <w:br/>
              <w:t>wzmocnienie obrazu struktur i koloru, wyświetlenie wielu obrazów (PIP/POP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Funkcja klonowanie zawartości monitora wraz z obrazem PIP/POP w rozdzielczości 4K/HD na drugi monitor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color w:val="1D1D1D"/>
                <w:lang w:val="pl-PL" w:eastAsia="pl-PL"/>
              </w:rPr>
              <w:t>Funkcja skalowania obrazu HD do rozdzielczości 4K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color w:val="1D1D1D"/>
                <w:lang w:val="pl-PL" w:eastAsia="pl-PL"/>
              </w:rPr>
              <w:t>Wbudowany zasilacz monitor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color w:val="1D1D1D"/>
                <w:lang w:val="pl-PL" w:eastAsia="pl-PL"/>
              </w:rPr>
            </w:pPr>
            <w:r>
              <w:rPr>
                <w:rFonts w:cs="Calibri"/>
                <w:color w:val="1D1D1D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1D1D1D"/>
                <w:lang w:val="pl-PL" w:eastAsia="pl-PL"/>
              </w:rPr>
            </w:pPr>
            <w:r>
              <w:rPr>
                <w:rFonts w:cs="Calibri"/>
                <w:color w:val="1D1D1D"/>
                <w:lang w:val="pl-PL" w:eastAsia="pl-PL"/>
              </w:rPr>
              <w:t>Waga maks. 12 kg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color w:val="1D1D1D"/>
                <w:lang w:val="pl-PL" w:eastAsia="pl-PL"/>
              </w:rPr>
            </w:pPr>
            <w:r>
              <w:rPr>
                <w:rFonts w:cs="Calibri"/>
                <w:color w:val="1D1D1D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pa płucząc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płukania przez kanał roboczy lub dodatkowy kanał Water Jet endoskop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podłączenia do oferowanego wózka endoskopoweg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sterowania za pomocą sterownika nożnego jak i sterowanie przyciskiem z głowicy endoskopu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mocy przepływu – 9 stopni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4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y przepływ 600 ml/min.      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>Parametr Oceniany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 xml:space="preserve">Parametr </w:t>
            </w: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>Ocenian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ojemnik na wodę  2 l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deogastroskop 2 sztuki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atybilny z funkcją wąskopasmowego obrazowania poprzez filtr optyczny i cyfrowy - uwydatniająca zmiany śluzówki i pomocna w ocenie margines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y z funkcją zapewniającą ulepszone obrazowanie w białym świetle (tekstura i kolor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astroskop Wideo HDTV z dodatkowym kanałem do spłukiwani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4" w:leader="none"/>
              </w:tabs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końcówki sondy endoskopowej maks. 10,5 mm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6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pl-PL"/>
              </w:rPr>
              <w:t xml:space="preserve">                                                                               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>Parametr Oceniany</w:t>
            </w: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 xml:space="preserve">Parametr </w:t>
            </w: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>Oceni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nał roboczy o średnicy  2,8 mm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e widzenia min. 140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ginanie końcówki endoskopu min. Góra: 210°, Dół: 90°, Lewo: 100°, Prawo: 100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robocza sondy endoskopowej maks. 103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ł irygacyjny Water J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 z min. 4 przyciskami programowalnymi do sterowania funkcjami proceso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o klasie szczelności min. IPX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konektora – jednogniazdowy, wodoodporn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doskop wyposażony w układ pamięci RFID przechowujący informacje o endoskopie i przekazujący je do systemu wizyjneg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wójna głębia ostrości; 2-6 mm oraz 5-100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ideogastroskop zabieg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y z funkcją wąskopasmowego obrazowania poprzez filtr optyczny i cyfrowy - uwydatniająca zmiany śluzówki i pomocna w ocenie margines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y z funkcją zapewniającą ulepszone obrazowanie w białym świetle (tekstura i kolor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atybilny z funkcją czerwonego obrazowanie dichromatycz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sondy endoskopowej maks. 10,9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końcówki sondy endoskopowej maks. 10,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nał roboczy Videogastroskopu  zabiegowego  o średnicy  min.  3,5 mm                                                                          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 xml:space="preserve">Parametr </w:t>
            </w: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>Oceni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e widzenia min. 140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inanie końcówki endoskopu min. Góra: 210°, Dół: 90°, Lewo: 100°, Prawo: 100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robocza sondy endoskopowej maks. 1030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ł irygacyjny Water J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 z min. 4 przyciskami programowalnymi do sterowania funkcjami proceso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o klasie szczelności min. IPX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konektora – jednogniazdowy, wodoodporn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deokolonoskop 3 sztuki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razowanie w standardzie HDTV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razowanie w wąskim paśmie światła realizowanym poprzez filtr optyczny oraz cyfrowy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rubość sondy endoskopowej – maks. 12,8 mm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nał roboczy – min.- 3,5 mm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ginanie końcówki Endoskopu: G: 180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D:180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L:160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P:160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le widzenia –  min. 170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nał irygacyjn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lość przycisków w głowicy endoskopu, dowolnie programowalnych do sterowania funkcjami procesora – min. 4 szt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unkcja zmiany sztywności sondy pokrętłem w głowicy endoskop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łożenie rotacji sondy wokół własnej osi przeciwdziałające zapętlaniu sondy - identyczne na całej długości sondy. Przeniesienie siły 1:1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ekcja pasywna około segmentu zginalnego ułatwiająca wprowadzanie kolonoskopu do jelita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ługość sondy robocz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Videokolonoskopu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– min. - 1650 mm 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 xml:space="preserve">Parametr </w:t>
            </w: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eastAsia="pl-PL"/>
              </w:rPr>
              <w:t>Ocenian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parat w pełni zanurzalny, nie wymagający nakładek uszczelniających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yp konektora – jednogniazdow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uflator C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ompaktowy rozmiar umożliwiający ustawienie na wózku endoskopowym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Regulowany system podawania gaz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lang w:val="pl-PL"/>
              </w:rPr>
              <w:t>Minimum trzy stopnie ustawienia czasu podawania gaz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  <w:t>Butelka woda-gaz kompatybilna z oferowanym procesorem umożliwiając insuflację CO</w:t>
            </w:r>
            <w:r>
              <w:rPr>
                <w:rFonts w:cs="Calibri"/>
                <w:vertAlign w:val="subscript"/>
                <w:lang w:val="pl-PL" w:eastAsia="pl-PL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lang w:val="pl-PL" w:eastAsia="pl-PL"/>
              </w:rPr>
              <w:t>Zawór woda-gaz min 3 szt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ózek medyczn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stawa jezdna z blokadą czterech kół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ieszak na dwa endoskop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żliwość umieszczenia wieszaka z lewej lub prawej strony wózk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rzegubowe ramię na monitor umożliwiające optymalne jego umieszczenie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Transformator separujący umożliwiający podłączenie 12 urządzeń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4 półki do ustawienia urządzeń z możliwością regulacji wysokości dwóch środkowych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aga wózka maks. 85 kg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Wymiary wózka maks. wys. 1400mm, gł. 680mm, szer. 680mm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chwyt na dren do płukan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odatkowe, boczne uchwyt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lang w:val="pl-PL"/>
              </w:rPr>
              <w:t>4 koła samonastawne o średnicy 125mm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Uchwyt na butlę CO</w:t>
            </w:r>
            <w:r>
              <w:rPr>
                <w:rFonts w:cs="Calibri"/>
                <w:vertAlign w:val="subscript"/>
                <w:lang w:val="pl-PL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a do przechowywania endoskopów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 xml:space="preserve">Przechowywanie endoskopów w czystości  mikrobiologicznej przez minimum 160 h                                                      </w:t>
            </w:r>
            <w:r>
              <w:rPr>
                <w:rFonts w:cs="Calibri"/>
                <w:b/>
                <w:color w:val="000000"/>
                <w:lang w:val="pl-PL" w:eastAsia="pl-PL"/>
              </w:rPr>
              <w:t>Parametr  Ocenian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>Funkcja suszenia endoskopów w ciągu  max 120 minut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 xml:space="preserve">Bezprzewodowe zaczytywanie endoskopów, kompatybilność z zaoferowanym oprogramowaniem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>Bezprzewodowe zaczytywanie personaliów użytkowników szafy oraz kontrola dostępu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>Automatyczna blokada drzwi po zamknięciu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>Wysyłanie raportu do zaoferowanego systemu archiwizacji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 xml:space="preserve">Kompaktowe nie większe niż wymiary: Szer./ Głęb./ Wys. : 1280 mm / 470 mm /2130 mm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>Osiem stanowisk na wideoendoskopy giętkie z przyłączami do gastroskopów, kolonoskopów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>Zasilanie powietrzem klasy medycznej z sieci szpitalnej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>Panel LCD informujący o aktualnym statusie endoskopów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>Automatycznie uruchamiane oświetlenie szafy po otwarciu drzwi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>Wewnętrzny wentylator o parametrach przepływu 15m3 / h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>Współpraca z powietrzem o parametrach: 3-8 bar, Punkt rosy  -43</w:t>
            </w:r>
            <w:r>
              <w:rPr>
                <w:rFonts w:cs="Calibri"/>
                <w:color w:val="000000"/>
                <w:lang w:val="pl-PL"/>
              </w:rPr>
              <w:t>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lang w:val="pl-PL" w:eastAsia="pl-PL"/>
              </w:rPr>
            </w:pPr>
            <w:r>
              <w:rPr>
                <w:rFonts w:cs="Calibri"/>
                <w:lang w:val="pl-PL"/>
              </w:rPr>
              <w:t>Podłączenie do zasilania 230 V, zasilanie powietrzem: gwint ½”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do opisywania i archiwizacji badań endoskopowych dedykowany dla pracowni endoskopowej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onawca dostarczy, skonfiguruje pakiet oprogramowania komputerowego przeznaczony do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wspomagania pracy pracowni endoskopowej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wspomagania procesu diagnozy wykonanych badań,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tworzenia elektronicznej dokumentacji medycznej pacjent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raz przeszkoli niezbędny personel i administratorów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starczone oprogramowanie musi umożliwiać przegląd i analizy na stacji roboczej wyników z urządzeń obrazujących (np. z: endoskopu, USG, kolposkopu, gastroskopu ) oraz urządzeń pomiarowych w szczególności urządzeń medycznych dostarczonych przez Wykonawcę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 zainstalowane na stacji roboczej powinno umożliwiać otrzymywanie, wysyłanie, przetwarzanie oraz archiwizację wyników badań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cja robocza, umożliwiająca instalację oprogramowania wraz z drukarką laserową kolorową i monitorem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żliwość konfiguracji poziomu dostępu każdego użytkownik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kumentacja badań medycznych – kartoteka pacjentów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rchiwizacja, przeglądanie i analiza zdjęć, sekwencji wideo z urządzeń medycznych w szczególności urządzeń medycznych dostarczonych przez Wykonawcę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nagrywania notatek głosowych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czanie na schemacie anatomicznym miejsca zrobienia zdjęcia oraz pobrania wycinków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ola ilości badań wykonanych przez personel oraz endoskop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orzenie raportów z badań w oparciu o bloki tekstowe z możliwością:</w:t>
              <w:br/>
              <w:t>-edycji</w:t>
              <w:br/>
              <w:t>-wyborem procedur do rozliczeń z Narodowym Funduszem Zdrowia</w:t>
              <w:br/>
              <w:t>-Wyborem zdjęć zarejestrowanych podczas badania</w:t>
              <w:br/>
              <w:t>-wyborem kodów i procedur miedzy innymi: ICD10, ICD9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grywanie na nośnikach CD/DVD, Pendrive,  wybranych obrazów, sekwencji wideo i opisów badań z wybranej wizyty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dostępnianie pacjentom wyników z wizyty na CD/DVD, Pendrive.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aport z wizyty w wersji elektronicznej i papierowej – wydruk zestawienia zdjęć z opisami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ezpieczeństwo danych dzięki możliwości archiwizacji. Archiwizacja danych na: CD/DVD, dyskach twardych, serwerach plików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druk raportu zawierający wybrane dane medyczne (obrazy i klatki) z opisem oraz danymi pacjenta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ufność danych dzięki systemowi uprawnień użytkowników oraz szyfrowaniu plików multimedialnych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bsługa w języku polskim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prowadzanie, edycja i przeglądanie danych osobowych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Informacja o datach wizyt, wykonanych badaniach, zapisanych zdjęciach i filmach.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zeszukiwanie bazy danych wg kryteriów: data, nazwisko, PESEL, numer karty pacjenta, słów zawartych w diagnozie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eksportowania oraz importowania  zdjęć w znanych formatach: BMP, JPG, PNG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eksportowania oraz importowania filmów w znanych formatach: AVI, MPG2,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stawowe przetwarzanie obrazu (jasność, kontrast, wstawianie opisów, znaczników, elementów graf.)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awansowane przetwarzania obrazu wykonywanie obliczeń i pomiarów, szacowanie odległości, pola powierzchni, obwodu, średnicy, cyrkularności obiektów na obrazie, kwantyfikacja i kwalifikacja obszarów obrazu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" w:leader="none"/>
              </w:tabs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apis filmu cyfrowego na dysku twardym komputera, a następnie jego edycja (wybrane klatki)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9FAFF" w:val="clea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Integracja z systemami szpitalnymi typu HIS/RIS/PACS przez</w:t>
            </w:r>
          </w:p>
          <w:p>
            <w:pPr>
              <w:pStyle w:val="HTMLwstpniesformatowany"/>
              <w:shd w:fill="F9FAFF" w:val="clear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>protokoły medyczne HL7, DICOM 3.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9FAFF" w:val="clea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  <w:t xml:space="preserve">Przesyłanie zleceń z proponowanego oprogramowania, które będzie obsługiwało pracownie do szpitalnego systemu HIS (AMMS)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ktualizację i dostosowywanie systemu do obowiązujących przepisów, regulacji prawnych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sieci w standardzie DICOM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ymaga integracji w zakresie komunikacji DICOM dostarczonej aparatury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a licencja integracyjna dla każdego dostarczonego urządzenia przez Wykonawcę. Licencja ta musi zostać przekazana  Zamawiającemu protokolarnie wraz z potwierdzeniem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ykonawca zapewni pełną ochronę endoskopów  od wszystkich ryzyk również od uszkodzeń mechanicznych spowodowanych przez użytkownika – min. 24 m-ce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 dni roboczych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Na czas przedłużającej się naprawy powyżej 7 dni roboczych Wykonawca zapewni każdorazowo urządzenie zastępcze o parametrach niegorszych niż zainstalowany sprzęt, urządzenie musi zostać dostarczone najpóźniej na 8 dzień roboczy  po przekazaniu uszkodzonego urządzenia do serwisu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7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Regulacja jasności panelu sterującego minimum 8. Stopniow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ktroniczne powiększenie minimum 2 stopnie.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1D1D1D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1D1D1D"/>
                <w:lang w:eastAsia="pl-PL"/>
              </w:rPr>
              <w:t xml:space="preserve">Przekątna ekranu minimum 30 </w:t>
            </w:r>
            <w:r>
              <w:rPr>
                <w:rFonts w:cs="Calibri" w:ascii="Calibri" w:hAnsi="Calibri"/>
                <w:color w:val="1D1D1D"/>
                <w:sz w:val="22"/>
                <w:szCs w:val="22"/>
                <w:lang w:eastAsia="pl-PL"/>
              </w:rPr>
              <w:t>”</w:t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1D1D1D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1D1D1D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y przepływ 600 ml/min. 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ca końcówki sondy endoskopowej maks. 10,5 mm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nał roboczy Videogastroskopu  zabiegowego  o średnicy  min.  3,5 mm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ługość sondy robocz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Videokolonoskopu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– min. - 1650 mm</w:t>
            </w:r>
          </w:p>
          <w:p>
            <w:pPr>
              <w:pStyle w:val="Normal"/>
              <w:widowControl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chowywanie endoskopów w czystości  mikrobiologicznej przez </w:t>
            </w:r>
            <w:r>
              <w:rPr>
                <w:rFonts w:cs="Calibri" w:ascii="Calibri" w:hAnsi="Calibri"/>
              </w:rPr>
              <w:t xml:space="preserve">minimum </w:t>
            </w:r>
            <w:r>
              <w:rPr>
                <w:rFonts w:cs="Calibri" w:ascii="Calibri" w:hAnsi="Calibri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sz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h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pl-PL" w:bidi="ar-SA"/>
        </w:rPr>
        <w:t xml:space="preserve">             </w:t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ind w:left="4248" w:firstLine="72"/>
        <w:jc w:val="both"/>
        <w:rPr/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8"/>
          <w:szCs w:val="18"/>
          <w:u w:val="single"/>
          <w:lang w:eastAsia="pl-PL" w:bidi="ar-SA"/>
        </w:rPr>
        <w:t>Niniejszy dokument powinien być podpisany</w:t>
      </w:r>
    </w:p>
    <w:p>
      <w:pPr>
        <w:pStyle w:val="Normal"/>
        <w:widowControl/>
        <w:suppressAutoHyphens w:val="false"/>
        <w:ind w:left="4248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18"/>
          <w:szCs w:val="18"/>
          <w:u w:val="single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pl-PL" w:bidi="ar-SA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kern w:val="0"/>
          <w:sz w:val="18"/>
          <w:szCs w:val="18"/>
          <w:u w:val="single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8"/>
          <w:szCs w:val="18"/>
          <w:u w:val="single"/>
          <w:lang w:eastAsia="pl-PL" w:bidi="ar-SA"/>
        </w:rPr>
        <w:t xml:space="preserve">kwalifikowanym </w:t>
      </w:r>
      <w:r>
        <w:rPr>
          <w:rFonts w:eastAsia="Times New Roman" w:cs="Arial" w:ascii="Arial" w:hAnsi="Arial"/>
          <w:b/>
          <w:bCs/>
          <w:color w:val="000000"/>
          <w:kern w:val="0"/>
          <w:sz w:val="18"/>
          <w:szCs w:val="18"/>
          <w:u w:val="single"/>
          <w:lang w:eastAsia="pl-PL" w:bidi="ar-SA"/>
        </w:rPr>
        <w:t>podpisem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18"/>
          <w:szCs w:val="18"/>
          <w:u w:val="single"/>
          <w:lang w:eastAsia="pl-PL" w:bidi="ar-SA"/>
        </w:rPr>
        <w:t xml:space="preserve"> elektronicznym”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40" w:right="1440" w:gutter="0" w:header="0" w:top="1080" w:footer="708" w:bottom="108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Times New Roman"/>
      </w:rPr>
      <w:t xml:space="preserve"> </w:t>
    </w:r>
    <w:r>
      <w:rPr>
        <w:rFonts w:cs="Arial" w:ascii="Arial" w:hAnsi="Arial"/>
        <w:sz w:val="16"/>
        <w:szCs w:val="16"/>
      </w:rPr>
      <w:t xml:space="preserve">RPoZP 17/2024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57:00Z</dcterms:created>
  <dc:creator>user</dc:creator>
  <dc:description/>
  <cp:keywords/>
  <dc:language>en-US</dc:language>
  <cp:lastModifiedBy>Beata Dębska</cp:lastModifiedBy>
  <cp:lastPrinted>2024-06-11T08:56:00Z</cp:lastPrinted>
  <dcterms:modified xsi:type="dcterms:W3CDTF">2024-07-04T06:46:00Z</dcterms:modified>
  <cp:revision>24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