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5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bookmarkStart w:id="0" w:name="_Hlk161318545"/>
      <w:r>
        <w:rPr>
          <w:rFonts w:cs="Calibri"/>
          <w:b/>
          <w:i/>
          <w:iCs/>
        </w:rPr>
        <w:t>O</w:t>
      </w:r>
      <w:r>
        <w:rPr>
          <w:rFonts w:eastAsia="Calibri" w:cs="Calibri"/>
          <w:b/>
          <w:i/>
          <w:iCs/>
          <w:lang w:eastAsia="en-US"/>
        </w:rPr>
        <w:t>pracowanie koncepcji programowo-przestrzennej oraz dokumentacji projektowej pn.: „Budowa ciągów rowerowo - pieszych wzdłuż rzek – odcinek od ronda na os. Helena do zjazdu na wysokości                  ul. Jordana”</w:t>
      </w:r>
      <w:bookmarkEnd w:id="0"/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248069362"/>
      <w:bookmarkStart w:id="2" w:name="__Fieldmark__0_1248069362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248069362"/>
      <w:bookmarkStart w:id="4" w:name="__Fieldmark__1_1248069362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248069362"/>
      <w:bookmarkStart w:id="6" w:name="__Fieldmark__2_124806936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248069362"/>
      <w:bookmarkStart w:id="8" w:name="__Fieldmark__3_1248069362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248069362"/>
      <w:bookmarkStart w:id="10" w:name="__Fieldmark__4_1248069362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248069362"/>
      <w:bookmarkStart w:id="12" w:name="__Fieldmark__5_1248069362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248069362"/>
      <w:bookmarkStart w:id="14" w:name="__Fieldmark__6_1248069362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248069362"/>
      <w:bookmarkStart w:id="16" w:name="__Fieldmark__7_1248069362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248069362"/>
      <w:bookmarkStart w:id="18" w:name="__Fieldmark__8_1248069362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248069362"/>
      <w:bookmarkStart w:id="20" w:name="__Fieldmark__9_1248069362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248069362"/>
      <w:bookmarkStart w:id="22" w:name="__Fieldmark__10_1248069362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248069362"/>
      <w:bookmarkStart w:id="24" w:name="__Fieldmark__11_1248069362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248069362"/>
      <w:bookmarkStart w:id="26" w:name="__Fieldmark__12_1248069362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248069362"/>
      <w:bookmarkStart w:id="28" w:name="__Fieldmark__13_1248069362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1T09:50:00Z</cp:lastPrinted>
  <dcterms:modified xsi:type="dcterms:W3CDTF">2024-05-21T07:5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