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41], data [14/12/2023], strona [24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 00757688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wyrobów medycznych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34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</w:t>
      </w:r>
      <w:r>
        <w:rPr/>
        <w:t xml:space="preserve">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Centrum Zdrowia Dziecka i Rodziny im. Jana Pawła II w Sosnowcu Sp. z o.o. 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Dostawa wyrobów medycznych PZ/34/2023, 2023/S 1……………………………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04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3-12-14T10:23:00Z</dcterms:modified>
  <cp:revision>5</cp:revision>
  <dc:subject/>
  <dc:title/>
</cp:coreProperties>
</file>