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76" w:leader="none"/>
        </w:tabs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744" w:leader="none"/>
        </w:tabs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odzaj opracowania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</w:rPr>
              <w:t>PROJEKT ZAGOSPODAROWANIA TERENU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</w:rPr>
              <w:t>Cz. opisowa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</w:rPr>
              <w:t>Przebudowa ulicy A. i R. Trägerów w Bydgoszczy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134" w:right="1134" w:gutter="851" w:header="0" w:top="851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Akapitzlist1">
    <w:name w:val="Akapit z listą1"/>
    <w:basedOn w:val="Normal"/>
    <w:qFormat/>
    <w:pPr>
      <w:ind w:left="708" w:hanging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54:00Z</dcterms:created>
  <dc:creator>Krzysztof Żarkow</dc:creator>
  <dc:description/>
  <cp:keywords/>
  <dc:language>en-US</dc:language>
  <cp:lastModifiedBy>LAPIS Tomasz Czarnowski</cp:lastModifiedBy>
  <cp:lastPrinted>2021-10-28T11:53:00Z</cp:lastPrinted>
  <dcterms:modified xsi:type="dcterms:W3CDTF">2023-05-29T12:52:00Z</dcterms:modified>
  <cp:revision>4</cp:revision>
  <dc:subject/>
  <dc:title>Zawartość opracowania projektu budowlanego</dc:title>
</cp:coreProperties>
</file>