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Tytu"/>
        <w:ind w:left="0" w:hanging="0"/>
        <w:rPr/>
      </w:pPr>
      <w:r>
        <w:rPr/>
        <w:t>Opis Techniczn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 projektu wykonawczego – branża drogowa:</w:t>
      </w:r>
    </w:p>
    <w:p>
      <w:pPr>
        <w:pStyle w:val="LPSAkapitygwne"/>
        <w:numPr>
          <w:ilvl w:val="0"/>
          <w:numId w:val="0"/>
        </w:numPr>
        <w:ind w:left="360" w:hanging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bookmarkStart w:id="0" w:name="_Hlk132204526"/>
      <w:bookmarkEnd w:id="0"/>
      <w:r>
        <w:rPr>
          <w:rFonts w:cs="Times New Roman" w:ascii="Times New Roman" w:hAnsi="Times New Roman"/>
          <w:bCs/>
          <w:i/>
          <w:sz w:val="28"/>
          <w:szCs w:val="28"/>
        </w:rPr>
        <w:t>Przebudowa ulicy A. i R. Trägerów w Bydgoszczy</w:t>
      </w:r>
    </w:p>
    <w:p>
      <w:pPr>
        <w:pStyle w:val="LPSAkapitygwne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bookmarkStart w:id="1" w:name="_Hlk132204526"/>
      <w:bookmarkStart w:id="2" w:name="_Hlk132204526"/>
      <w:bookmarkEnd w:id="2"/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odstawa opracowania</w:t>
      </w:r>
    </w:p>
    <w:p>
      <w:pPr>
        <w:pStyle w:val="Akapitzlist1"/>
        <w:spacing w:lineRule="auto" w:line="360"/>
        <w:ind w:left="1134" w:hanging="425"/>
        <w:jc w:val="both"/>
        <w:rPr/>
      </w:pPr>
      <w:r>
        <w:rPr>
          <w:rFonts w:cs="Arial" w:ascii="Arial Nova" w:hAnsi="Arial Nova"/>
          <w:sz w:val="20"/>
          <w:szCs w:val="20"/>
        </w:rPr>
        <w:t>Projekt opracowano w oparciu o następujące materiały: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mowa z Inwestorem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izja lokaln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arunki techniczne ZDMiKP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arunki techniczne MWiK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Mapa sytuacyjno-wysokościowa z uzbrojeniem terenu do celów projektowych w skali 1:500, opracowana przez geodetę uprawnionego Jacek Gezel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okumentacja badań podłoża gruntowego wraz z opinią geotechniczną opracowana przez BAGEO Sławomir Stawsk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stawa z dnia 7 lipca 1994 r. Prawo Budowlane - Dz. U. z 2013 r., Poz. 1409 z późniejszymi zmianam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bookmarkStart w:id="3" w:name="_Hlk115250625"/>
      <w:bookmarkEnd w:id="3"/>
      <w:r>
        <w:rPr>
          <w:rFonts w:cs="Arial" w:ascii="Arial Nova" w:hAnsi="Arial Nova"/>
          <w:sz w:val="20"/>
          <w:szCs w:val="20"/>
        </w:rPr>
        <w:t xml:space="preserve">Rozporządzenie Ministra Infrastruktury z dn. 24 czerwca 2022 r. w sprawie przepisów techniczno-budowlanych dotyczących dróg publicznych - Dz.U. 2022 poz. 1518, 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/>
      </w:pPr>
      <w:bookmarkStart w:id="4" w:name="_Hlk115250625"/>
      <w:bookmarkEnd w:id="4"/>
      <w:r>
        <w:rPr>
          <w:rFonts w:cs="Arial" w:ascii="Arial Nova" w:hAnsi="Arial Nova"/>
          <w:sz w:val="20"/>
          <w:szCs w:val="20"/>
        </w:rPr>
        <w:t xml:space="preserve">Rozporządzenie Ministra Transportu, Budownictwa i Gospodarki Morskiej z dnia 25 kwietnia 2012 r. w sprawie szczegółowego zakresu i formy projektu budowlanego </w:t>
        <w:br/>
        <w:t>– Dz. U. z 2012 r., Poz. 46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stawa z dnia 16 kwietnia 2004 r. o ochronie przyrody – tekst jedn.: Dz. U. z 2018 r. poz. 14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bowiązujące normatywy, katalogi, przepisy i normy;</w:t>
      </w:r>
    </w:p>
    <w:p>
      <w:pPr>
        <w:pStyle w:val="Akapitzlist1"/>
        <w:spacing w:lineRule="auto" w:line="360" w:before="0" w:after="200"/>
        <w:ind w:left="1091" w:hanging="0"/>
        <w:contextualSpacing/>
        <w:jc w:val="both"/>
        <w:rPr>
          <w:rFonts w:ascii="Arial Nova" w:hAnsi="Arial Nova" w:cs="Arial"/>
          <w:b/>
          <w:b/>
          <w:sz w:val="10"/>
          <w:szCs w:val="10"/>
        </w:rPr>
      </w:pPr>
      <w:r>
        <w:rPr>
          <w:rFonts w:cs="Arial" w:ascii="Arial Nova" w:hAnsi="Arial Nova"/>
          <w:b/>
          <w:sz w:val="10"/>
          <w:szCs w:val="1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zedmiot i zakres opracowania</w:t>
      </w:r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bookmarkStart w:id="5" w:name="_Hlk31805924"/>
      <w:bookmarkStart w:id="6" w:name="_Hlk45805307"/>
      <w:bookmarkEnd w:id="5"/>
      <w:bookmarkEnd w:id="6"/>
      <w:r>
        <w:rPr>
          <w:rFonts w:cs="Arial" w:ascii="Arial Nova" w:hAnsi="Arial Nova"/>
          <w:sz w:val="20"/>
          <w:szCs w:val="20"/>
        </w:rPr>
        <w:t xml:space="preserve">Przedmiotem niniejszego opracowania jest dokumentacja techniczna dotycząca inwestycji </w:t>
      </w:r>
      <w:r>
        <w:rPr>
          <w:rFonts w:cs="Arial" w:ascii="Arial Nova" w:hAnsi="Arial Nova"/>
          <w:i/>
          <w:iCs/>
          <w:sz w:val="20"/>
          <w:szCs w:val="20"/>
        </w:rPr>
        <w:t xml:space="preserve">Przebudowa ulicy A. i R. Trägerów w Bydgoszczy. </w:t>
      </w:r>
      <w:r>
        <w:rPr>
          <w:rFonts w:cs="Arial" w:ascii="Arial Nova" w:hAnsi="Arial Nova"/>
          <w:sz w:val="20"/>
          <w:szCs w:val="20"/>
        </w:rPr>
        <w:t>Projekt obejmuje przebudowę ul. Tragerów (jako drogi pieszojezdnej) z włączeniem w ul. Nakielską, wykonanie zjazdów w granicy pasa drogowego, miejsc postojowych, chodnika do istniejących posesji oraz progów zwalniających.</w:t>
      </w:r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Celem niniejszej dokumentacji jest określenie szczegółowego sposobu i zakresu wykonania robót budowlanych. Opracowanie obejmuje także rozwiązanie wysokościowe dla elementów objętych projektem.</w:t>
      </w:r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ace budowlane będą polegać na wykonaniu utwardzenia drogi kostką ażurową ‘EKO’ oraz kostką betonową pełną. Połączenie ul. Tragerów i ul. Nakielskiej zostanie wykonane z masy bitumicznej. Wszystkie elementy dróg zostaną wykonane tak, aby zapewnić ich prawidłowe odwodnienie, przy uwzględnieniu minimalnych i maksymalnych spadków podłużnych/poprzecznych. Projektowane elementy zostaną dostosowane szerokością i spadkiem do istniejących bram i furtek przy posesjach oraz do istniejących rzędnych terenu.</w:t>
      </w:r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  <w:bookmarkStart w:id="7" w:name="_Hlk31805924"/>
      <w:bookmarkStart w:id="8" w:name="_Hlk31805924"/>
      <w:bookmarkEnd w:id="8"/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lanowane, zgodnie z niniejszym projektem roboty, polegają na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obsłudze geodezyjnej inwestycji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ozbiórce elementów kolidujących z projektowanym zagospodarowaniem (istniejąca nawierzchnia jezdni/zjazdów/chodnika)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" w:hAnsi="Arial Nova"/>
          <w:sz w:val="20"/>
          <w:szCs w:val="20"/>
        </w:rPr>
        <w:t>usunięciu i wymianie podłoża nieprzydatnego do przebudowy (w razie konieczności)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abezpieczeniu infrastruktury podziemnej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" w:hAnsi="Arial Nova"/>
          <w:sz w:val="20"/>
          <w:szCs w:val="20"/>
        </w:rPr>
        <w:t>regulacji wysokościowej istniejących urządzeń infrastruktury obcej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obotach ziemnych – wykonanie koryta, wykopów oraz nasypów pod projektowane nawierzchnie jezdni, chodników, dojść do posesji, pobocza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bookmarkStart w:id="9" w:name="_Hlk31806649"/>
      <w:bookmarkEnd w:id="9"/>
      <w:r>
        <w:rPr>
          <w:rFonts w:cs="Arial" w:ascii="Arial Nova" w:hAnsi="Arial Nova"/>
          <w:sz w:val="20"/>
          <w:szCs w:val="20"/>
        </w:rPr>
        <w:t>rozbiórce istniejącej nawierzchni i krawężnika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konaniu nowych warstw nawierzchni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bookmarkStart w:id="10" w:name="_Hlk31806649"/>
      <w:bookmarkEnd w:id="10"/>
      <w:r>
        <w:rPr>
          <w:rFonts w:cs="Arial" w:ascii="Arial Nova" w:hAnsi="Arial Nova"/>
          <w:sz w:val="20"/>
          <w:szCs w:val="20"/>
        </w:rPr>
        <w:t>wykonaniu trawników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prowadzeniu stałej organizacji ruchu – zgodnie z odrębnym opracowaniem, które stanowi część składową dokumentacji budowy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" w:hAnsi="Arial Nova"/>
          <w:sz w:val="20"/>
          <w:szCs w:val="20"/>
        </w:rPr>
        <w:t>uporządkowaniu terenu budowy.</w:t>
      </w:r>
    </w:p>
    <w:p>
      <w:pPr>
        <w:pStyle w:val="Normal"/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Normal"/>
        <w:spacing w:lineRule="auto" w:line="360"/>
        <w:ind w:left="709" w:firstLine="709"/>
        <w:jc w:val="both"/>
        <w:rPr>
          <w:rFonts w:ascii="Arial Nova" w:hAnsi="Arial Nova" w:cs="Arial"/>
          <w:b/>
          <w:b/>
          <w:sz w:val="20"/>
          <w:szCs w:val="20"/>
        </w:rPr>
      </w:pPr>
      <w:r>
        <w:rPr>
          <w:rFonts w:cs="Arial" w:ascii="Arial Nova" w:hAnsi="Arial Nova"/>
          <w:b/>
          <w:sz w:val="20"/>
          <w:szCs w:val="20"/>
        </w:rPr>
        <w:t>Do podstawowych celów inwestycji należ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1" w:name="_Hlk42603302"/>
      <w:bookmarkEnd w:id="11"/>
      <w:r>
        <w:rPr>
          <w:rFonts w:cs="Arial" w:ascii="Arial" w:hAnsi="Arial"/>
          <w:sz w:val="20"/>
          <w:szCs w:val="20"/>
        </w:rPr>
        <w:t>zwiększenie bezpieczeństwa ruchu pojazdów i piesz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warunków ruchowych na drod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komfortu jazdy,</w:t>
      </w:r>
    </w:p>
    <w:p>
      <w:pPr>
        <w:pStyle w:val="Normal"/>
        <w:spacing w:lineRule="auto" w:line="360"/>
        <w:ind w:left="1134" w:hanging="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>
          <w:rFonts w:cs="Times New Roman"/>
        </w:rPr>
      </w:pPr>
      <w:bookmarkStart w:id="12" w:name="_Hlk45805307"/>
      <w:bookmarkStart w:id="13" w:name="_Hlk42603302"/>
      <w:bookmarkEnd w:id="12"/>
      <w:bookmarkEnd w:id="13"/>
      <w:r>
        <w:rPr/>
        <w:t>Dane inwestycji</w:t>
      </w:r>
    </w:p>
    <w:p>
      <w:pPr>
        <w:pStyle w:val="LPSPpkty"/>
        <w:numPr>
          <w:ilvl w:val="0"/>
          <w:numId w:val="4"/>
        </w:numPr>
        <w:rPr/>
      </w:pPr>
      <w:r>
        <w:rPr>
          <w:rFonts w:eastAsia="Arial Nova" w:cs="Arial Nova"/>
        </w:rPr>
        <w:t xml:space="preserve"> </w:t>
      </w:r>
      <w:r>
        <w:rPr/>
        <w:t>Inwestor</w:t>
      </w:r>
    </w:p>
    <w:p>
      <w:pPr>
        <w:pStyle w:val="Akapitzlist1"/>
        <w:spacing w:lineRule="auto" w:line="360"/>
        <w:ind w:left="708" w:firstLine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Stowarzyszenie zwykłe</w:t>
      </w:r>
    </w:p>
    <w:p>
      <w:pPr>
        <w:pStyle w:val="Akapitzlist1"/>
        <w:spacing w:lineRule="auto" w:line="360"/>
        <w:ind w:left="708" w:firstLine="425"/>
        <w:jc w:val="both"/>
        <w:rPr/>
      </w:pPr>
      <w:r>
        <w:rPr>
          <w:rFonts w:cs="Arial" w:ascii="Arial Nova" w:hAnsi="Arial Nova"/>
          <w:sz w:val="20"/>
          <w:szCs w:val="20"/>
        </w:rPr>
        <w:t>"Bydgoszcz Zaczyna Się Na Ulicy Trägerów"</w:t>
      </w:r>
    </w:p>
    <w:p>
      <w:pPr>
        <w:pStyle w:val="Akapitzlist1"/>
        <w:spacing w:lineRule="auto" w:line="360"/>
        <w:ind w:left="709" w:firstLine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l. Tragerów 5, 85-366 Bydgoszcz</w:t>
      </w:r>
    </w:p>
    <w:p>
      <w:pPr>
        <w:pStyle w:val="LPSPpkty"/>
        <w:numPr>
          <w:ilvl w:val="0"/>
          <w:numId w:val="4"/>
        </w:numPr>
        <w:rPr/>
      </w:pPr>
      <w:r>
        <w:rPr/>
        <w:t>Lokalizacja inwestycji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" w:hAnsi="Arial Nova"/>
          <w:sz w:val="20"/>
        </w:rPr>
        <w:t>ul. Trägerów w Bydgoszczy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" w:hAnsi="Arial Nova"/>
          <w:sz w:val="20"/>
        </w:rPr>
        <w:t>woj. Kujawsko-Pomorskie</w:t>
      </w:r>
    </w:p>
    <w:p>
      <w:pPr>
        <w:pStyle w:val="Akapitzlist1"/>
        <w:spacing w:lineRule="auto" w:line="276"/>
        <w:ind w:left="709" w:firstLine="425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  <w:t>dz. nr 22, 23 obr. 38 w Bydgoszczy</w:t>
      </w:r>
    </w:p>
    <w:p>
      <w:pPr>
        <w:pStyle w:val="Akapitzlist1"/>
        <w:spacing w:lineRule="auto" w:line="276"/>
        <w:ind w:left="360" w:firstLine="348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  <w:bookmarkStart w:id="14" w:name="_Hlk45805345"/>
      <w:bookmarkStart w:id="15" w:name="_Hlk45805345"/>
      <w:bookmarkEnd w:id="15"/>
    </w:p>
    <w:p>
      <w:pPr>
        <w:pStyle w:val="Akapitzlist1"/>
        <w:spacing w:lineRule="auto" w:line="276"/>
        <w:ind w:left="360" w:firstLine="348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16" w:name="_Hlk45805345"/>
      <w:bookmarkEnd w:id="16"/>
      <w:r>
        <w:rPr/>
        <w:t>Stan istniejący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gólny opis teren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bookmarkStart w:id="17" w:name="_Hlk45805385"/>
      <w:bookmarkEnd w:id="17"/>
      <w:r>
        <w:rPr>
          <w:rFonts w:cs="Arial" w:ascii="Arial Nova" w:hAnsi="Arial Nova"/>
          <w:sz w:val="20"/>
          <w:szCs w:val="20"/>
        </w:rPr>
        <w:t>Obszar opracowania znajduje się w miejscowości Bydgoszcz, w województwie Kujawsko-Pomorskim. Zakres projektu obejmuje ul. Tragerów - drogę gminną bez nadanego numeru. Opracowanie obejmuje działki wymienione w p. 3.2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Inwestycja zlokalizowana jest na obszarze osiedla domków jednorodzinnych. Obecnie ulice wchodzące w zakres opracowania są drogami o nawierzchni tłuczniowej zapewniającymi dojazd do przylegających posesji. </w:t>
      </w:r>
      <w:r>
        <w:rPr>
          <w:rFonts w:cs="Arial" w:ascii="Arial Nova" w:hAnsi="Arial Nova"/>
          <w:bCs/>
          <w:sz w:val="20"/>
          <w:szCs w:val="20"/>
        </w:rPr>
        <w:t>W miejscach istniejących zjazdów występują utwardzenia z kostki lub płyt beton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Zasadnicza część istniejącego pasa drogowego na ul. Trägerów ma szerokość ok. </w:t>
        <w:br/>
        <w:t>8 m, przy czym, zlokalizowane są tam słupy oświetleniowe oraz słupy sieci napowietrznej. Teren jest zróżnicowany, rzędne mieszczą się w granicach od 55,7 do 57,8 m n.p.m. Ulica Trägerów charakteryzuje się spadkiem w kierunku ul. Nakielskiej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Natężenie ruchu pojazdów jest niewysokie. Ruch generują głównie pojazdy osobowe dojeżdżające do posesji lub pojedyncze pojazdy ciężarowe (np. obsługi komunalnej). Występuje również niewielki ruch pieszych i rowerzystów, głównie mieszkańców przyległych posesji. Na przebieg oraz parametry techniczne drogi ma wpływ przede wszystkim ograniczona szerokość pasa drogowego, </w:t>
      </w:r>
      <w:r>
        <w:rPr>
          <w:rFonts w:cs="Arial" w:ascii="Arial" w:hAnsi="Arial"/>
          <w:sz w:val="20"/>
          <w:szCs w:val="20"/>
        </w:rPr>
        <w:t>ale też istniejące uzbrojenie terenu i występujące drzewa.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18" w:name="_Hlk45805385"/>
      <w:bookmarkEnd w:id="18"/>
      <w:r>
        <w:rPr/>
        <w:t>Uzbrojenie terenu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Na przedmiotowym obszarze, pod projektowanymi powierzchniami oraz terenami zielonymi, występują następujące sieci: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bookmarkStart w:id="19" w:name="_Hlk91687510"/>
      <w:bookmarkEnd w:id="19"/>
      <w:r>
        <w:rPr>
          <w:rFonts w:cs="Arial" w:ascii="Arial Nova" w:hAnsi="Arial Nova"/>
          <w:sz w:val="20"/>
          <w:szCs w:val="20"/>
        </w:rPr>
        <w:t>- wodociąg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- kanalizacyjna (kanalizacja sanitarna)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- elektroenergetycz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- telekomunikacyj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- gaz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- oświetleniowa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  <w:bookmarkStart w:id="20" w:name="_Hlk91687510"/>
      <w:bookmarkStart w:id="21" w:name="_Hlk91687510"/>
      <w:bookmarkEnd w:id="21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Opracowanie przewiduje </w:t>
      </w:r>
      <w:bookmarkStart w:id="22" w:name="_Hlk91687572"/>
      <w:r>
        <w:rPr>
          <w:rFonts w:cs="Arial" w:ascii="Arial Nova" w:hAnsi="Arial Nova"/>
          <w:sz w:val="20"/>
          <w:szCs w:val="20"/>
        </w:rPr>
        <w:t>regulację wysokościową wszelkich zasuw, włazów, studni i skrzynek uzbrojenia podziemnego, wymianę skrzynek do zasuw i hydrantów, wymianę płyt pokrywowych i włazów na studniach rewizyjnych oraz zabezpieczenie istniejących kabli (znajdujących się w obrębie projektowanej jezdni) rurami osłonowymi zgodnie z wytycznymi uzgodnień branżowych.</w:t>
      </w:r>
      <w:bookmarkEnd w:id="22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W odniesieniu do uzgodnienia z </w:t>
      </w:r>
      <w:r>
        <w:rPr>
          <w:rFonts w:cs="Arial" w:ascii="Arial Nova" w:hAnsi="Arial Nova"/>
          <w:b/>
          <w:bCs/>
          <w:sz w:val="20"/>
          <w:szCs w:val="20"/>
        </w:rPr>
        <w:t>MWiK w Bydgoszczy Sp. z o.o. z dn. 23.01.2023 r.</w:t>
        <w:br/>
        <w:t xml:space="preserve">o sygn. RT.404/0001/2023 </w:t>
      </w:r>
      <w:r>
        <w:rPr>
          <w:rFonts w:cs="Arial" w:ascii="Arial Nova" w:hAnsi="Arial Nova"/>
          <w:sz w:val="20"/>
          <w:szCs w:val="20"/>
        </w:rPr>
        <w:t>należy utrzymać dotychczasowe przykrycie sieci i przyłączy wodociągowych. Zgodnie z późniejszymi ustaleniami z gestorem sieci dopuszcza się lokalne obniżenie przykrycia sieci do 1,50 - 1,60 m. Wykonać przekopy próbne w celu weryfikacji głębokości przykrycia. W przypadku braku możliwości uzyskania wskazanego przykrycia należy poinformować Projektanta i Inwestora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Uzgodnienie </w:t>
      </w:r>
      <w:r>
        <w:rPr>
          <w:rFonts w:cs="Arial" w:ascii="Arial Nova" w:hAnsi="Arial Nova"/>
          <w:b/>
          <w:bCs/>
          <w:sz w:val="20"/>
          <w:szCs w:val="20"/>
        </w:rPr>
        <w:t xml:space="preserve">Enea Operator Sp. z o.o. </w:t>
      </w:r>
      <w:r>
        <w:rPr>
          <w:rFonts w:cs="Arial" w:ascii="Arial Nova" w:hAnsi="Arial Nova"/>
          <w:b/>
          <w:sz w:val="20"/>
          <w:szCs w:val="20"/>
        </w:rPr>
        <w:t>z dn. 09.01.2023 r. o sygn. WEO23E004372, K2300007806</w:t>
      </w:r>
      <w:r>
        <w:rPr>
          <w:rFonts w:cs="Arial" w:ascii="Arial Nova" w:hAnsi="Arial Nova"/>
          <w:sz w:val="20"/>
          <w:szCs w:val="20"/>
        </w:rPr>
        <w:t xml:space="preserve"> wskazuje warunki, po spełnieniu których będzie możliwa przebudowa drogi. W miejscach skrzyżowań oraz pod drogami przewidzianymi dla ruchu kołowego należy istniejące urządzenia energetyczne osłonić rurami ochronnymi dwudzielnymi typu Arot koloru czerwonego dla kabli SN oraz niebieskiego dla kabli nn z zachowaniem przekroju: </w:t>
        <w:br/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" w:hAnsi="Arial Nova"/>
          <w:sz w:val="20"/>
          <w:szCs w:val="20"/>
        </w:rPr>
        <w:t>160 mm dla wszystkich kabli SN i nn o przekroju żyły roboczej 240 mm</w:t>
      </w:r>
      <w:r>
        <w:rPr>
          <w:rFonts w:cs="Arial" w:ascii="Arial Nova" w:hAnsi="Arial Nova"/>
          <w:sz w:val="20"/>
          <w:szCs w:val="20"/>
          <w:vertAlign w:val="superscript"/>
        </w:rPr>
        <w:t>2</w:t>
      </w:r>
      <w:r>
        <w:rPr>
          <w:rFonts w:cs="Arial" w:ascii="Arial Nova" w:hAnsi="Arial Nova"/>
          <w:sz w:val="20"/>
          <w:szCs w:val="20"/>
        </w:rPr>
        <w:t xml:space="preserve"> oraz </w:t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" w:hAnsi="Arial Nova"/>
          <w:sz w:val="20"/>
          <w:szCs w:val="20"/>
        </w:rPr>
        <w:t>110 mm dla pozostałych kabli nn. Zakres robót związanych z osłonięciem należy uzgodnić w RD Bydgoszcz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Zgodnie z warunkami technicznymi </w:t>
      </w:r>
      <w:r>
        <w:rPr>
          <w:rFonts w:cs="Arial" w:ascii="Arial Nova" w:hAnsi="Arial Nova"/>
          <w:b/>
          <w:bCs/>
          <w:sz w:val="20"/>
          <w:szCs w:val="20"/>
        </w:rPr>
        <w:t>Orange Polska S.A. z dn. 16.03.2023 r.</w:t>
        <w:br/>
        <w:t xml:space="preserve">o sygn. TTISILU/JM.215-5403/23 </w:t>
      </w:r>
      <w:r>
        <w:rPr>
          <w:rFonts w:cs="Arial" w:ascii="Arial Nova" w:hAnsi="Arial Nova"/>
          <w:sz w:val="20"/>
          <w:szCs w:val="20"/>
        </w:rPr>
        <w:t xml:space="preserve">należy wykonać zabezpieczenie infrastruktury teletechnicznej Orange Polska. Istniejącą sieć znajdującą się pod jezdnią, zjazdami i miejscami postojowymi należy osłonić rurami ochronnymi dwudzielnymi. Dodatkowo należy osłonić rurami ochronnymi dwudzielnymi istniejące kable miedziane i opto znajdujące się w granicy opracowania dokumentacji technicznej wskazane w załączniku do warunków technicznych nr 5403/TTDSILU/P/2023. Przy dokonywaniu zabezpieczenia sieci pod projektowaną nawierzchnią drogi, wjazdami, parkingami, zatokami postojowymi i przystankowymi istniejące kable zabezpieczyć przed uszkodzeniem. Zabezpieczenia wykonać w miejscach projektowanych zjazdów i po 1m poza ich obrys. Zabrania się prowadzenia robót ziemnych sprzętem mechanicznym w odległości mniejszej niż 2 m od zlokalizowanego przekopem kontrolnym kabla telefonicznego i kanalizacji teletechnicznych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Zgodnie z warunkami technicznymi nr </w:t>
      </w:r>
      <w:r>
        <w:rPr>
          <w:rFonts w:cs="Arial" w:ascii="Arial Nova" w:hAnsi="Arial Nova"/>
          <w:b/>
          <w:bCs/>
          <w:sz w:val="20"/>
          <w:szCs w:val="20"/>
        </w:rPr>
        <w:t>WT-RO1-054-2023</w:t>
      </w:r>
      <w:r>
        <w:rPr>
          <w:rFonts w:cs="Arial" w:ascii="Arial Nova" w:hAnsi="Arial Nova"/>
          <w:sz w:val="20"/>
          <w:szCs w:val="20"/>
        </w:rPr>
        <w:t xml:space="preserve"> </w:t>
      </w:r>
      <w:r>
        <w:rPr>
          <w:rFonts w:cs="Arial" w:ascii="Arial Nova" w:hAnsi="Arial Nova"/>
          <w:b/>
          <w:bCs/>
          <w:sz w:val="20"/>
          <w:szCs w:val="20"/>
        </w:rPr>
        <w:t xml:space="preserve">z dn. 12.04.2023 r. o sygn. WEA23E002003 </w:t>
      </w:r>
      <w:r>
        <w:rPr>
          <w:rFonts w:cs="Arial" w:ascii="Arial Nova" w:hAnsi="Arial Nova"/>
          <w:sz w:val="20"/>
          <w:szCs w:val="20"/>
        </w:rPr>
        <w:t xml:space="preserve">istniejące kable </w:t>
      </w:r>
      <w:r>
        <w:rPr>
          <w:rFonts w:cs="Arial" w:ascii="Arial Nova" w:hAnsi="Arial Nova"/>
          <w:b/>
          <w:bCs/>
          <w:sz w:val="20"/>
          <w:szCs w:val="20"/>
        </w:rPr>
        <w:t>ENEA Oświetlenie sp. z o.o.</w:t>
      </w:r>
      <w:r>
        <w:rPr>
          <w:rFonts w:cs="Arial" w:ascii="Arial Nova" w:hAnsi="Arial Nova"/>
          <w:sz w:val="20"/>
          <w:szCs w:val="20"/>
        </w:rPr>
        <w:t xml:space="preserve"> znajdujące się w kolizji z projektowaną infrastrukturą drogową należy osłonić rurami osłonowymi niebieskimi, dwudzielnymi o średnicy 110 mm. Dla kabla zasilającego YAKY 4x50m</w:t>
      </w:r>
      <w:r>
        <w:rPr>
          <w:rFonts w:cs="Arial" w:ascii="Arial Nova" w:hAnsi="Arial Nova"/>
          <w:sz w:val="20"/>
          <w:szCs w:val="20"/>
          <w:vertAlign w:val="superscript"/>
        </w:rPr>
        <w:t>2</w:t>
      </w:r>
      <w:r>
        <w:rPr>
          <w:rFonts w:cs="Arial" w:ascii="Arial Nova" w:hAnsi="Arial Nova"/>
          <w:sz w:val="20"/>
          <w:szCs w:val="20"/>
        </w:rPr>
        <w:t>, kabla obwodowego YAKY 4x35m</w:t>
      </w:r>
      <w:r>
        <w:rPr>
          <w:rFonts w:cs="Arial" w:ascii="Arial Nova" w:hAnsi="Arial Nova"/>
          <w:sz w:val="20"/>
          <w:szCs w:val="20"/>
          <w:vertAlign w:val="superscript"/>
        </w:rPr>
        <w:t>2</w:t>
      </w:r>
      <w:r>
        <w:rPr>
          <w:rFonts w:cs="Arial" w:ascii="Arial Nova" w:hAnsi="Arial Nova"/>
          <w:sz w:val="20"/>
          <w:szCs w:val="20"/>
        </w:rPr>
        <w:t xml:space="preserve"> i kabla sterowniczego YAKY 4x25m</w:t>
      </w:r>
      <w:r>
        <w:rPr>
          <w:rFonts w:cs="Arial" w:ascii="Arial Nova" w:hAnsi="Arial Nova"/>
          <w:sz w:val="20"/>
          <w:szCs w:val="20"/>
          <w:vertAlign w:val="superscript"/>
        </w:rPr>
        <w:t xml:space="preserve">2 </w:t>
      </w:r>
      <w:r>
        <w:rPr>
          <w:rFonts w:cs="Arial" w:ascii="Arial Nova" w:hAnsi="Arial Nova"/>
          <w:sz w:val="20"/>
          <w:szCs w:val="20"/>
        </w:rPr>
        <w:t>ustalono 2 metrową strefę ochronną z każdej strony, w której prace należy prowadzić ręcznie.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Zgodnie z uzgodnieniem </w:t>
      </w:r>
      <w:r>
        <w:rPr>
          <w:rFonts w:cs="Arial" w:ascii="Arial Nova" w:hAnsi="Arial Nova"/>
          <w:b/>
          <w:bCs/>
          <w:sz w:val="20"/>
          <w:szCs w:val="20"/>
        </w:rPr>
        <w:t xml:space="preserve">Polska Spółka Gazownictwa sp. z o. o. z dn. 01.02.2023 r. o sygn. 0183/BR/ZTI/2023 </w:t>
      </w:r>
      <w:r>
        <w:rPr>
          <w:rFonts w:cs="Arial" w:ascii="Arial Nova" w:hAnsi="Arial Nova"/>
          <w:sz w:val="20"/>
          <w:szCs w:val="20"/>
        </w:rPr>
        <w:t>zachować</w:t>
      </w:r>
      <w:r>
        <w:rPr>
          <w:rFonts w:cs="Arial" w:ascii="Arial Nova" w:hAnsi="Arial Nova"/>
          <w:b/>
          <w:bCs/>
          <w:sz w:val="20"/>
          <w:szCs w:val="20"/>
        </w:rPr>
        <w:t xml:space="preserve"> </w:t>
      </w:r>
      <w:r>
        <w:rPr>
          <w:rFonts w:cs="Arial" w:ascii="Arial Nova" w:hAnsi="Arial Nova"/>
          <w:sz w:val="20"/>
          <w:szCs w:val="20"/>
        </w:rPr>
        <w:t>wymagane odległości w pionie i poziomie od czynnych i projektowanych sieci gazowych. Przed przystąpieniem do przebudowy drogi należy wykonać przekopy kontrolne w celu potwierdzenia rzędnych posadowienia istniejącej sieci gazowej.  W rejonie czynnych sieci gazowych roboty ziemne należy prowadzić systemem ręcznym, nie składować mas ziemi i materiałów, nie pracować sprzętem ciężkim. Dokonać regulacji skrzynek armatury gazowej do projektowanego poziomu terenu. Krawężniki zlokalizowane na trasie gazociągu montować na ławie tłuczniowej z wyłączeniem odcinków, na których występuje armatura gazowa typu zasuwy, korki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Zgodnie z uzgodnieniem </w:t>
      </w:r>
      <w:r>
        <w:rPr>
          <w:rFonts w:cs="Arial" w:ascii="Arial Nova" w:hAnsi="Arial Nova"/>
          <w:b/>
          <w:bCs/>
          <w:sz w:val="20"/>
          <w:szCs w:val="20"/>
        </w:rPr>
        <w:t xml:space="preserve">ZDMiKP w Bydgoszczy z dn. 04.01.2023 r. o sygn. UE-5041/4/WU/23 </w:t>
      </w:r>
      <w:r>
        <w:rPr>
          <w:rFonts w:cs="Arial" w:ascii="Arial Nova" w:hAnsi="Arial Nova"/>
          <w:sz w:val="20"/>
          <w:szCs w:val="20"/>
        </w:rPr>
        <w:t>należy kable oświetleniowe znajdujące się pod zjazdami zabezpieczyć rurami osłonowymi dwudzielnymi. Dodatkowo w miejscach zaniżenia niwelety dostosować wysokości słupów oświetleni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szystkie prace budowlane należy wykonywać uwzględniając uzgodnienia gestorów sieci. Wszystkie uzgodnienia dołączono do opracowania w części formalno-prawnej</w:t>
        <w:br/>
        <w:t>(tom I, cz. 3 projektu budowlanego)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bookmarkStart w:id="23" w:name="_Hlk78898886"/>
      <w:bookmarkEnd w:id="23"/>
      <w:r>
        <w:rPr>
          <w:rFonts w:cs="Arial" w:ascii="Arial Nova" w:hAnsi="Arial Nova"/>
          <w:sz w:val="20"/>
          <w:szCs w:val="20"/>
        </w:rPr>
        <w:t xml:space="preserve">Nie wyklucza się istnienia niezinwentaryzowanych sieci w obrębie działek objętych inwestycją. W razie odkrycia takiej sieci należy ustalić jej gestora i w uzgodnieniu z nim przebudować kolizję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  <w:bookmarkStart w:id="24" w:name="_Hlk78898886"/>
      <w:bookmarkStart w:id="25" w:name="_Hlk78898886"/>
      <w:bookmarkEnd w:id="25"/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pinia geotechniczna</w:t>
      </w:r>
    </w:p>
    <w:p>
      <w:pPr>
        <w:pStyle w:val="Akapitzlist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bookmarkStart w:id="26" w:name="_Hlk91687649"/>
      <w:bookmarkEnd w:id="26"/>
      <w:r>
        <w:rPr>
          <w:rFonts w:cs="Arial" w:ascii="Arial Nova" w:hAnsi="Arial Nova"/>
          <w:sz w:val="20"/>
          <w:szCs w:val="20"/>
        </w:rPr>
        <w:t xml:space="preserve">Kategorię geotechniczną ustalono na podstawie Rozporządzenia Ministra Transportu, Budownictwa i Gospodarki Morskiej z dnia 25 kwietnia 2012 r. w sprawie ustalania geotechnicznych warunków posadowienia obiektów budowlanych. (Dz.U.2012.463). </w:t>
      </w:r>
    </w:p>
    <w:p>
      <w:pPr>
        <w:pStyle w:val="Akapitzlist"/>
        <w:spacing w:lineRule="auto" w:line="360"/>
        <w:ind w:left="709" w:firstLine="709"/>
        <w:jc w:val="both"/>
        <w:rPr>
          <w:rFonts w:ascii="Arial Nova" w:hAnsi="Arial Nova" w:cs="Arial"/>
          <w:b/>
          <w:b/>
          <w:sz w:val="20"/>
          <w:szCs w:val="20"/>
        </w:rPr>
      </w:pPr>
      <w:bookmarkStart w:id="27" w:name="_Hlk22026301"/>
      <w:bookmarkEnd w:id="27"/>
      <w:r>
        <w:rPr>
          <w:rFonts w:cs="Arial" w:ascii="Arial Nova" w:hAnsi="Arial Nova"/>
          <w:sz w:val="20"/>
          <w:szCs w:val="20"/>
        </w:rPr>
        <w:t xml:space="preserve">Na podstawie wyników rozpoznania geotechnicznego, przedstawionych                     w załączonej do dokumentacji opinii oraz uwzględniając charakterystykę projektowanego obiektu przyjęto </w:t>
      </w:r>
      <w:r>
        <w:rPr>
          <w:rFonts w:cs="Arial" w:ascii="Arial Nova" w:hAnsi="Arial Nova"/>
          <w:b/>
          <w:sz w:val="20"/>
          <w:szCs w:val="20"/>
        </w:rPr>
        <w:t>I kategorię geotechniczną projektowanych obiektów w prostych warunkach gruntowo-wodnych.</w:t>
      </w:r>
    </w:p>
    <w:p>
      <w:pPr>
        <w:pStyle w:val="Akapitzlist"/>
        <w:spacing w:lineRule="auto" w:line="360"/>
        <w:ind w:left="851" w:firstLine="709"/>
        <w:jc w:val="both"/>
        <w:rPr>
          <w:rFonts w:ascii="Arial" w:hAnsi="Arial" w:cs="Arial"/>
          <w:i/>
          <w:i/>
          <w:sz w:val="20"/>
          <w:szCs w:val="20"/>
        </w:rPr>
      </w:pPr>
      <w:bookmarkStart w:id="28" w:name="_Hlk22026301"/>
      <w:bookmarkStart w:id="29" w:name="_Hlk91677227"/>
      <w:bookmarkEnd w:id="28"/>
      <w:bookmarkEnd w:id="29"/>
      <w:r>
        <w:rPr>
          <w:rFonts w:cs="Arial" w:ascii="Arial" w:hAnsi="Arial"/>
          <w:i/>
          <w:sz w:val="20"/>
          <w:szCs w:val="20"/>
        </w:rPr>
        <w:t>Określono na podstawie dokumentacji geotechnicznej opracowanej przez BAGEO Sławomir Stawski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" w:hAnsi="Arial Nova" w:cs="Arial"/>
          <w:i/>
          <w:i/>
          <w:sz w:val="20"/>
          <w:szCs w:val="20"/>
        </w:rPr>
      </w:pPr>
      <w:r>
        <w:rPr>
          <w:rFonts w:cs="Arial" w:ascii="Arial Nova" w:hAnsi="Arial Nova"/>
          <w:i/>
          <w:sz w:val="20"/>
          <w:szCs w:val="20"/>
        </w:rPr>
      </w:r>
      <w:bookmarkStart w:id="30" w:name="_Hlk91687649"/>
      <w:bookmarkStart w:id="31" w:name="_Hlk91677227"/>
      <w:bookmarkStart w:id="32" w:name="_Hlk91687649"/>
      <w:bookmarkStart w:id="33" w:name="_Hlk91677227"/>
      <w:bookmarkEnd w:id="32"/>
      <w:bookmarkEnd w:id="33"/>
    </w:p>
    <w:p>
      <w:pPr>
        <w:pStyle w:val="Akapitzlist"/>
        <w:spacing w:lineRule="auto" w:line="360"/>
        <w:ind w:left="709" w:firstLine="709"/>
        <w:jc w:val="both"/>
        <w:rPr>
          <w:rFonts w:ascii="Arial Nova" w:hAnsi="Arial Nova" w:cs="Arial"/>
          <w:i/>
          <w:i/>
          <w:sz w:val="20"/>
          <w:szCs w:val="20"/>
        </w:rPr>
      </w:pPr>
      <w:r>
        <w:rPr>
          <w:rFonts w:cs="Arial" w:ascii="Arial Nova" w:hAnsi="Arial Nova"/>
          <w:i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ojektowane zagospodarowanie terenu</w:t>
      </w:r>
    </w:p>
    <w:p>
      <w:pPr>
        <w:pStyle w:val="Akapitzlist"/>
        <w:spacing w:lineRule="auto" w:line="360"/>
        <w:ind w:left="709" w:firstLine="709"/>
        <w:jc w:val="both"/>
        <w:rPr/>
      </w:pPr>
      <w:r>
        <w:rPr>
          <w:rFonts w:cs="Arial" w:ascii="Arial Nova" w:hAnsi="Arial Nova"/>
          <w:sz w:val="20"/>
          <w:szCs w:val="20"/>
        </w:rPr>
        <w:t>Ulica Tragerów jest drogą dojazdową i zgodnie z tym oznaczeniem została zaprojektowana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zyjęte parametry: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Kategoria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droga gminna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Klasa techniczna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D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zekrój drogowy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uliczny, 1x2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ługość odcinka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295,45 m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Prędkość projektowa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Vp = 30 km/h</w:t>
      </w:r>
      <w:r>
        <w:rPr>
          <w:rFonts w:cs="Arial" w:ascii="Arial Nova" w:hAnsi="Arial Nova"/>
          <w:sz w:val="20"/>
          <w:szCs w:val="20"/>
        </w:rPr>
        <w:t xml:space="preserve">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Szerokość jezdni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5,00 m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Na projektowanym układzie przewidziano „strefę zamieszkania”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Nawierzchnia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kostka ażurowa ‘eko’, kostka betonowa pełna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Kategoria ruchu:</w:t>
        <w:tab/>
        <w:tab/>
      </w:r>
      <w:r>
        <w:rPr>
          <w:rFonts w:cs="Arial" w:ascii="Arial Nova" w:hAnsi="Arial Nova"/>
          <w:b/>
          <w:bCs/>
          <w:sz w:val="20"/>
          <w:szCs w:val="20"/>
        </w:rPr>
        <w:t>KR1</w:t>
      </w:r>
    </w:p>
    <w:p>
      <w:pPr>
        <w:pStyle w:val="Akapitzlist"/>
        <w:spacing w:lineRule="auto" w:line="276"/>
        <w:ind w:left="360" w:hanging="0"/>
        <w:jc w:val="both"/>
        <w:rPr>
          <w:rFonts w:ascii="Arial Nova" w:hAnsi="Arial Nova" w:cs="Arial"/>
          <w:b/>
          <w:b/>
          <w:sz w:val="20"/>
          <w:szCs w:val="20"/>
        </w:rPr>
      </w:pPr>
      <w:r>
        <w:rPr>
          <w:rFonts w:cs="Arial" w:ascii="Arial Nova" w:hAnsi="Arial Nova"/>
          <w:b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sytuacyjne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" w:hAnsi="Arial Nova"/>
          <w:sz w:val="20"/>
          <w:szCs w:val="20"/>
        </w:rPr>
        <w:t>W ramach projektu przewiduje się utwardzenie za pomocą kostki ażurowej ‘eko’ i kostki betonowej ul. Tragerów o łącznej długości 295,45 m. Droga będzie zapewniała dojazd oraz dojście do posesji znajdujących się po obu stronach ulic oraz włączenie do dalszej części osiedla. Inwestycja obejmuje działki drogowe o numerach ewid. dz. nr 22 i 23 obr. 38 w Bydgoszczy.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" w:hAnsi="Arial Nova"/>
          <w:sz w:val="20"/>
          <w:szCs w:val="20"/>
        </w:rPr>
        <w:t xml:space="preserve">Jezdnię projektuje się o szerokości 5,0 m, ze zjazdami po obu stronach drogi – w miejscach gdzie zjazdy znajdują się poza pasem drogowym, przewiduje się dostosowanie wysokościowe na szerokości ulicy. Nawierzchnia w całości ulicy Tragerów zostanie wykonana w konstrukcji z kostki ażurowej ‘eko’ na szerokości 3,0 m oraz z kostki pełnej na pozostałym 2,0 m szerokości dla ułatwienia poruszania się pieszym i rowerzystom. Próg zwalniający, zjazdy, chodnik i opaska zostaną również wykonane z kostki betonowej pełnej. Nawierzchnię miejsc postojowych wykonano z kostki ażurowej ‘eko’. Jezdnia w obszarze połączenia ul. Tragerów i ul. Nakielskiej zostanie wykonana z masy bitumicznej, natomiast znajdujące się tam chodniki zaprojektowano z płyt betonowych. Odcinek około 9,0 m na końcu ul. Tragerów zostanie wykonany jako dowiązanie do istniejącego terenu z warstwy 15 cm kruszywa łamanego stabilizowanego mechanicznie. Rozróżnienie kolorystyczne nawierzchni: szara eko-kostka dla jezdni i miejsc postojowych. Szara kostka pełna na części jezdni, opaskach wokół słupów oraz dojściach do posesji, grafitowa na zjazdach i progu zwalniającym. 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" w:hAnsi="Arial Nova"/>
          <w:sz w:val="20"/>
          <w:szCs w:val="20"/>
        </w:rPr>
        <w:t xml:space="preserve">Jezdnia w całości będzie ograniczona obustronnie opornikiem, na równo z nawierzchnią, z wyjątkiem miejsc gdzie jezdnia znajduje się przy istniejących drzewach. Jedynie wyniesione części wokół słupów zostaną wyodrębnione krawężnikiem najazdowym, wyniesionym 4 cm powyżej nawierzchni. 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  <w:t>Zjazdy na krawędzi z jezdnią będą zakończone skosami załamania 1,5:1,5, wydzielone będą od jezdni oraz terenów zieleni opornikiem. Dojście do posesji będzie wydzielone z wykorzystaniem obrzeża. Krawędź między projektowaną jezdnią a kruszywem zostanie wykonana z krawężnika najazdowego, wyniesionego 2 cm powyżej powierzchni kruszywa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  <w:t>Na wysokości dz. nr 25/19 zaprojektowano umocnienie istniejącej skarpy geokratą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" w:hAnsi="Arial Nova" w:cs="Arial"/>
          <w:b/>
          <w:b/>
          <w:bCs/>
          <w:sz w:val="20"/>
          <w:szCs w:val="20"/>
        </w:rPr>
      </w:pPr>
      <w:r>
        <w:rPr>
          <w:rFonts w:cs="Arial" w:ascii="Arial Nova" w:hAnsi="Arial Nova"/>
          <w:b/>
          <w:bCs/>
          <w:sz w:val="20"/>
          <w:szCs w:val="20"/>
        </w:rPr>
        <w:t>Tabelaryczne zestawienie projektowanych powierzchni:</w:t>
      </w:r>
    </w:p>
    <w:tbl>
      <w:tblPr>
        <w:tblW w:w="85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6"/>
        <w:gridCol w:w="11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Powierzchn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Jednost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Jezdnia z kostki betonowej typu cegiełka, szar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510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  <w:vertAlign w:val="superscript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Jezdnia z kostki betonowej 'eko'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803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Jezdnia z masy bitumiczn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84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Zjazdy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87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Chodnik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36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Chodnik z płyt betonow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45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iejsca postojowe z kostki betonowej 'eko'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163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Opaska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67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róg zwalni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38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Dowiązanie jezdni z kruszyw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44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1882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Ziele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332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Umocnienie skarpy geokrat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44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m</w:t>
            </w:r>
            <w:r>
              <w:rPr>
                <w:rFonts w:cs="Arial" w:ascii="Arial Nova" w:hAnsi="Arial Nova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LPSAkapitygwne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wysokościowe, spadki podłużne i poprzeczne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bookmarkStart w:id="34" w:name="_Hlk45807352"/>
      <w:bookmarkStart w:id="35" w:name="_Hlk42526422"/>
      <w:bookmarkStart w:id="36" w:name="_Hlk37503163"/>
      <w:bookmarkStart w:id="37" w:name="_Hlk31806963"/>
      <w:bookmarkEnd w:id="34"/>
      <w:bookmarkEnd w:id="35"/>
      <w:bookmarkEnd w:id="36"/>
      <w:bookmarkEnd w:id="37"/>
      <w:r>
        <w:rPr>
          <w:rFonts w:cs="Arial" w:ascii="Arial Nova" w:hAnsi="Arial Nova"/>
          <w:sz w:val="20"/>
          <w:szCs w:val="20"/>
        </w:rPr>
        <w:t>Projekt, pod względem wysokościowym, wykonano w oparciu o rzędne określone przez uprawnionych geodetów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  <w:t>Na całej długości jezdni ul. Tragerów zaprojektowano poprzecznie spadki 1,0% w kierunku do osi jezdni. Pochylenie podłużne drogi, zgodnie z kilometrażem wynosi 0,87%, 2,00%, -0,45%, 0,80%, -0,60%, 0,67%, 2,60%, 0,50%, 2,22%, 0,65%, 3,00%, 0,60%, 4,10% i 19,40%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  <w:t>Pochylenie podłużne zjazdów i chodnika do posesji może być zmienne i dostosowane do wysokości działek sąsiednich. Zaprojektowane zjazdy posiadają nachylenie w kierunku osi jezdni. W związku z ograniczoną szerokością pasa drogowego, dostosowanie wysokościowe do rzędnych istniejących zjazdów należy przewidzieć na szerokości jezdni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sz w:val="20"/>
        </w:rPr>
      </w:pPr>
      <w:r>
        <w:rPr>
          <w:rFonts w:cs="Arial" w:ascii="Arial Nova" w:hAnsi="Arial Nova"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38" w:name="_Hlk45807352"/>
      <w:bookmarkStart w:id="39" w:name="_Hlk42526422"/>
      <w:bookmarkStart w:id="40" w:name="_Hlk37503163"/>
      <w:bookmarkStart w:id="41" w:name="_Hlk31806963"/>
      <w:bookmarkEnd w:id="38"/>
      <w:bookmarkEnd w:id="39"/>
      <w:bookmarkEnd w:id="40"/>
      <w:bookmarkEnd w:id="41"/>
      <w:r>
        <w:rPr/>
        <w:t>Wykaz zjazdów na posesje</w:t>
      </w:r>
    </w:p>
    <w:p>
      <w:pPr>
        <w:pStyle w:val="LPSAkapitygwne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0525</wp:posOffset>
            </wp:positionH>
            <wp:positionV relativeFrom="margin">
              <wp:posOffset>369570</wp:posOffset>
            </wp:positionV>
            <wp:extent cx="4906645" cy="392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Przekroje konstrukcyjne</w:t>
      </w:r>
    </w:p>
    <w:p>
      <w:pPr>
        <w:pStyle w:val="Akapitzlist"/>
        <w:spacing w:lineRule="auto" w:line="360"/>
        <w:ind w:left="851" w:firstLine="709"/>
        <w:jc w:val="both"/>
        <w:rPr>
          <w:rFonts w:ascii="Arial Nova" w:hAnsi="Arial Nova" w:cs="Arial"/>
          <w:sz w:val="20"/>
          <w:szCs w:val="20"/>
        </w:rPr>
      </w:pPr>
      <w:bookmarkStart w:id="42" w:name="_Hlk34055488"/>
      <w:bookmarkEnd w:id="42"/>
      <w:r>
        <w:rPr>
          <w:rFonts w:cs="Arial" w:ascii="Arial Nova" w:hAnsi="Arial Nova"/>
          <w:sz w:val="20"/>
          <w:szCs w:val="20"/>
        </w:rPr>
        <w:t>Konstrukcję jezdni zaprojektowano w oparciu o dokumentację geotechniczną opracowaną przez BAGEO Sławomir Stawski oraz ze względu na przyjętą dla drogi gminnej kategorię ruchu KR1.</w:t>
      </w:r>
    </w:p>
    <w:p>
      <w:pPr>
        <w:pStyle w:val="Akapitzlist"/>
        <w:spacing w:lineRule="auto" w:line="360"/>
        <w:ind w:left="851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Nawierzchnie projektowanych powierzchni należy wykonać z kostki betonowej pełnej gr. 8 cm, kostki betonowej ażurowej ‘eko’, gr. 8 cm, masy bitumicznej oraz z płyt chodnikowych, gr. 5 cm. Proponuje się poniższy dobór kolorystyki:</w:t>
      </w:r>
    </w:p>
    <w:p>
      <w:pPr>
        <w:pStyle w:val="Akapitzlist"/>
        <w:spacing w:lineRule="auto" w:line="360"/>
        <w:ind w:left="0" w:firstLine="709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•</w:t>
      </w:r>
      <w:r>
        <w:rPr>
          <w:rFonts w:eastAsia="Arial Nova" w:cs="Arial Nova" w:ascii="Arial Nova" w:hAnsi="Arial Nova"/>
          <w:sz w:val="20"/>
          <w:szCs w:val="20"/>
        </w:rPr>
        <w:t xml:space="preserve">   </w:t>
      </w:r>
      <w:r>
        <w:rPr>
          <w:rFonts w:cs="Arial" w:ascii="Arial Nova" w:hAnsi="Arial Nova"/>
          <w:sz w:val="20"/>
          <w:szCs w:val="20"/>
        </w:rPr>
        <w:t>szary dla jezdni z kostki pełnej i ażurowej, miejsc postojowych, opaski i chodnika,</w:t>
      </w:r>
    </w:p>
    <w:p>
      <w:pPr>
        <w:pStyle w:val="Akapitzlist"/>
        <w:spacing w:lineRule="auto" w:line="360"/>
        <w:ind w:left="927" w:hanging="21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•</w:t>
      </w:r>
      <w:r>
        <w:rPr>
          <w:rFonts w:cs="Arial" w:ascii="Arial Nova" w:hAnsi="Arial Nova"/>
          <w:sz w:val="20"/>
          <w:szCs w:val="20"/>
        </w:rPr>
        <w:tab/>
        <w:t>grafitowy dla zjazdów, opaski (w obszarze zjazdów do posesji znajdujących się po południowej stronie inwestycji) oraz progu zwalniającego.</w:t>
      </w:r>
    </w:p>
    <w:p>
      <w:pPr>
        <w:pStyle w:val="Akapitzlist"/>
        <w:spacing w:lineRule="auto" w:line="276"/>
        <w:ind w:left="709" w:hanging="142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  <w:bookmarkStart w:id="43" w:name="_Hlk34055488"/>
      <w:bookmarkStart w:id="44" w:name="_Hlk34055488"/>
      <w:bookmarkEnd w:id="44"/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jezdn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jezdni z kostki ażurowej ‘eko’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ażurowa ‘eko’**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z miału kamiennego 0/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 xml:space="preserve">** Szczeliny w kostce ażurowej </w:t>
      </w:r>
      <w:r>
        <w:rPr>
          <w:rFonts w:cs="Arial" w:ascii="Arial Nova" w:hAnsi="Arial Nova"/>
          <w:sz w:val="20"/>
          <w:szCs w:val="20"/>
        </w:rPr>
        <w:t>‘eko’ należy wypełnić grysem kamiennym 4/8 mm lub 5/8 mm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jezdni z masy bitumiczn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ścieralna z SMA 11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wiążąca z AC 16W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7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AC 22P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0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32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53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zjazdu/opask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betonowa, grafitow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chodnika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1:4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chodnika z płyt betonowych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łyt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" w:hAnsi="Arial Nova"/>
                <w:sz w:val="20"/>
                <w:szCs w:val="20"/>
              </w:rPr>
              <w:t>gr. 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stabilizacji cement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24 cm</w:t>
            </w:r>
          </w:p>
        </w:tc>
      </w:tr>
    </w:tbl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miejsc postojowych z kostki ażurowej ‘eko’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ażurowa ‘eko’**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z miału kamiennego 0/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 xml:space="preserve">** Szczeliny w kostce ażurowej </w:t>
      </w:r>
      <w:r>
        <w:rPr>
          <w:rFonts w:cs="Arial" w:ascii="Arial Nova" w:hAnsi="Arial Nova"/>
          <w:sz w:val="20"/>
          <w:szCs w:val="20"/>
        </w:rPr>
        <w:t>‘eko’ należy wypełnić grysem kamiennym 4/8 mm lub 5/8 mm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opask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1:4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progu zwalniającego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0"/>
      </w:tblGrid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Kostka betonowa, grafitow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sypka cementowo-piaskowa (1:4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25-35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odsączająca z pospółki 0/8 m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unt rodzimy – piasek drobny*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gr. 52-6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" w:hAnsi="Arial Nova" w:cs="Arial"/>
          <w:bCs/>
          <w:sz w:val="20"/>
        </w:rPr>
      </w:pPr>
      <w:r>
        <w:rPr>
          <w:rFonts w:cs="Arial" w:ascii="Arial Nova" w:hAnsi="Arial Nova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bCs/>
          <w:sz w:val="20"/>
        </w:rPr>
      </w:pPr>
      <w:r>
        <w:rPr>
          <w:rFonts w:cs="Arial" w:ascii="Arial Nova" w:hAnsi="Arial Nova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  <w:t>Nawierzchnia dowiązania do terenu istniejącego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Warst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" w:hAnsi="Arial Nova" w:cs="Arial"/>
                <w:sz w:val="20"/>
                <w:szCs w:val="20"/>
              </w:rPr>
            </w:pPr>
            <w:r>
              <w:rPr>
                <w:rFonts w:cs="Arial" w:ascii="Arial Nova" w:hAnsi="Arial Nova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" w:hAnsi="Arial Nova" w:cs="Arial"/>
                <w:b/>
                <w:b/>
                <w:sz w:val="20"/>
                <w:szCs w:val="20"/>
              </w:rPr>
            </w:pPr>
            <w:r>
              <w:rPr>
                <w:rFonts w:cs="Arial" w:ascii="Arial Nova" w:hAnsi="Arial Nova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" w:cs="Arial Nova" w:ascii="Arial Nova" w:hAnsi="Arial Nova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" w:hAnsi="Arial Nova"/>
                <w:b/>
                <w:sz w:val="20"/>
                <w:szCs w:val="20"/>
              </w:rPr>
              <w:t>gr. 15 cm</w:t>
            </w:r>
          </w:p>
        </w:tc>
      </w:tr>
    </w:tbl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" w:hAnsi="Arial Nova" w:cs="Arial"/>
          <w:b/>
          <w:b/>
          <w:sz w:val="20"/>
        </w:rPr>
      </w:pPr>
      <w:r>
        <w:rPr>
          <w:rFonts w:cs="Arial" w:ascii="Arial Nova" w:hAnsi="Arial Nova"/>
          <w:b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dwodnienie i kanalizacja deszczowa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godnie z art. 35 ustawy z dnia 27 marca 2003 r. o planowaniu i zagospodarowaniu przestrzennym (j.t. Dz. U. z 2021 r., poz. 741 ze zm.), tereny, których przeznaczenie plan miejscowy zmienia, mogą być wykorzystywane w sposób dotychczasowy do czasu ich zagospodarowania zgodnie z tym planem, chyba że w planie ustalono inny sposób ich tymczasowego zagospodarowania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Inwestycja nie stanowi rozwiązania docelowego, nie stanowi bowiem budowy ulicy, ciągu pieszego, polega natomiast na podniesieniu walorów użytkowych istniejących terenów komunikacji publicznych, poprzez zastosowanie nawierzchni ażurowych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jaśnia się, że zgodnie z ustawą z dnia 20 lipca 2017 r. - Prawo wodne, wody opadowe nie stanowią ścieków deszczowych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obec tego, zgodnie z powyższą regulacją, wody opadowe mogą być odprowadzane w sposób dotychczasowy, czyli do gruntu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kształtowanie wysokościowe ul. Tragerów zostało zaplanowane tak, aby wody opadowe i roztopowe spływały w kierunku nawierzchni z kostki ażurowej do podłoża gruntowego w granicach terenu powstawania opadu.</w:t>
      </w:r>
    </w:p>
    <w:p>
      <w:pPr>
        <w:pStyle w:val="LPSAkapitygw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45" w:name="_Hlk22031284"/>
      <w:bookmarkEnd w:id="45"/>
      <w:r>
        <w:rPr/>
        <w:t>Oświetlenie i kanał technologiczny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roga na analizowanym odcinku nie wymaga projektowania nowego oświetlenia, z uwagi na pozostawienie istniejącego oświetlenia.</w:t>
      </w:r>
    </w:p>
    <w:p>
      <w:pPr>
        <w:pStyle w:val="Akapitzlist1"/>
        <w:spacing w:lineRule="auto" w:line="360" w:before="240" w:after="0"/>
        <w:ind w:left="708" w:firstLine="707"/>
        <w:contextualSpacing/>
        <w:jc w:val="both"/>
        <w:rPr>
          <w:rFonts w:ascii="Arial Nova" w:hAnsi="Arial Nova" w:cs="Arial"/>
          <w:sz w:val="20"/>
          <w:szCs w:val="20"/>
        </w:rPr>
      </w:pPr>
      <w:bookmarkStart w:id="46" w:name="_Hlk133409941"/>
      <w:r>
        <w:rPr>
          <w:rFonts w:cs="Arial" w:ascii="Arial Nova" w:hAnsi="Arial Nova"/>
          <w:sz w:val="20"/>
          <w:szCs w:val="20"/>
        </w:rPr>
        <w:t xml:space="preserve">W ramach opracowania nie zaprojektowano kanału technologicznego, ponieważ zgodnie </w:t>
      </w:r>
      <w:bookmarkEnd w:id="46"/>
      <w:r>
        <w:rPr>
          <w:rFonts w:cs="Arial" w:ascii="Arial Nova" w:hAnsi="Arial Nova"/>
          <w:sz w:val="20"/>
          <w:szCs w:val="20"/>
        </w:rPr>
        <w:t xml:space="preserve">z art. 39 ust. 6ba pkt 1 ustawy z dnia 5 kwietnia 2023 r. o drogach publicznych </w:t>
        <w:br/>
        <w:t>(Dz. U. z 2023 r., poz. 645) zarządca drogi nie jest obowiązany zlokalizować kanał technologiczny w pasie drogowym w trakcie przebudowy jeżeli w istniejących granicach pasa drogowego brak jest miejsca na zlokalizowanie kanału technologicznego zgodnie z przepisami techniczno-budowlanymi, o których mowa w art. 7 ustawy z dnia 7 lipca 1994 r. – Prawo budowlane.</w:t>
      </w:r>
      <w:bookmarkStart w:id="47" w:name="_Hlk133500828"/>
      <w:r>
        <w:rPr>
          <w:rFonts w:cs="Arial" w:ascii="Arial Nova" w:hAnsi="Arial Nova"/>
          <w:sz w:val="20"/>
          <w:szCs w:val="20"/>
        </w:rPr>
        <w:t xml:space="preserve"> Ponadto informujemy, iż Orange Polska S.A. w rejonie ul. Tragerów posiada linię światłowodową, która jest wystarczająca dla zaspokojenia potrzeb społecznych w zakresie dostępu do usług szerokopasmowych.</w:t>
      </w:r>
      <w:bookmarkEnd w:id="47"/>
    </w:p>
    <w:p>
      <w:pPr>
        <w:pStyle w:val="LPSAkapitygwne"/>
        <w:numPr>
          <w:ilvl w:val="0"/>
          <w:numId w:val="0"/>
        </w:numPr>
        <w:ind w:left="360" w:hanging="360"/>
        <w:rPr>
          <w:rFonts w:ascii="Arial Nova" w:hAnsi="Arial Nov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Projektowana zieleń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 projekcie konieczne było usunięcie zakrzewienia, drzewostanu, cięcie pielęgnacyjne oraz przesadzenie i wykonanie nasadzeń zastępczych drzew zgodnie z częścią graficzną projektu. W efekcie przewidziano do wycinki 2 Śliwy tarnina, 3 Robinie akacjowe 2 Klony jawor, 4 Klony zwyczajne oraz około 16 m</w:t>
      </w:r>
      <w:r>
        <w:rPr>
          <w:rFonts w:cs="Arial" w:ascii="Arial Nova" w:hAnsi="Arial Nova"/>
          <w:sz w:val="20"/>
          <w:szCs w:val="20"/>
          <w:vertAlign w:val="superscript"/>
        </w:rPr>
        <w:t>2</w:t>
      </w:r>
      <w:r>
        <w:rPr>
          <w:rFonts w:cs="Arial" w:ascii="Arial Nova" w:hAnsi="Arial Nova"/>
          <w:sz w:val="20"/>
          <w:szCs w:val="20"/>
        </w:rPr>
        <w:t xml:space="preserve"> Śnieguliczki białej, a dla 10 pozostałych drzew należy przewidzieć cięcie pielęgnacyjne. W zamian za wycięcie drzew, których usunięcie wymaga uzyskania decyzji administracyjnej, przewidziano nasadzenia następcze w ilości 10 sz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 dokonaniu oględzin w terenie w dniu 22.05.23 r. nie stwierdzono obecności okazów gatunków chronionych oraz śladów ich bytowania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szelkie okazy w pasie drogowym będące w bliskiej odległości od planowanej inwestycji należy zabezpieczyć w czasie prowadzenia robó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bCs/>
          <w:sz w:val="20"/>
          <w:szCs w:val="20"/>
        </w:rPr>
      </w:pPr>
      <w:r>
        <w:rPr>
          <w:rFonts w:cs="Arial" w:ascii="Arial Nova" w:hAnsi="Arial Nova"/>
          <w:bCs/>
          <w:sz w:val="20"/>
          <w:szCs w:val="20"/>
        </w:rPr>
        <w:t>Za obszary oznaczone na planie zagospodarowania terenu jako zieleń należy uznać zachowanie istniejącego zakrzewienia oraz odtworzenie trawy za pomocą gotowych mieszanek traw nasion różnych gatunków wyprodukowanych zgodnie z obowiązującymi normami. Wszelkie nasadzenia oraz obsiew trawą należy wykonać na ziemi urodzajnej (humusowanie przed planowanym obsiewem).</w:t>
      </w:r>
    </w:p>
    <w:p>
      <w:pPr>
        <w:pStyle w:val="Akapitzlist1"/>
        <w:spacing w:lineRule="auto" w:line="360" w:before="0" w:after="0"/>
        <w:ind w:left="708" w:hanging="708"/>
        <w:contextualSpacing/>
        <w:jc w:val="both"/>
        <w:rPr>
          <w:rFonts w:ascii="Arial Nova" w:hAnsi="Arial Nova" w:cs="Arial"/>
          <w:bCs/>
          <w:sz w:val="20"/>
          <w:szCs w:val="20"/>
        </w:rPr>
      </w:pPr>
      <w:r>
        <w:rPr>
          <w:rFonts w:cs="Arial" w:ascii="Arial Nova" w:hAnsi="Arial Nova"/>
          <w:bCs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Stała organizacja ruch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" w:hAnsi="Arial Nova" w:cs="Arial"/>
          <w:b/>
          <w:b/>
          <w:sz w:val="20"/>
          <w:szCs w:val="20"/>
        </w:rPr>
      </w:pPr>
      <w:r>
        <w:rPr>
          <w:rFonts w:cs="Arial" w:ascii="Arial Nova" w:hAnsi="Arial Nova"/>
          <w:bCs/>
          <w:sz w:val="20"/>
          <w:szCs w:val="20"/>
        </w:rPr>
        <w:t xml:space="preserve">Dla zadania wykonano stałą organizację ruchu wg odrębnego opracowania, zatwierdzoną przez ZDMiKP pismem z dn. </w:t>
      </w:r>
      <w:r>
        <w:rPr>
          <w:rFonts w:cs="Arial" w:ascii="Arial Nova" w:hAnsi="Arial Nova"/>
          <w:b/>
          <w:sz w:val="20"/>
          <w:szCs w:val="20"/>
        </w:rPr>
        <w:t>05.04.2023 r</w:t>
      </w:r>
      <w:r>
        <w:rPr>
          <w:rFonts w:cs="Arial" w:ascii="Arial Nova" w:hAnsi="Arial Nova"/>
          <w:bCs/>
          <w:sz w:val="20"/>
          <w:szCs w:val="20"/>
        </w:rPr>
        <w:t xml:space="preserve">. o nr. </w:t>
      </w:r>
      <w:r>
        <w:rPr>
          <w:rFonts w:cs="Arial" w:ascii="Arial Nova" w:hAnsi="Arial Nova"/>
          <w:b/>
          <w:sz w:val="20"/>
          <w:szCs w:val="20"/>
        </w:rPr>
        <w:t>PS056-2023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" w:hAnsi="Arial Nova" w:cs="Arial"/>
          <w:b/>
          <w:b/>
          <w:bCs/>
          <w:sz w:val="20"/>
          <w:szCs w:val="20"/>
        </w:rPr>
      </w:pPr>
      <w:r>
        <w:rPr>
          <w:rFonts w:cs="Arial" w:ascii="Arial Nova" w:hAnsi="Arial Nova"/>
          <w:b/>
          <w:bCs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 xml:space="preserve">Adaptacje i rozbiórki 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 ramach opracowania zaplanowano rozbiórkę istniejących elementów kolidujących z projektowanym zagospodarowaniem, tj. nawierzchni z elementów betonowych i z mieszanek mineralno bitumicznych oraz istniejących krawężników, oporników i obrzeży.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prócz ww. elementów, projekt zakłada również demontaż istniejących tarcz znaków i słupków oraz zdjęcie podłoża nieprzydatnego do wykorzystania w obrębie przeprowadzanej przebudowy.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okładne, ilościowe wyszczególnienie robót rozbiórkowych/robót ziemnych, będzie zawierał projekt wykonawczy (techniczny).</w:t>
      </w:r>
    </w:p>
    <w:p>
      <w:pPr>
        <w:pStyle w:val="LPSAkapitygwne"/>
        <w:numPr>
          <w:ilvl w:val="0"/>
          <w:numId w:val="0"/>
        </w:numPr>
        <w:ind w:left="360" w:hanging="360"/>
        <w:rPr>
          <w:rFonts w:ascii="Arial Nova" w:hAnsi="Arial Nov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Gospodarka odpadami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dzaje wytwarzanych odpadów oraz ich wpływ na środowisko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/>
          <w:b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>Gospodarka odpadami wytwarzanymi na etapie przebudowy i eksploatacji przedsięwzięcia będzie zgodna z ustawą z dnia 14 grudnia 2012 r. o odpadach (</w:t>
      </w:r>
      <w:r>
        <w:rPr>
          <w:rFonts w:cs="Arial" w:ascii="Arial Nova" w:hAnsi="Arial Nova"/>
          <w:iCs/>
          <w:sz w:val="20"/>
          <w:szCs w:val="20"/>
        </w:rPr>
        <w:t>Dz.U. 2021 poz. 779</w:t>
      </w:r>
      <w:r>
        <w:rPr>
          <w:rFonts w:cs="Arial" w:ascii="Arial Nova" w:hAnsi="Arial Nova"/>
          <w:b/>
          <w:bCs/>
          <w:iCs/>
          <w:sz w:val="20"/>
          <w:szCs w:val="20"/>
        </w:rPr>
        <w:t xml:space="preserve"> </w:t>
      </w:r>
      <w:r>
        <w:rPr>
          <w:rFonts w:cs="Arial" w:ascii="Arial Nova" w:hAnsi="Arial Nova"/>
          <w:bCs/>
          <w:iCs/>
          <w:sz w:val="20"/>
          <w:szCs w:val="20"/>
        </w:rPr>
        <w:t>z późn. zm.) i jej przepisami wykonawczymi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  <w:lang w:val="en-US"/>
        </w:rPr>
        <w:t>Na etapie prac budowlanych</w:t>
      </w:r>
      <w:r>
        <w:rPr>
          <w:rFonts w:cs="Arial" w:ascii="Arial Nova" w:hAnsi="Arial Nova"/>
          <w:bCs/>
          <w:iCs/>
          <w:sz w:val="20"/>
          <w:szCs w:val="20"/>
        </w:rPr>
        <w:t xml:space="preserve"> powstaną odpady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związan</w:t>
      </w:r>
      <w:r>
        <w:rPr>
          <w:rFonts w:cs="Arial" w:ascii="Arial Nova" w:hAnsi="Arial Nova"/>
          <w:bCs/>
          <w:iCs/>
          <w:sz w:val="20"/>
          <w:szCs w:val="20"/>
        </w:rPr>
        <w:t>e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 Nova" w:hAnsi="Arial Nova"/>
          <w:bCs/>
          <w:iCs/>
          <w:sz w:val="20"/>
          <w:szCs w:val="20"/>
        </w:rPr>
        <w:t>z przebudową drogi i rozbiórką, a także z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użytkowaniem </w:t>
      </w:r>
      <w:r>
        <w:rPr>
          <w:rFonts w:cs="Arial" w:ascii="Arial Nova" w:hAnsi="Arial Nova"/>
          <w:bCs/>
          <w:iCs/>
          <w:sz w:val="20"/>
          <w:szCs w:val="20"/>
        </w:rPr>
        <w:t>pojazdów dowożących materiały budowlane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oraz</w:t>
      </w:r>
      <w:r>
        <w:rPr>
          <w:rFonts w:cs="Arial" w:ascii="Arial Nova" w:hAnsi="Arial Nova"/>
          <w:bCs/>
          <w:iCs/>
          <w:sz w:val="20"/>
          <w:szCs w:val="20"/>
        </w:rPr>
        <w:t xml:space="preserve"> 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>funkcjonowaniem zaplecza socjalnego dla pracowników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 xml:space="preserve">Uporządkowanie terenu oraz wywóz powstałych podczas budowy odpadów jest obowiązkiem wykonawcy inwestycji. 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 xml:space="preserve">Na etapie realizacji inwestycji odpady należy magazynować selektywnie, </w:t>
        <w:br/>
        <w:t xml:space="preserve">w pojemnikach lub kontenerach, w wyznaczonym i przygotowanym do tego celu miejscu, </w:t>
        <w:br/>
        <w:t xml:space="preserve">w sposób uniemożliwiający negatywne oddziaływanie na środowisko, w tym przenikanie ich do środowiska. Na zapleczu budowy wyznaczyć miejsca do ich czasowego magazynowania. Odpady wytworzone w trakcie budowy będą na bieżąco przekazywane, nie dopuszczając do ich nadmiernego nagromadzenia, odpowiednim jednostkom posiadającym aktualne zezwolenia na prowadzenie działalności w zakresie gospodarki odpadami, w celu poddania ich procesom odzysku lub unieszkodliwiania. 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Powstałe w trakcie </w:t>
      </w:r>
      <w:r>
        <w:rPr>
          <w:rFonts w:cs="Arial" w:ascii="Arial Nova" w:hAnsi="Arial Nova"/>
          <w:bCs/>
          <w:iCs/>
          <w:sz w:val="20"/>
          <w:szCs w:val="20"/>
        </w:rPr>
        <w:t>przebudowy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odpady będą </w:t>
        <w:br/>
        <w:t>w miarę możliwości przygotowane do ponownego użycia (wtórnie wykorzystywane)</w:t>
      </w:r>
      <w:r>
        <w:rPr>
          <w:rFonts w:cs="Arial" w:ascii="Arial Nova" w:hAnsi="Arial Nova"/>
          <w:bCs/>
          <w:iCs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 xml:space="preserve">W celu ograniczenia uciążliwości gospodarki odpadami w fazie przebudowy, sugeruje się, ab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 xml:space="preserve">wyznaczyć miejsca gromadzenia powstających odpadów komunalny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>materiały opakowaniowe selektywnie magazynować, nie dopuszczając do niewłaściwego postępowania z nimi np. spalania na terenie budowy lub zakopywa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>w przypadku odpadów niebezpiecznych (sorbentów, materiałów filtracyjnych, w tym filtrów olejowych, tkanin do wycierania, szmat ochronnych zanieczyszczonych substancjami) wytworzone odpady należy przekazać specjalistycznym firmom posiadającym stosowne zezwolenia w zakresie zbierania, transportu, odzysku bądź unieszkodliwiania odpadów. Transport odpadów niebezpiecznych z miejsc ich powstawania do miejsc ich odzysku lub unieszkodliwiania powinien się odbywać z zachowaniem przepisów obowiązujących przy transporcie materiałów niebezpiecz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" w:hAnsi="Arial Nova" w:cs="Arial"/>
          <w:bCs/>
          <w:iCs/>
          <w:sz w:val="20"/>
          <w:szCs w:val="20"/>
          <w:lang w:val="en-US"/>
        </w:rPr>
      </w:pPr>
      <w:r>
        <w:rPr>
          <w:rFonts w:cs="Arial" w:ascii="Arial Nova" w:hAnsi="Arial Nova"/>
          <w:bCs/>
          <w:iCs/>
          <w:sz w:val="20"/>
          <w:szCs w:val="20"/>
          <w:lang w:val="en-US"/>
        </w:rPr>
        <w:t>przygotować odpowiednie pojemniki na odpady</w:t>
      </w:r>
      <w:r>
        <w:rPr>
          <w:rFonts w:cs="Arial" w:ascii="Arial Nova" w:hAnsi="Arial Nova"/>
          <w:bCs/>
          <w:iCs/>
          <w:sz w:val="20"/>
          <w:szCs w:val="20"/>
        </w:rPr>
        <w:t xml:space="preserve"> komunalne</w:t>
      </w:r>
      <w:r>
        <w:rPr>
          <w:rFonts w:cs="Arial" w:ascii="Arial Nova" w:hAnsi="Arial Nova"/>
          <w:bCs/>
          <w:iCs/>
          <w:sz w:val="20"/>
          <w:szCs w:val="20"/>
          <w:lang w:val="en-US"/>
        </w:rPr>
        <w:t xml:space="preserve"> pracowników budowy tj. puszki, butelki, papier; pojemniki te systematycznie opróżniać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  <w:lang w:val="en-US"/>
        </w:rPr>
      </w:pPr>
      <w:r>
        <w:rPr>
          <w:rFonts w:cs="Arial" w:ascii="Arial Nova" w:hAnsi="Arial Nova"/>
          <w:bCs/>
          <w:iCs/>
          <w:sz w:val="20"/>
          <w:szCs w:val="20"/>
          <w:lang w:val="en-US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Zagospodarowanie odpadów i materiałów z rozbiórki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>Gospodarowanie odpadami powstającymi w związku z realizacją przedsięwzięcia przedstawiono w tabeli poniżej: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6"/>
        <w:gridCol w:w="1120"/>
        <w:gridCol w:w="1569"/>
        <w:gridCol w:w="336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Lp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Rodzaje  odpad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kern w:val="2"/>
                <w:sz w:val="20"/>
                <w:szCs w:val="20"/>
              </w:rPr>
              <w:t>Kod</w:t>
              <w:br/>
              <w:t>odpa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Źródł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Sposób dalszego zagospodarowania odpadów</w:t>
            </w:r>
          </w:p>
        </w:tc>
      </w:tr>
      <w:tr>
        <w:trPr>
          <w:trHeight w:val="158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highlight w:val="white"/>
              </w:rPr>
              <w:t>Opakowania z tektu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15 01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  <w:tr>
        <w:trPr>
          <w:trHeight w:val="169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highlight w:val="white"/>
              </w:rPr>
              <w:t>Opakowania z tworzyw sztucznyc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15 01 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Odpady betonu oraz gruz betonowy z rozbiórek i remont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17 01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Rozbiórki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eastAsia="TimesNewRoman;Times New Roman" w:cs="Arial Nova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Do utwardzania powierzchni, budowy fundamentów, wykorzystania jako podsypki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eastAsia="TimesNewRoman;Times New Roman" w:cs="Arial Nova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pod posadzki na gruncie po rozkruszeniu odpadów, jeśli jest to konieczne do ich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eastAsia="TimesNewRoman;Times New Roman" w:cs="Arial Nova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wykorzystania, oraz z zachowaniem przepisów odrębnych, w szczególności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przepisów Prawa wodnego i Prawa budowlanego.</w:t>
            </w:r>
          </w:p>
        </w:tc>
      </w:tr>
      <w:tr>
        <w:trPr>
          <w:trHeight w:val="24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17 01 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Rozbiórki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Tworzywa</w:t>
            </w: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ova" w:ascii="Arial Nova" w:hAnsi="Arial Nova"/>
                <w:sz w:val="20"/>
                <w:szCs w:val="20"/>
              </w:rPr>
              <w:t>sztu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17 02 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Żelazo i s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17 04 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Rozbiórki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</w:tc>
      </w:tr>
      <w:tr>
        <w:trPr>
          <w:trHeight w:val="3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Gleba i ziemia, w tym kamienie, inne niż wymienione w 17 05 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17 05 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zygotowanie terenu pod budowę, wykopy, reprofilacja row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eastAsia="TimesNewRoman;Times New Roman" w:cs="Arial Nova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Do utwardzania powierzchni, budowy fundamentów, wykorzystania jako podsypki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eastAsia="TimesNewRoman;Times New Roman" w:cs="Arial Nova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pod posadzki na gruncie po rozkruszeniu odpadów, jeśli jest to konieczne do ich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wykorzystania, oraz z zachowaniem przepisów odrębnych, w szczególności przepisów Prawa wodnego i Prawa budowlanego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Odpady</w:t>
            </w: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ova" w:ascii="Arial Nova" w:hAnsi="Arial Nova"/>
                <w:sz w:val="20"/>
                <w:szCs w:val="20"/>
              </w:rPr>
              <w:t>ulegające biodegradacj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val="en-US"/>
              </w:rPr>
              <w:t>20 02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orządkowanie terenu pod prace ziemne, reprofilacja row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Nie segregowane (zmieszane) odpady komunal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20 01 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Działalność bytowa wykonawców prac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  <w:lang w:eastAsia="ar-SA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</w:tbl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  <w:lang w:val="en-US"/>
        </w:rPr>
      </w:pPr>
      <w:r>
        <w:rPr>
          <w:rFonts w:cs="Arial" w:ascii="Arial Nova" w:hAnsi="Arial Nova"/>
          <w:sz w:val="20"/>
          <w:szCs w:val="20"/>
          <w:lang w:val="en-US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  <w:lang w:val="en-US"/>
        </w:rPr>
        <w:t>Podczas realizacji przedmiotowego przedsięwzięcia będą wykonywane prac</w:t>
      </w:r>
      <w:r>
        <w:rPr>
          <w:rFonts w:cs="Arial" w:ascii="Arial Nova" w:hAnsi="Arial Nova"/>
          <w:sz w:val="20"/>
          <w:szCs w:val="20"/>
        </w:rPr>
        <w:t>e</w:t>
      </w:r>
      <w:r>
        <w:rPr>
          <w:rFonts w:cs="Arial" w:ascii="Arial Nova" w:hAnsi="Arial Nova"/>
          <w:sz w:val="20"/>
          <w:szCs w:val="20"/>
          <w:lang w:val="en-US"/>
        </w:rPr>
        <w:t xml:space="preserve"> ziemne, które spowod</w:t>
      </w:r>
      <w:r>
        <w:rPr>
          <w:rFonts w:cs="Arial" w:ascii="Arial Nova" w:hAnsi="Arial Nova"/>
          <w:sz w:val="20"/>
          <w:szCs w:val="20"/>
        </w:rPr>
        <w:t>ują</w:t>
      </w:r>
      <w:r>
        <w:rPr>
          <w:rFonts w:cs="Arial" w:ascii="Arial Nova" w:hAnsi="Arial Nova"/>
          <w:sz w:val="20"/>
          <w:szCs w:val="20"/>
          <w:lang w:val="en-US"/>
        </w:rPr>
        <w:t> powstawanie mas ziemnych z</w:t>
      </w:r>
      <w:r>
        <w:rPr>
          <w:rFonts w:cs="Arial" w:ascii="Arial Nova" w:hAnsi="Arial Nova"/>
          <w:sz w:val="20"/>
          <w:szCs w:val="20"/>
        </w:rPr>
        <w:t xml:space="preserve"> </w:t>
      </w:r>
      <w:r>
        <w:rPr>
          <w:rFonts w:cs="Arial" w:ascii="Arial Nova" w:hAnsi="Arial Nova"/>
          <w:sz w:val="20"/>
          <w:szCs w:val="20"/>
          <w:lang w:val="en-US"/>
        </w:rPr>
        <w:t>wykopów.</w:t>
      </w:r>
      <w:r>
        <w:rPr>
          <w:rFonts w:cs="Arial" w:ascii="Arial Nova" w:hAnsi="Arial Nova"/>
          <w:sz w:val="20"/>
          <w:szCs w:val="20"/>
        </w:rPr>
        <w:t xml:space="preserve"> Grunty z wykopów zostaną wykorzystane na miejscu lub wywiezione na odkład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W przypadku wystąpienia ewentualnych zanieczyszczeń powyżej dopuszczalnych dla gruntów, określonych w rozporządzeniu Ministra Środowiska z dnia 9 września 2002 r. </w:t>
        <w:br/>
        <w:t>w sprawie standardów jakości gleby oraz standardów jakości ziemi (Dz. U. Nr 163, poz. 1359) gleba i ziemia stanowiące odpady niebezpieczne lub inne niż niebezpieczne (Grupa 17 05) zostaną zagospodarowane zgodnie z przepisami ustawy o odpadach, podjęte zostaną działania zapobiegające powstaniu szkody w środowisku na podstawie ustawy z dnia 13 kwietnia 2007 r. o zapobieganiu szkodom w środowisku i ich naprawie (Dz. U. z 2020 r., poz. 2187)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iCs/>
          <w:sz w:val="20"/>
          <w:szCs w:val="20"/>
        </w:rPr>
        <w:t>W czasie eksploatacji</w:t>
      </w:r>
      <w:r>
        <w:rPr>
          <w:rFonts w:cs="Arial" w:ascii="Arial Nova" w:hAnsi="Arial Nova"/>
          <w:bCs/>
          <w:iCs/>
          <w:sz w:val="20"/>
          <w:szCs w:val="20"/>
        </w:rPr>
        <w:t xml:space="preserve"> powstaną odpady związane głównie z czyszczeniem </w:t>
        <w:br/>
        <w:t>i utrzymaniem porządku na drodze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 xml:space="preserve">Szacowane odpady powstające podczas eksploatacji inwestycji przedstawiono </w:t>
        <w:br/>
        <w:t>w poniższej tab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409"/>
        <w:gridCol w:w="1729"/>
        <w:gridCol w:w="3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Kod</w:t>
              <w:br/>
              <w:t>odpa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Rodzaje  odpad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Źródło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Sposób dalszego zagospodarowania odpad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20 02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Odpady ulegające biodegradacj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Prace porządkowe (skarpy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Przekazanie do odzysku podmiotowi posiadającemu odpowiednie zezwolenia na prowadzenie działalności </w:t>
              <w:br/>
              <w:t>w tym zakres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20 03 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NewRoman;Times New Roman" w:cs="Arial Nova" w:ascii="Arial Nova" w:hAnsi="Arial Nova"/>
                <w:sz w:val="20"/>
                <w:szCs w:val="20"/>
              </w:rPr>
              <w:t>Odpady z czyszczenia ulic i plac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Czyszczenie zamiatarką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" w:hAnsi="Arial Nova" w:cs="Arial Nova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 xml:space="preserve">Przekazanie do odzysku podmiotowi posiadającemu odpowiednie zezwolenia na prowadzenie działalności </w:t>
              <w:br/>
              <w:t>w tym zakres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20 03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Niesegregowane (zmieszane) odpady komunal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Działalność bytowa użytkowników drog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" w:hAnsi="Arial Nova" w:cs="Arial Nov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" w:ascii="Arial Nova" w:hAnsi="Arial Nova"/>
                <w:sz w:val="20"/>
                <w:szCs w:val="20"/>
              </w:rPr>
              <w:t>Zgodnie z ustawą z dnia 13 września 1996 r. o utrzymaniu czystości i porządku w gminach</w:t>
            </w:r>
          </w:p>
        </w:tc>
      </w:tr>
    </w:tbl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bCs/>
          <w:iCs/>
          <w:sz w:val="20"/>
          <w:szCs w:val="20"/>
        </w:rPr>
      </w:pPr>
      <w:r>
        <w:rPr>
          <w:rFonts w:cs="Arial" w:ascii="Arial Nova" w:hAnsi="Arial Nova"/>
          <w:bCs/>
          <w:iCs/>
          <w:sz w:val="20"/>
          <w:szCs w:val="20"/>
        </w:rPr>
        <w:t>Wskazane powyżej odpady co do zasady będą natychmiast usuwane z terenu inwestycji przez podmioty zajmujące się czyszczeniem oraz utrzymaniem dróg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łaściwe postępowanie ze wytwarzanymi odpadami sprawi, że przedsięwzięcie w trakcie eksploatacji nie będzie miało negatywnego wpływu na ten aspekt środowiska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Urządzenia bezpieczeństwa ruchu drogowego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 ramach inwestycji zaplanowano umieszczenie tablic U-9a i U-9b lokalizowane na wszystkich słupach znajdujących się w obszarze jezdni.</w:t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Inne roboty</w:t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i/>
          <w:i/>
          <w:iCs/>
          <w:sz w:val="20"/>
          <w:szCs w:val="20"/>
          <w:u w:val="single"/>
        </w:rPr>
      </w:pPr>
      <w:bookmarkStart w:id="48" w:name="_Hlk42587384"/>
      <w:bookmarkEnd w:id="48"/>
      <w:r>
        <w:rPr>
          <w:rFonts w:cs="Arial" w:ascii="Arial Nova" w:hAnsi="Arial Nova"/>
          <w:i/>
          <w:iCs/>
          <w:sz w:val="20"/>
          <w:szCs w:val="20"/>
          <w:u w:val="single"/>
        </w:rPr>
        <w:t>Regulacja wysokościowa urządzeń obcych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bookmarkStart w:id="49" w:name="_Hlk31808544"/>
      <w:bookmarkEnd w:id="49"/>
      <w:r>
        <w:rPr>
          <w:rFonts w:cs="Arial" w:ascii="Arial Nova" w:hAnsi="Arial Nova"/>
          <w:sz w:val="20"/>
          <w:szCs w:val="20"/>
        </w:rPr>
        <w:t>Z uwagi na kolizję projektowanych nawierzchni z istniejącą infrastrukturą, niezbędna będzie regulacja wysokościowa występujących na analizowanym obszarze urządzeń.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zewiduje się regulację wysokościową armatury wodociągowej zlokalizowanej w obrębie projektowanego układu drogowego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egulacja wysokościowa studni kablowych obejmuje wyregulowanie i wypoziomowanie do projektowanych rzędnych.</w:t>
      </w:r>
    </w:p>
    <w:p>
      <w:pPr>
        <w:pStyle w:val="Normal"/>
        <w:spacing w:lineRule="auto" w:line="360"/>
        <w:ind w:left="708" w:firstLine="708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W obszarze opracowania do regulacji wysokościowej oraz do wymiany uszkodzonych elementów przewidziano studnie, zasuwy i włazy znajdujące się na sieci telekomunikacyjnej, wodociągowej i kanalizacyjnej - w obrębie projektowanych nawierzchni. </w:t>
      </w:r>
    </w:p>
    <w:p>
      <w:pPr>
        <w:pStyle w:val="Normal"/>
        <w:spacing w:lineRule="auto" w:line="360" w:before="240" w:after="0"/>
        <w:ind w:left="709" w:hanging="1"/>
        <w:jc w:val="both"/>
        <w:rPr>
          <w:rFonts w:ascii="Arial Nova" w:hAnsi="Arial Nova" w:cs="Arial"/>
          <w:i/>
          <w:i/>
          <w:iCs/>
          <w:sz w:val="20"/>
          <w:szCs w:val="20"/>
          <w:u w:val="single"/>
        </w:rPr>
      </w:pPr>
      <w:r>
        <w:rPr>
          <w:rFonts w:cs="Arial" w:ascii="Arial Nova" w:hAnsi="Arial Nova"/>
          <w:i/>
          <w:iCs/>
          <w:sz w:val="20"/>
          <w:szCs w:val="20"/>
          <w:u w:val="single"/>
        </w:rPr>
        <w:t>Zabezpieczenie istniejących kabli</w:t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ab/>
        <w:tab/>
        <w:t>Istniejące w obrębie opracowania kable sieci elektroenergetycznej, oświetleniowej oraz sieć teletechniczną, znajdującą się w obrębie projektowanego zagospodarowania drogowego, należy zabezpieczyć rurami typu AROT. Przykrycie zostanie ułożone w miejscach skrzyżowań i pod projektowanymi nawierzchniami dla ruchu kołowego. Rury osłonowe zostaną również ułożone w przypadku odkrycia niezinwentaryzowanych na mapie kabli. Zabezpieczenie istniejącej infrastruktury – zgodnie z dołączonymi do opracowania uzgodnieniami branżowymi.</w:t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  <w:color w:val="1F4E79"/>
          <w:sz w:val="20"/>
          <w:szCs w:val="20"/>
        </w:rPr>
      </w:pPr>
      <w:r>
        <w:rPr>
          <w:rFonts w:cs="Arial" w:ascii="Arial Nova" w:hAnsi="Arial Nova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50" w:name="_Hlk42587384"/>
      <w:bookmarkStart w:id="51" w:name="_Hlk31808544"/>
      <w:bookmarkEnd w:id="50"/>
      <w:bookmarkEnd w:id="51"/>
      <w:r>
        <w:rPr>
          <w:rFonts w:eastAsia="Arial Nova" w:cs="Arial Nova"/>
        </w:rPr>
        <w:t xml:space="preserve"> </w:t>
      </w:r>
      <w:r>
        <w:rPr/>
        <w:t>Uwagi końcowe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bookmarkStart w:id="52" w:name="_Hlk22034300"/>
      <w:bookmarkEnd w:id="52"/>
      <w:r>
        <w:rPr>
          <w:rFonts w:cs="Arial" w:ascii="Arial Nova" w:hAnsi="Arial Nova"/>
          <w:sz w:val="20"/>
          <w:szCs w:val="20"/>
        </w:rPr>
        <w:t xml:space="preserve">Należy bezwzględnie przestrzegać ustaleń zawartych w uzgodnieniach </w:t>
      </w:r>
      <w:bookmarkStart w:id="53" w:name="_Hlk42588019"/>
      <w:r>
        <w:rPr>
          <w:rFonts w:cs="Arial" w:ascii="Arial Nova" w:hAnsi="Arial Nova"/>
          <w:sz w:val="20"/>
          <w:szCs w:val="20"/>
        </w:rPr>
        <w:t>(zostały dołączone do projektu budowlanego cz. 3 p. 2 – dokumenty formalno-prawne).</w:t>
      </w:r>
      <w:bookmarkEnd w:id="53"/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bookmarkStart w:id="54" w:name="_Hlk22033922"/>
      <w:bookmarkEnd w:id="54"/>
      <w:r>
        <w:rPr>
          <w:rFonts w:cs="Arial" w:ascii="Arial Nova" w:hAnsi="Arial Nova"/>
          <w:sz w:val="20"/>
          <w:szCs w:val="20"/>
        </w:rPr>
        <w:t>Ze względu na występujące gęsto uzbrojenie podziemne, należy zachować ostrożność podczas prowadzenia wszelkich robót w jego pobliżu – roboty ziemne w tych miejscach należy prowadzić sposobem ręcznym. Lokalizacja uzbrojenia została pokazana na planie zagospodarowania terenu oraz na planszach uzgodnień z gestorami. W przypadku wątpliwości co do lokalizacji uzbrojenia podziemnego, należy skorzystać z oryginalnych naniesień i wykonać przekopy kontrolne celem dokładnej lokalizacji urządzeń podziemnych          w obecności gestora sieci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lanowane przedsięwzięcie będzie realizowane poza obszarami podlegającymi ochronie na podstawie ustawy z dnia 16 kwietnia 2004r. o ochronie przyrody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Wszystkie roboty objęte niniejszym projektem należy wykonywać zgodnie z warunkami określonymi w Szczegółowych Specyfikacjach Technicznych, stanowiących część składową niniejszej dokumentacji projektowej oraz zgodnie z wymaganiami norm i innych przepisów związanych, wykazanych w tych Specyfikacjach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konawca robót powinien opracować ‘Plan Bezpieczeństwa i Ochrony Zdrowia’ dla robót objętych niniejszym projektem budowlanym. Informacja dotycząca bezpieczeństwa i ochrony zdrowia stanowi element projektu (dołączona do opracowania w cz. 3 PB – p. 3)</w:t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bookmarkStart w:id="55" w:name="_Hlk37504227"/>
            <w:bookmarkEnd w:id="55"/>
            <w:r>
              <w:rPr>
                <w:rFonts w:cs="Calibri" w:ascii="Arial Nova Light" w:hAnsi="Arial Nova Light"/>
                <w:sz w:val="20"/>
                <w:szCs w:val="20"/>
              </w:rPr>
              <w:t>Projekt: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Opracowanie: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color w:val="1F4E79"/>
                <w:sz w:val="20"/>
                <w:szCs w:val="20"/>
              </w:rPr>
            </w:pPr>
            <w:r>
              <w:rPr>
                <w:rFonts w:cs="Calibri" w:ascii="Arial Nova Light" w:hAnsi="Arial Nova Light"/>
                <w:color w:val="1F4E79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  <w:u w:val="dotted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rtur Kamiński</w:t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18"/>
                <w:szCs w:val="18"/>
              </w:rPr>
              <w:t>nr uprawnień budowlanych KUP/0151/PBD/15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drian Fojut</w:t>
            </w:r>
          </w:p>
        </w:tc>
      </w:tr>
    </w:tbl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sectPr>
      <w:type w:val="nextPage"/>
      <w:pgSz w:w="11906" w:h="16838"/>
      <w:pgMar w:left="1418" w:right="1418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ova">
    <w:charset w:val="00"/>
    <w:family w:val="swiss"/>
    <w:pitch w:val="variable"/>
  </w:font>
  <w:font w:name="Arial">
    <w:charset w:val="ee"/>
    <w:family w:val="swiss"/>
    <w:pitch w:val="variable"/>
  </w:font>
  <w:font w:name="Arial Nov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ordin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/>
      <w:bCs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PSTytu">
    <w:name w:val="LPS_Tytuł"/>
    <w:basedOn w:val="Heading"/>
    <w:qFormat/>
    <w:pPr>
      <w:spacing w:lineRule="auto" w:line="360" w:before="0" w:after="0"/>
    </w:pPr>
    <w:rPr>
      <w:rFonts w:ascii="Times New Roman" w:hAnsi="Times New Roman" w:cs="Times New Roman"/>
    </w:rPr>
  </w:style>
  <w:style w:type="paragraph" w:styleId="LPSAkapitygwne">
    <w:name w:val="LPS_Akapity główne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 Nova" w:hAnsi="Arial Nova" w:cs="Arial"/>
      <w:b/>
      <w:szCs w:val="20"/>
    </w:rPr>
  </w:style>
  <w:style w:type="paragraph" w:styleId="LPSPpkty">
    <w:name w:val="LPS_Ppkty"/>
    <w:basedOn w:val="LPSAkapitygwne"/>
    <w:qFormat/>
    <w:pPr>
      <w:numPr>
        <w:ilvl w:val="0"/>
        <w:numId w:val="4"/>
      </w:numPr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48:00Z</dcterms:created>
  <dc:creator>Artur Kamiński</dc:creator>
  <dc:description/>
  <cp:keywords/>
  <dc:language>en-US</dc:language>
  <cp:lastModifiedBy>LAPIS Tomasz Czarnowski</cp:lastModifiedBy>
  <cp:lastPrinted>2023-07-18T07:33:00Z</cp:lastPrinted>
  <dcterms:modified xsi:type="dcterms:W3CDTF">2023-07-18T05:33:00Z</dcterms:modified>
  <cp:revision>21</cp:revision>
  <dc:subject/>
  <dc:title>Opis Techniczny</dc:title>
</cp:coreProperties>
</file>