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Tytu"/>
        <w:ind w:left="0" w:hanging="0"/>
        <w:rPr/>
      </w:pPr>
      <w:r>
        <w:rPr/>
        <w:t>Opis Techniczn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o projektu zagospodarowania terenu: </w:t>
      </w:r>
    </w:p>
    <w:p>
      <w:pPr>
        <w:pStyle w:val="LPSAkapitygwne"/>
        <w:numPr>
          <w:ilvl w:val="0"/>
          <w:numId w:val="0"/>
        </w:numPr>
        <w:ind w:left="360" w:hanging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bookmarkStart w:id="0" w:name="_Hlk132204526"/>
      <w:bookmarkEnd w:id="0"/>
      <w:r>
        <w:rPr>
          <w:rFonts w:cs="Times New Roman" w:ascii="Times New Roman" w:hAnsi="Times New Roman"/>
          <w:bCs/>
          <w:i/>
          <w:sz w:val="28"/>
          <w:szCs w:val="28"/>
        </w:rPr>
        <w:t>Przebudowa ulicy A. i R. Trägerów w Bydgoszczy</w:t>
      </w:r>
    </w:p>
    <w:p>
      <w:pPr>
        <w:pStyle w:val="LPSAkapitygwne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bookmarkStart w:id="1" w:name="_Hlk132204526"/>
      <w:bookmarkStart w:id="2" w:name="_Hlk132204526"/>
      <w:bookmarkEnd w:id="2"/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odstawa opracowania</w:t>
      </w:r>
    </w:p>
    <w:p>
      <w:pPr>
        <w:pStyle w:val="Akapitzlist1"/>
        <w:spacing w:lineRule="auto" w:line="360"/>
        <w:ind w:left="1134" w:hanging="425"/>
        <w:jc w:val="both"/>
        <w:rPr/>
      </w:pPr>
      <w:r>
        <w:rPr>
          <w:rFonts w:cs="Arial" w:ascii="Arial Nova;Arial" w:hAnsi="Arial Nova;Arial"/>
          <w:sz w:val="20"/>
          <w:szCs w:val="20"/>
        </w:rPr>
        <w:t>Projekt opracowano w oparciu o następujące materiały: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mowa z Inwestorem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izja lokalna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arunki techniczne ZDMiKP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arunki techniczne MWiK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Mapa sytuacyjno-wysokościowa z uzbrojeniem terenu do celów projektowych w skali 1:500, opracowana przez geodetę uprawnionego Jacek Gezela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okumentacja badań podłoża gruntowego wraz z opinią geotechniczną opracowana przez BAGEO Sławomir Stawski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stawa z dnia 7 lipca 1994 r. Prawo Budowlane - Dz. U. z 2013 r., Poz. 1409 z późniejszymi zmianami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bookmarkStart w:id="3" w:name="_Hlk115250625"/>
      <w:bookmarkEnd w:id="3"/>
      <w:r>
        <w:rPr>
          <w:rFonts w:cs="Arial" w:ascii="Arial Nova;Arial" w:hAnsi="Arial Nova;Arial"/>
          <w:sz w:val="20"/>
          <w:szCs w:val="20"/>
        </w:rPr>
        <w:t xml:space="preserve">Rozporządzenie Ministra Infrastruktury z dn. 24 czerwca 2022 r. w sprawie przepisów techniczno-budowlanych dotyczących dróg publicznych - Dz.U. 2022 poz. 1518, 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/>
      </w:pPr>
      <w:bookmarkStart w:id="4" w:name="_Hlk115250625"/>
      <w:bookmarkEnd w:id="4"/>
      <w:r>
        <w:rPr>
          <w:rFonts w:cs="Arial" w:ascii="Arial Nova;Arial" w:hAnsi="Arial Nova;Arial"/>
          <w:sz w:val="20"/>
          <w:szCs w:val="20"/>
        </w:rPr>
        <w:t xml:space="preserve">Rozporządzenie Ministra Transportu, Budownictwa i Gospodarki Morskiej z dnia 25 kwietnia 2012 r. w sprawie szczegółowego zakresu i formy projektu budowlanego </w:t>
        <w:br/>
        <w:t>– Dz. U. z 2012 r., Poz. 462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stawa z dnia 16 kwietnia 2004 r. o ochronie przyrody – tekst jedn.: Dz. U. z 2018 r. poz. 142,</w:t>
      </w:r>
    </w:p>
    <w:p>
      <w:pPr>
        <w:pStyle w:val="Akapitzlist1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Obowiązujące normatywy, katalogi, przepisy i normy;</w:t>
      </w:r>
    </w:p>
    <w:p>
      <w:pPr>
        <w:pStyle w:val="Akapitzlist1"/>
        <w:spacing w:lineRule="auto" w:line="360" w:before="0" w:after="200"/>
        <w:ind w:left="1091" w:hanging="0"/>
        <w:contextualSpacing/>
        <w:jc w:val="both"/>
        <w:rPr>
          <w:rFonts w:ascii="Arial Nova;Arial" w:hAnsi="Arial Nova;Arial" w:cs="Arial"/>
          <w:b/>
          <w:b/>
          <w:sz w:val="10"/>
          <w:szCs w:val="10"/>
        </w:rPr>
      </w:pPr>
      <w:r>
        <w:rPr>
          <w:rFonts w:cs="Arial" w:ascii="Arial Nova;Arial" w:hAnsi="Arial Nova;Arial"/>
          <w:b/>
          <w:sz w:val="10"/>
          <w:szCs w:val="1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rzedmiot i zakres opracowania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bookmarkStart w:id="5" w:name="_Hlk31805924"/>
      <w:bookmarkStart w:id="6" w:name="_Hlk45805307"/>
      <w:bookmarkEnd w:id="5"/>
      <w:bookmarkEnd w:id="6"/>
      <w:r>
        <w:rPr>
          <w:rFonts w:cs="Arial" w:ascii="Arial Nova;Arial" w:hAnsi="Arial Nova;Arial"/>
          <w:sz w:val="20"/>
          <w:szCs w:val="20"/>
        </w:rPr>
        <w:t xml:space="preserve">Przedmiotem niniejszego opracowania jest dokumentacja techniczna dotycząca inwestycji </w:t>
      </w:r>
      <w:r>
        <w:rPr>
          <w:rFonts w:cs="Arial" w:ascii="Arial Nova;Arial" w:hAnsi="Arial Nova;Arial"/>
          <w:i/>
          <w:iCs/>
          <w:sz w:val="20"/>
          <w:szCs w:val="20"/>
        </w:rPr>
        <w:t xml:space="preserve">Przebudowa ulicy A. i R. Trägerów w Bydgoszczy. </w:t>
      </w:r>
      <w:r>
        <w:rPr>
          <w:rFonts w:cs="Arial" w:ascii="Arial Nova;Arial" w:hAnsi="Arial Nova;Arial"/>
          <w:sz w:val="20"/>
          <w:szCs w:val="20"/>
        </w:rPr>
        <w:t>Projekt obejmuje przebudowę ul. Tragerów (jako drogi pieszojezdnej) z włączeniem w ul. Nakielską, wykonanie zjazdów w granicy pasa drogowego, miejsc postojowych, chodnika do istniejących posesji oraz progów zwalniających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Celem niniejszej dokumentacji jest określenie szczegółowego sposobu i zakresu wykonania robót budowlanych. Opracowanie obejmuje także rozwiązanie wysokościowe dla elementów objętych projektem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ace budowlane będą polegać na wykonaniu utwardzenia drogi kostką ażurową ‘EKO’ oraz kostką betonową pełną. Połączenie ul. Tragerów i ul. Nakielskiej zostanie wykonane z masy bitumicznej. Wszystkie elementy dróg zostaną wykonane tak, aby zapewnić ich prawidłowe odwodnienie, przy uwzględnieniu minimalnych i maksymalnych spadków podłużnych/poprzecznych. Projektowane elementy zostaną dostosowane szerokością i spadkiem do istniejących bram i furtek przy posesjach oraz do istniejących rzędnych terenu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7" w:name="_Hlk31805924"/>
      <w:bookmarkStart w:id="8" w:name="_Hlk31805924"/>
      <w:bookmarkEnd w:id="8"/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lanowane, zgodnie z niniejszym projektem roboty, polegają na:</w:t>
      </w:r>
    </w:p>
    <w:p>
      <w:pPr>
        <w:pStyle w:val="Normal"/>
        <w:numPr>
          <w:ilvl w:val="0"/>
          <w:numId w:val="10"/>
        </w:numPr>
        <w:spacing w:lineRule="auto" w:line="360"/>
        <w:ind w:left="567" w:firstLine="56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obsłudze geodezyjnej inwestycji, 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rozbiórce elementów kolidujących z projektowanym zagospodarowaniem (istniejąca nawierzchnia jezdni/zjazdów/chodnika),</w:t>
      </w:r>
    </w:p>
    <w:p>
      <w:pPr>
        <w:pStyle w:val="Normal"/>
        <w:numPr>
          <w:ilvl w:val="0"/>
          <w:numId w:val="10"/>
        </w:numPr>
        <w:spacing w:lineRule="auto" w:line="360"/>
        <w:ind w:left="567" w:firstLine="567"/>
        <w:jc w:val="both"/>
        <w:rPr/>
      </w:pPr>
      <w:r>
        <w:rPr>
          <w:rFonts w:cs="Arial" w:ascii="Arial Nova;Arial" w:hAnsi="Arial Nova;Arial"/>
          <w:sz w:val="20"/>
          <w:szCs w:val="20"/>
        </w:rPr>
        <w:t xml:space="preserve">usunięciu i wymianie podłoża nieprzydatnego do przebudowy </w:t>
      </w:r>
      <w:bookmarkStart w:id="9" w:name="_Hlk133499293"/>
      <w:r>
        <w:rPr>
          <w:rFonts w:cs="Arial" w:ascii="Arial Nova;Arial" w:hAnsi="Arial Nova;Arial"/>
          <w:sz w:val="20"/>
          <w:szCs w:val="20"/>
        </w:rPr>
        <w:t>(w razie konieczności),</w:t>
      </w:r>
      <w:bookmarkEnd w:id="9"/>
    </w:p>
    <w:p>
      <w:pPr>
        <w:pStyle w:val="Normal"/>
        <w:numPr>
          <w:ilvl w:val="0"/>
          <w:numId w:val="10"/>
        </w:numPr>
        <w:spacing w:lineRule="auto" w:line="360"/>
        <w:ind w:left="567" w:firstLine="56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zabezpieczeniu infrastruktury podziemnej,</w:t>
      </w:r>
    </w:p>
    <w:p>
      <w:pPr>
        <w:pStyle w:val="Normal"/>
        <w:numPr>
          <w:ilvl w:val="0"/>
          <w:numId w:val="10"/>
        </w:numPr>
        <w:spacing w:lineRule="auto" w:line="360"/>
        <w:ind w:left="567" w:firstLine="567"/>
        <w:jc w:val="both"/>
        <w:rPr/>
      </w:pPr>
      <w:r>
        <w:rPr>
          <w:rFonts w:cs="Arial" w:ascii="Arial Nova;Arial" w:hAnsi="Arial Nova;Arial"/>
          <w:sz w:val="20"/>
          <w:szCs w:val="20"/>
        </w:rPr>
        <w:t>regulacji wysokościowej istniejących urządzeń infrastruktury obcej,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robotach ziemnych – wykonanie koryta, wykopów oraz nasypów pod projektowane nawierzchnie jezdni, chodników, dojść do posesji, pobocza,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bookmarkStart w:id="10" w:name="_Hlk31806649"/>
      <w:bookmarkEnd w:id="10"/>
      <w:r>
        <w:rPr>
          <w:rFonts w:cs="Arial" w:ascii="Arial Nova;Arial" w:hAnsi="Arial Nova;Arial"/>
          <w:sz w:val="20"/>
          <w:szCs w:val="20"/>
        </w:rPr>
        <w:t>rozbiórce istniejącej nawierzchni i krawężnika,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ykonaniu nowych warstw nawierzchni,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bookmarkStart w:id="11" w:name="_Hlk31806649"/>
      <w:bookmarkEnd w:id="11"/>
      <w:r>
        <w:rPr>
          <w:rFonts w:cs="Arial" w:ascii="Arial Nova;Arial" w:hAnsi="Arial Nova;Arial"/>
          <w:sz w:val="20"/>
          <w:szCs w:val="20"/>
        </w:rPr>
        <w:t>wykonaniu trawników,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284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prowadzeniu stałej organizacji ruchu – zgodnie z odrębnym opracowaniem, które stanowi część składową dokumentacji budowy,</w:t>
      </w:r>
    </w:p>
    <w:p>
      <w:pPr>
        <w:pStyle w:val="Normal"/>
        <w:numPr>
          <w:ilvl w:val="0"/>
          <w:numId w:val="10"/>
        </w:numPr>
        <w:spacing w:lineRule="auto" w:line="360"/>
        <w:ind w:left="567" w:firstLine="567"/>
        <w:jc w:val="both"/>
        <w:rPr/>
      </w:pPr>
      <w:r>
        <w:rPr>
          <w:rFonts w:cs="Arial" w:ascii="Arial Nova;Arial" w:hAnsi="Arial Nova;Arial"/>
          <w:sz w:val="20"/>
          <w:szCs w:val="20"/>
        </w:rPr>
        <w:t>uporządkowaniu terenu budowy.</w:t>
      </w:r>
    </w:p>
    <w:p>
      <w:pPr>
        <w:pStyle w:val="Normal"/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b/>
          <w:b/>
          <w:sz w:val="20"/>
          <w:szCs w:val="20"/>
        </w:rPr>
      </w:pPr>
      <w:r>
        <w:rPr>
          <w:rFonts w:cs="Arial" w:ascii="Arial Nova;Arial" w:hAnsi="Arial Nova;Arial"/>
          <w:b/>
          <w:sz w:val="20"/>
          <w:szCs w:val="20"/>
        </w:rPr>
        <w:t>Do podstawowych celów inwestycji należ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2" w:name="_Hlk42603302"/>
      <w:bookmarkEnd w:id="12"/>
      <w:r>
        <w:rPr>
          <w:rFonts w:cs="Arial" w:ascii="Arial" w:hAnsi="Arial"/>
          <w:sz w:val="20"/>
          <w:szCs w:val="20"/>
        </w:rPr>
        <w:t>zwiększenie bezpieczeństwa ruchu pojazdów i piesz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warunków ruchowych na drodz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komfortu jazdy,</w:t>
      </w:r>
    </w:p>
    <w:p>
      <w:pPr>
        <w:pStyle w:val="Normal"/>
        <w:spacing w:lineRule="auto" w:line="360"/>
        <w:ind w:left="1134" w:hanging="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>
          <w:rFonts w:cs="Times New Roman"/>
        </w:rPr>
      </w:pPr>
      <w:bookmarkStart w:id="13" w:name="_Hlk45805307"/>
      <w:bookmarkStart w:id="14" w:name="_Hlk42603302"/>
      <w:bookmarkEnd w:id="13"/>
      <w:bookmarkEnd w:id="14"/>
      <w:r>
        <w:rPr/>
        <w:t>Dane inwestycji</w:t>
      </w:r>
    </w:p>
    <w:p>
      <w:pPr>
        <w:pStyle w:val="LPSPpkty"/>
        <w:numPr>
          <w:ilvl w:val="0"/>
          <w:numId w:val="4"/>
        </w:numPr>
        <w:rPr/>
      </w:pPr>
      <w:r>
        <w:rPr>
          <w:rFonts w:eastAsia="Arial Nova;Arial" w:cs="Arial Nova;Arial"/>
        </w:rPr>
        <w:t xml:space="preserve"> </w:t>
      </w:r>
      <w:r>
        <w:rPr/>
        <w:t>Inwestor</w:t>
      </w:r>
    </w:p>
    <w:p>
      <w:pPr>
        <w:pStyle w:val="Akapitzlist1"/>
        <w:spacing w:lineRule="auto" w:line="360"/>
        <w:ind w:left="708" w:firstLine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Stowarzyszenie zwykłe</w:t>
      </w:r>
    </w:p>
    <w:p>
      <w:pPr>
        <w:pStyle w:val="Akapitzlist1"/>
        <w:spacing w:lineRule="auto" w:line="360"/>
        <w:ind w:left="708" w:firstLine="425"/>
        <w:jc w:val="both"/>
        <w:rPr/>
      </w:pPr>
      <w:r>
        <w:rPr>
          <w:rFonts w:cs="Arial" w:ascii="Arial Nova;Arial" w:hAnsi="Arial Nova;Arial"/>
          <w:sz w:val="20"/>
          <w:szCs w:val="20"/>
        </w:rPr>
        <w:t>"Bydgoszcz Zaczyna Się Na Ulicy Trägerów"</w:t>
      </w:r>
    </w:p>
    <w:p>
      <w:pPr>
        <w:pStyle w:val="Akapitzlist1"/>
        <w:spacing w:lineRule="auto" w:line="360"/>
        <w:ind w:left="709" w:firstLine="425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l. Tragerów 5, 85-366 Bydgoszcz</w:t>
      </w:r>
    </w:p>
    <w:p>
      <w:pPr>
        <w:pStyle w:val="LPSPpkty"/>
        <w:numPr>
          <w:ilvl w:val="0"/>
          <w:numId w:val="4"/>
        </w:numPr>
        <w:rPr/>
      </w:pPr>
      <w:r>
        <w:rPr/>
        <w:t>Lokalizacja inwestycji</w:t>
      </w:r>
    </w:p>
    <w:p>
      <w:pPr>
        <w:pStyle w:val="Akapitzlist1"/>
        <w:spacing w:lineRule="auto" w:line="276"/>
        <w:ind w:left="708" w:firstLine="425"/>
        <w:jc w:val="both"/>
        <w:rPr/>
      </w:pPr>
      <w:r>
        <w:rPr>
          <w:rFonts w:cs="Arial" w:ascii="Arial Nova;Arial" w:hAnsi="Arial Nova;Arial"/>
          <w:sz w:val="20"/>
        </w:rPr>
        <w:t>ul. Trägerów w Bydgoszczy</w:t>
      </w:r>
    </w:p>
    <w:p>
      <w:pPr>
        <w:pStyle w:val="Akapitzlist1"/>
        <w:spacing w:lineRule="auto" w:line="276"/>
        <w:ind w:left="708" w:firstLine="425"/>
        <w:jc w:val="both"/>
        <w:rPr/>
      </w:pPr>
      <w:r>
        <w:rPr>
          <w:rFonts w:cs="Arial" w:ascii="Arial Nova;Arial" w:hAnsi="Arial Nova;Arial"/>
          <w:sz w:val="20"/>
        </w:rPr>
        <w:t>woj. Kujawsko-Pomorskie</w:t>
      </w:r>
    </w:p>
    <w:p>
      <w:pPr>
        <w:pStyle w:val="Akapitzlist1"/>
        <w:spacing w:lineRule="auto" w:line="276"/>
        <w:ind w:left="709" w:firstLine="425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dz. nr 22, 23 obr. 38 w Bydgoszczy</w:t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  <w:bookmarkStart w:id="15" w:name="_Hlk45805345"/>
      <w:bookmarkStart w:id="16" w:name="_Hlk45805345"/>
      <w:bookmarkEnd w:id="16"/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Akapitzlist1"/>
        <w:spacing w:lineRule="auto" w:line="276"/>
        <w:ind w:left="360" w:firstLine="348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bookmarkStart w:id="17" w:name="_Hlk45805345"/>
      <w:bookmarkEnd w:id="17"/>
      <w:r>
        <w:rPr/>
        <w:t>Stan istniejący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gólny opis terenu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18" w:name="_Hlk45805385"/>
      <w:bookmarkEnd w:id="18"/>
      <w:r>
        <w:rPr>
          <w:rFonts w:cs="Arial" w:ascii="Arial Nova;Arial" w:hAnsi="Arial Nova;Arial"/>
          <w:sz w:val="20"/>
          <w:szCs w:val="20"/>
        </w:rPr>
        <w:t>Obszar opracowania znajduje się w miejscowości Bydgoszcz, w województwie Kujawsko-Pomorskim. Zakres projektu obejmuje ul. Tragerów - drogę gminną bez nadanego numeru. Opracowanie obejmuje działki wymienione w p. 3.2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Inwestycja zlokalizowana jest na obszarze osiedla domków jednorodzinnych. Obecnie ulice wchodzące w zakres opracowania są drogami o nawierzchni tłuczniowej zapewniającymi dojazd do przylegających posesji. </w:t>
      </w:r>
      <w:r>
        <w:rPr>
          <w:rFonts w:cs="Arial" w:ascii="Arial Nova;Arial" w:hAnsi="Arial Nova;Arial"/>
          <w:bCs/>
          <w:sz w:val="20"/>
          <w:szCs w:val="20"/>
        </w:rPr>
        <w:t>W miejscach istniejących zjazdów występują utwardzenia z kostki lub płyt betonowych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asadnicza część istniejącego pasa drogowego na ul. Trägerów ma szerokość ok. </w:t>
        <w:br/>
        <w:t>8,0 m, przy czym, zlokalizowane są tam słupy oświetleniowe oraz słupy sieci napowietrznej. Teren jest zróżnicowany, rzędne mieszczą się w granicach od 55,7 do 57,8 m n.p.m. Ulica Trägerów charakteryzuje się spadkiem w kierunku ul. Nakielskiej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Natężenie ruchu pojazdów jest niewysokie. Ruch generują głównie pojazdy osobowe dojeżdżające do posesji lub pojedyncze pojazdy ciężarowe (np. obsługi komunalnej). Występuje również niewielki ruch pieszych i rowerzystów, głównie mieszkańców przyległych posesji. Na przebieg oraz parametry techniczne drogi ma wpływ przede wszystkim ograniczona szerokość pasa drogowego, </w:t>
      </w:r>
      <w:r>
        <w:rPr>
          <w:rFonts w:cs="Arial" w:ascii="Arial" w:hAnsi="Arial"/>
          <w:sz w:val="20"/>
          <w:szCs w:val="20"/>
        </w:rPr>
        <w:t>ale też istniejące uzbrojenie terenu i występujące drzewa.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19" w:name="_Hlk45805385"/>
      <w:bookmarkEnd w:id="19"/>
      <w:r>
        <w:rPr/>
        <w:t>Uzbrojenie terenu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 przedmiotowym obszarze, pod projektowanymi powierzchniami oraz terenami zielonymi, występują następujące sieci: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20" w:name="_Hlk91687510"/>
      <w:bookmarkEnd w:id="20"/>
      <w:r>
        <w:rPr>
          <w:rFonts w:cs="Arial" w:ascii="Arial Nova;Arial" w:hAnsi="Arial Nova;Arial"/>
          <w:sz w:val="20"/>
          <w:szCs w:val="20"/>
        </w:rPr>
        <w:t>- wodociągow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kanalizacyjna (kanalizacja sanitarna)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elektroenergetyczn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- telekomunikacyjn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gazowa,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- oświetleniowa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21" w:name="_Hlk91687510"/>
      <w:bookmarkStart w:id="22" w:name="_Hlk91687510"/>
      <w:bookmarkEnd w:id="22"/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Opracowanie przewiduje </w:t>
      </w:r>
      <w:bookmarkStart w:id="23" w:name="_Hlk91687572"/>
      <w:r>
        <w:rPr>
          <w:rFonts w:cs="Arial" w:ascii="Arial Nova;Arial" w:hAnsi="Arial Nova;Arial"/>
          <w:sz w:val="20"/>
          <w:szCs w:val="20"/>
        </w:rPr>
        <w:t>regulację wysokościową wszelkich zasuw, włazów, studni i skrzynek uzbrojenia podziemnego, wymianę skrzynek do zasuw i hydrantów, wymianę płyt pokrywowych i włazów na studniach rewizyjnych oraz zabezpieczenie istniejących kabli (znajdujących się w obrębie projektowanej jezdni) rurami osłonowymi zgodnie z wytycznymi uzgodnień branżowych.</w:t>
      </w:r>
      <w:bookmarkEnd w:id="23"/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W odniesieniu do uzgodnienia z </w:t>
      </w:r>
      <w:r>
        <w:rPr>
          <w:rFonts w:cs="Arial" w:ascii="Arial Nova;Arial" w:hAnsi="Arial Nova;Arial"/>
          <w:b/>
          <w:bCs/>
          <w:sz w:val="20"/>
          <w:szCs w:val="20"/>
        </w:rPr>
        <w:t>MWiK w Bydgoszczy Sp. z o.o. z dn. 23.01.2023 r.</w:t>
        <w:br/>
        <w:t xml:space="preserve">o sygn. RT.404/0001/2023 </w:t>
      </w:r>
      <w:r>
        <w:rPr>
          <w:rFonts w:cs="Arial" w:ascii="Arial Nova;Arial" w:hAnsi="Arial Nova;Arial"/>
          <w:sz w:val="20"/>
          <w:szCs w:val="20"/>
        </w:rPr>
        <w:t xml:space="preserve">należy utrzymać dotychczasowe przykrycie sieci i przyłączy wodociągowych. Zgodnie z późniejszymi ustaleniami z gestorem sieci dopuszcza się lokalne obniżenie przykrycia sieci do 1,50 - 1,60 m. Wykonać przekopy próbne w celu weryfikacji głębokości przykrycia. W przypadku braku możliwości uzyskania wskazanego przykrycia należy </w:t>
      </w:r>
      <w:bookmarkStart w:id="24" w:name="_Hlk133499577"/>
      <w:r>
        <w:rPr>
          <w:rFonts w:cs="Arial" w:ascii="Arial Nova;Arial" w:hAnsi="Arial Nova;Arial"/>
          <w:sz w:val="20"/>
          <w:szCs w:val="20"/>
        </w:rPr>
        <w:t>poinformować Projektanta i Inwestora</w:t>
      </w:r>
      <w:bookmarkEnd w:id="24"/>
      <w:r>
        <w:rPr>
          <w:rFonts w:cs="Arial" w:ascii="Arial Nova;Arial" w:hAnsi="Arial Nova;Arial"/>
          <w:sz w:val="20"/>
          <w:szCs w:val="20"/>
        </w:rPr>
        <w:t>. Dodatkowo należy przewidzieć wykonanie regulacji wysokościowej armatury wodociągowej zlokalizowanej w obrębie projektowanego układu drogowego. Dokonać wymiany skrzynek do zasuw i hydrantów zlokalizowanych w pasie jezdnym na skrzynki o klasie obciążenia D400. W obrębie projektowanej nawierzchni należy przewidzieć wymianę płyt pokrywowych studni rewizyjnych na kanale sanitarnym na płyty oparte na pierścieniach odciążających w przypadkach, w przypadku gdy konstrukcja studni nie posiada w/w sposobu zwieńczenia. Przewidzieć wymianę włazów na studniach rewizyjnych zlokalizowanych na istniejącej kanalizacji sanitarnej – 7 szt. oraz deszczowej – 1 szt. i dokonać ich regulacji wysokościowej do poziomu projektowanej niwelety nawierzchni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Uzgodnienie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Enea Operator Sp. z o.o. </w:t>
      </w:r>
      <w:r>
        <w:rPr>
          <w:rFonts w:cs="Arial" w:ascii="Arial Nova;Arial" w:hAnsi="Arial Nova;Arial"/>
          <w:b/>
          <w:sz w:val="20"/>
          <w:szCs w:val="20"/>
        </w:rPr>
        <w:t>z dn. 09.01.2023 r. o sygn. WEO23E004372, K2300007806</w:t>
      </w:r>
      <w:r>
        <w:rPr>
          <w:rFonts w:cs="Arial" w:ascii="Arial Nova;Arial" w:hAnsi="Arial Nova;Arial"/>
          <w:sz w:val="20"/>
          <w:szCs w:val="20"/>
        </w:rPr>
        <w:t xml:space="preserve"> wskazuje warunki, po spełnieniu których będzie możliwa przebudowa drogi. W miejscach skrzyżowań oraz pod drogami przewidzianymi dla ruchu kołowego należy istniejące urządzenia energetyczne osłonić rurami ochronnymi dwudzielnymi typu Arot koloru czerwonego dla kabli SN oraz niebieskiego dla kabli nn z zachowaniem przekroju: </w:t>
        <w:br/>
      </w:r>
      <w:r>
        <w:rPr>
          <w:rFonts w:cs="Calibri" w:ascii="Calibri" w:hAnsi="Calibri"/>
          <w:sz w:val="20"/>
          <w:szCs w:val="20"/>
        </w:rPr>
        <w:t>Ø</w:t>
      </w:r>
      <w:r>
        <w:rPr>
          <w:rFonts w:cs="Arial" w:ascii="Arial Nova;Arial" w:hAnsi="Arial Nova;Arial"/>
          <w:sz w:val="20"/>
          <w:szCs w:val="20"/>
        </w:rPr>
        <w:t>160 mm dla wszystkich kabli SN i nn o przekroju żyły roboczej 240 m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 xml:space="preserve"> oraz </w:t>
      </w:r>
      <w:r>
        <w:rPr>
          <w:rFonts w:cs="Calibri" w:ascii="Calibri" w:hAnsi="Calibri"/>
          <w:sz w:val="20"/>
          <w:szCs w:val="20"/>
        </w:rPr>
        <w:t>Ø</w:t>
      </w:r>
      <w:r>
        <w:rPr>
          <w:rFonts w:cs="Arial" w:ascii="Arial Nova;Arial" w:hAnsi="Arial Nova;Arial"/>
          <w:sz w:val="20"/>
          <w:szCs w:val="20"/>
        </w:rPr>
        <w:t>110 mm dla pozostałych kabli nn. Zakres robót związanych z osłonięciem należy uzgodnić w RD Bydgoszcz.</w:t>
      </w:r>
    </w:p>
    <w:p>
      <w:pPr>
        <w:pStyle w:val="Akapitzlist1"/>
        <w:spacing w:lineRule="auto" w:line="360" w:before="24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warunkami technicznymi </w:t>
      </w:r>
      <w:r>
        <w:rPr>
          <w:rFonts w:cs="Arial" w:ascii="Arial Nova;Arial" w:hAnsi="Arial Nova;Arial"/>
          <w:b/>
          <w:bCs/>
          <w:sz w:val="20"/>
          <w:szCs w:val="20"/>
        </w:rPr>
        <w:t>Orange Polska S.A. z dn. 16.03.2023 r.</w:t>
        <w:br/>
        <w:t xml:space="preserve">o sygn. TTISILU/JM.215-5403/23 </w:t>
      </w:r>
      <w:r>
        <w:rPr>
          <w:rFonts w:cs="Arial" w:ascii="Arial Nova;Arial" w:hAnsi="Arial Nova;Arial"/>
          <w:sz w:val="20"/>
          <w:szCs w:val="20"/>
        </w:rPr>
        <w:t xml:space="preserve">należy wykonać zabezpieczenie infrastruktury teletechnicznej Orange Polska. Istniejącą sieć znajdującą się pod jezdnią, zjazdami i miejscami postojowymi należy osłonić rurami ochronnymi dwudzielnymi. Dodatkowo należy osłonić rurami ochronnymi dwudzielnymi istniejące kable miedziane i opto znajdujące się w granicy opracowania dokumentacji technicznej wskazane w załączniku do warunków technicznych nr 5403/TTDSILU/P/2023. Przy dokonywaniu zabezpieczenia sieci pod projektowaną nawierzchnią drogi, wjazdami, parkingami, zatokami postojowymi i przystankowymi istniejące kable zabezpieczyć przed uszkodzeniem. Zabezpieczenia wykonać w miejscach projektowanych zjazdów i po 1m poza ich obrys. Zabrania się prowadzenia robót ziemnych sprzętem mechanicznym w odległości mniejszej niż 2 m od zlokalizowanego przekopem kontrolnym kabla telefonicznego i kanalizacji teletechnicznych. 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warunkami technicznymi nr </w:t>
      </w:r>
      <w:r>
        <w:rPr>
          <w:rFonts w:cs="Arial" w:ascii="Arial Nova;Arial" w:hAnsi="Arial Nova;Arial"/>
          <w:b/>
          <w:bCs/>
          <w:sz w:val="20"/>
          <w:szCs w:val="20"/>
        </w:rPr>
        <w:t>WT-RO1-054-2023</w:t>
      </w:r>
      <w:r>
        <w:rPr>
          <w:rFonts w:cs="Arial" w:ascii="Arial Nova;Arial" w:hAnsi="Arial Nova;Arial"/>
          <w:sz w:val="20"/>
          <w:szCs w:val="20"/>
        </w:rPr>
        <w:t xml:space="preserve">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z dn. 12.04.2023 r. o sygn. WEA23E002003 </w:t>
      </w:r>
      <w:r>
        <w:rPr>
          <w:rFonts w:cs="Arial" w:ascii="Arial Nova;Arial" w:hAnsi="Arial Nova;Arial"/>
          <w:sz w:val="20"/>
          <w:szCs w:val="20"/>
        </w:rPr>
        <w:t xml:space="preserve">istniejące kable </w:t>
      </w:r>
      <w:r>
        <w:rPr>
          <w:rFonts w:cs="Arial" w:ascii="Arial Nova;Arial" w:hAnsi="Arial Nova;Arial"/>
          <w:b/>
          <w:bCs/>
          <w:sz w:val="20"/>
          <w:szCs w:val="20"/>
        </w:rPr>
        <w:t>ENEA Oświetlenie sp. z o.o.</w:t>
      </w:r>
      <w:r>
        <w:rPr>
          <w:rFonts w:cs="Arial" w:ascii="Arial Nova;Arial" w:hAnsi="Arial Nova;Arial"/>
          <w:sz w:val="20"/>
          <w:szCs w:val="20"/>
        </w:rPr>
        <w:t xml:space="preserve"> znajdujące się w kolizji z projektowaną infrastrukturą drogową należy osłonić rurami osłonowymi niebieskimi, dwudzielnymi o średnicy 110 mm. Dla kabla zasilającego YAKY 4x50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>, kabla obwodowego YAKY 4x35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 xml:space="preserve"> i kabla sterowniczego YAKY 4x25m</w:t>
      </w:r>
      <w:r>
        <w:rPr>
          <w:rFonts w:cs="Arial" w:ascii="Arial Nova;Arial" w:hAnsi="Arial Nova;Arial"/>
          <w:sz w:val="20"/>
          <w:szCs w:val="20"/>
          <w:vertAlign w:val="superscript"/>
        </w:rPr>
        <w:t xml:space="preserve">2 </w:t>
      </w:r>
      <w:r>
        <w:rPr>
          <w:rFonts w:cs="Arial" w:ascii="Arial Nova;Arial" w:hAnsi="Arial Nova;Arial"/>
          <w:sz w:val="20"/>
          <w:szCs w:val="20"/>
        </w:rPr>
        <w:t>ustalono 2 metrową strefę ochronną z każdej strony, w której prace należy prowadzić ręcznie.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uzgodnieniem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Polska Spółka Gazownictwa sp. z o. o. z dn. 01.02.2023 r. o sygn. 0183/BR/ZTI/2023 </w:t>
      </w:r>
      <w:r>
        <w:rPr>
          <w:rFonts w:cs="Arial" w:ascii="Arial Nova;Arial" w:hAnsi="Arial Nova;Arial"/>
          <w:sz w:val="20"/>
          <w:szCs w:val="20"/>
        </w:rPr>
        <w:t>zachować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 </w:t>
      </w:r>
      <w:r>
        <w:rPr>
          <w:rFonts w:cs="Arial" w:ascii="Arial Nova;Arial" w:hAnsi="Arial Nova;Arial"/>
          <w:sz w:val="20"/>
          <w:szCs w:val="20"/>
        </w:rPr>
        <w:t xml:space="preserve">wymagane odległości w pionie i poziomie od czynnych i projektowanych sieci gazowych. </w:t>
      </w:r>
      <w:bookmarkStart w:id="25" w:name="_Hlk133500044"/>
      <w:r>
        <w:rPr>
          <w:rFonts w:cs="Arial" w:ascii="Arial Nova;Arial" w:hAnsi="Arial Nova;Arial"/>
          <w:sz w:val="20"/>
          <w:szCs w:val="20"/>
        </w:rPr>
        <w:t xml:space="preserve">Przed przystąpieniem do przebudowy drogi należy wykonać przekopy kontrolne w celu potwierdzenia rzędnych posadowienia istniejącej sieci gazowej. </w:t>
      </w:r>
      <w:bookmarkEnd w:id="25"/>
      <w:r>
        <w:rPr>
          <w:rFonts w:cs="Arial" w:ascii="Arial Nova;Arial" w:hAnsi="Arial Nova;Arial"/>
          <w:sz w:val="20"/>
          <w:szCs w:val="20"/>
        </w:rPr>
        <w:t>W rejonie czynnych sieci gazowych roboty ziemne należy prowadzić systemem ręcznym, nie składować mas ziemi i materiałów, nie pracować sprzętem ciężkim. Dokonać regulacji skrzynek armatury gazowej do projektowanego poziomu terenu. Krawężniki zlokalizowane na trasie gazociągu montować na ławie tłuczniowej z wyłączeniem odcinków, na których występuje armatura gazowa typu zasuwy, korki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uzgodnieniem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ZDMiKP w Bydgoszczy z dn. 04.01.2023 r. o sygn. UE-5041/4/WU/23 </w:t>
      </w:r>
      <w:r>
        <w:rPr>
          <w:rFonts w:cs="Arial" w:ascii="Arial Nova;Arial" w:hAnsi="Arial Nova;Arial"/>
          <w:sz w:val="20"/>
          <w:szCs w:val="20"/>
        </w:rPr>
        <w:t>należy kable oświetleniowe znajdujące się pod zjazdami zabezpieczyć rurami osłonowymi dwudzielnymi. Dodatkowo w miejscach zaniżenia niwelety dostosować wysokości słupów oświetleniowych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szystkie prace budowlane należy wykonywać uwzględniając uzgodnienia gestorów sieci. Wszystkie uzgodnienia dołączono do opracowania w części formalno-prawnej</w:t>
        <w:br/>
        <w:t>(tom I, cz. 3 projektu budowlanego)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/>
      </w:pPr>
      <w:bookmarkStart w:id="26" w:name="_Hlk78898886"/>
      <w:bookmarkEnd w:id="26"/>
      <w:r>
        <w:rPr>
          <w:rFonts w:cs="Arial" w:ascii="Arial Nova;Arial" w:hAnsi="Arial Nova;Arial"/>
          <w:sz w:val="20"/>
          <w:szCs w:val="20"/>
        </w:rPr>
        <w:t xml:space="preserve">Nie wyklucza się istnienia niezinwentaryzowanych sieci w obrębie działek objętych inwestycją. W razie odkrycia takiej sieci należy ustalić jej gestora i w uzgodnieniu z nim przebudować kolizję. </w:t>
      </w:r>
    </w:p>
    <w:p>
      <w:pPr>
        <w:pStyle w:val="Akapitzlist1"/>
        <w:spacing w:lineRule="auto" w:line="360" w:before="0" w:after="200"/>
        <w:ind w:left="708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  <w:bookmarkStart w:id="27" w:name="_Hlk78898886"/>
      <w:bookmarkStart w:id="28" w:name="_Hlk78898886"/>
      <w:bookmarkEnd w:id="28"/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Opinia geotechniczna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bookmarkStart w:id="29" w:name="_Hlk91687649"/>
      <w:bookmarkEnd w:id="29"/>
      <w:r>
        <w:rPr>
          <w:rFonts w:cs="Arial" w:ascii="Arial Nova;Arial" w:hAnsi="Arial Nova;Arial"/>
          <w:sz w:val="20"/>
          <w:szCs w:val="20"/>
        </w:rPr>
        <w:t xml:space="preserve">Kategorię geotechniczną ustalono na podstawie Rozporządzenia Ministra Transportu, Budownictwa i Gospodarki Morskiej z dnia 25 kwietnia 2012 r. w sprawie ustalania geotechnicznych warunków posadowienia obiektów budowlanych. (Dz.U.2012.463). 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b/>
          <w:b/>
          <w:sz w:val="20"/>
          <w:szCs w:val="20"/>
        </w:rPr>
      </w:pPr>
      <w:bookmarkStart w:id="30" w:name="_Hlk22026301"/>
      <w:bookmarkEnd w:id="30"/>
      <w:r>
        <w:rPr>
          <w:rFonts w:cs="Arial" w:ascii="Arial Nova;Arial" w:hAnsi="Arial Nova;Arial"/>
          <w:sz w:val="20"/>
          <w:szCs w:val="20"/>
        </w:rPr>
        <w:t xml:space="preserve">Na podstawie wyników rozpoznania geotechnicznego, przedstawionych                     w załączonej do dokumentacji opinii oraz uwzględniając charakterystykę projektowanego obiektu przyjęto </w:t>
      </w:r>
      <w:r>
        <w:rPr>
          <w:rFonts w:cs="Arial" w:ascii="Arial Nova;Arial" w:hAnsi="Arial Nova;Arial"/>
          <w:b/>
          <w:sz w:val="20"/>
          <w:szCs w:val="20"/>
        </w:rPr>
        <w:t>I kategorię geotechniczną projektowanych obiektów w prostych warunkach gruntowo-wodnych.</w:t>
      </w:r>
    </w:p>
    <w:p>
      <w:pPr>
        <w:pStyle w:val="Akapitzlist"/>
        <w:spacing w:lineRule="auto" w:line="360"/>
        <w:ind w:left="851" w:firstLine="709"/>
        <w:jc w:val="both"/>
        <w:rPr>
          <w:rFonts w:ascii="Arial" w:hAnsi="Arial" w:cs="Arial"/>
          <w:i/>
          <w:i/>
          <w:sz w:val="20"/>
          <w:szCs w:val="20"/>
        </w:rPr>
      </w:pPr>
      <w:bookmarkStart w:id="31" w:name="_Hlk22026301"/>
      <w:bookmarkStart w:id="32" w:name="_Hlk91677227"/>
      <w:bookmarkEnd w:id="31"/>
      <w:bookmarkEnd w:id="32"/>
      <w:r>
        <w:rPr>
          <w:rFonts w:cs="Arial" w:ascii="Arial" w:hAnsi="Arial"/>
          <w:i/>
          <w:sz w:val="20"/>
          <w:szCs w:val="20"/>
        </w:rPr>
        <w:t>Określono na podstawie dokumentacji geotechnicznej opracowanej przez BAGEO Sławomir Stawski.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i/>
          <w:i/>
          <w:sz w:val="20"/>
          <w:szCs w:val="20"/>
        </w:rPr>
      </w:pPr>
      <w:r>
        <w:rPr>
          <w:rFonts w:cs="Arial" w:ascii="Arial Nova;Arial" w:hAnsi="Arial Nova;Arial"/>
          <w:i/>
          <w:sz w:val="20"/>
          <w:szCs w:val="20"/>
        </w:rPr>
      </w:r>
      <w:bookmarkStart w:id="33" w:name="_Hlk91687649"/>
      <w:bookmarkStart w:id="34" w:name="_Hlk91677227"/>
      <w:bookmarkStart w:id="35" w:name="_Hlk91687649"/>
      <w:bookmarkStart w:id="36" w:name="_Hlk91677227"/>
      <w:bookmarkEnd w:id="35"/>
      <w:bookmarkEnd w:id="36"/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i/>
          <w:i/>
          <w:sz w:val="20"/>
          <w:szCs w:val="20"/>
        </w:rPr>
      </w:pPr>
      <w:r>
        <w:rPr>
          <w:rFonts w:cs="Arial" w:ascii="Arial Nova;Arial" w:hAnsi="Arial Nova;Arial"/>
          <w:i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Projektowane zagospodarowanie terenu</w:t>
      </w:r>
    </w:p>
    <w:p>
      <w:pPr>
        <w:pStyle w:val="Akapitzlist"/>
        <w:spacing w:lineRule="auto" w:line="360"/>
        <w:ind w:left="709" w:firstLine="709"/>
        <w:jc w:val="both"/>
        <w:rPr/>
      </w:pPr>
      <w:r>
        <w:rPr>
          <w:rFonts w:cs="Arial" w:ascii="Arial Nova;Arial" w:hAnsi="Arial Nova;Arial"/>
          <w:sz w:val="20"/>
          <w:szCs w:val="20"/>
        </w:rPr>
        <w:t>Ulica Tragerów jest drogą dojazdową i zgodnie z tym oznaczeniem została zaprojektowana.</w:t>
      </w:r>
    </w:p>
    <w:p>
      <w:pPr>
        <w:pStyle w:val="Akapitzlist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zyjęte parametry: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Kategori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droga gminna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Klasa techniczn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D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zekrój drogowy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uliczny, 1x2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ługość odcinka:</w:t>
        <w:tab/>
        <w:tab/>
      </w:r>
      <w:bookmarkStart w:id="37" w:name="_Hlk133411364"/>
      <w:r>
        <w:rPr>
          <w:rFonts w:cs="Arial" w:ascii="Arial Nova;Arial" w:hAnsi="Arial Nova;Arial"/>
          <w:b/>
          <w:bCs/>
          <w:sz w:val="20"/>
          <w:szCs w:val="20"/>
        </w:rPr>
        <w:t xml:space="preserve">295,45 </w:t>
      </w:r>
      <w:bookmarkEnd w:id="37"/>
      <w:r>
        <w:rPr>
          <w:rFonts w:cs="Arial" w:ascii="Arial Nova;Arial" w:hAnsi="Arial Nova;Arial"/>
          <w:b/>
          <w:bCs/>
          <w:sz w:val="20"/>
          <w:szCs w:val="20"/>
        </w:rPr>
        <w:t>m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/>
      </w:pPr>
      <w:r>
        <w:rPr>
          <w:rFonts w:cs="Arial" w:ascii="Arial Nova;Arial" w:hAnsi="Arial Nova;Arial"/>
          <w:sz w:val="20"/>
          <w:szCs w:val="20"/>
        </w:rPr>
        <w:t>Prędkość projektow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Vp = 30 km/h</w:t>
      </w:r>
      <w:r>
        <w:rPr>
          <w:rFonts w:cs="Arial" w:ascii="Arial Nova;Arial" w:hAnsi="Arial Nova;Arial"/>
          <w:sz w:val="20"/>
          <w:szCs w:val="20"/>
        </w:rPr>
        <w:t xml:space="preserve">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Szerokość jezdni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5,00 m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 projektowanym układzie przewidziano „strefę zamieszkania”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awierzchnia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kostka ażurowa ‘eko’, kostka betonowa pełna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993" w:leader="none"/>
          <w:tab w:val="left" w:pos="3969" w:leader="none"/>
        </w:tabs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Kategoria ruchu:</w:t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KR1</w:t>
      </w:r>
    </w:p>
    <w:p>
      <w:pPr>
        <w:pStyle w:val="Akapitzlist1"/>
        <w:tabs>
          <w:tab w:val="clear" w:pos="708"/>
          <w:tab w:val="left" w:pos="993" w:leader="none"/>
          <w:tab w:val="left" w:pos="3969" w:leader="none"/>
        </w:tabs>
        <w:spacing w:lineRule="auto" w:line="360"/>
        <w:ind w:left="708" w:hanging="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związanie sytuacyjne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</w:rPr>
      </w:pPr>
      <w:bookmarkStart w:id="38" w:name="_Hlk133500453"/>
      <w:bookmarkEnd w:id="38"/>
      <w:r>
        <w:rPr>
          <w:rFonts w:cs="Arial" w:ascii="Arial Nova;Arial" w:hAnsi="Arial Nova;Arial"/>
          <w:sz w:val="20"/>
          <w:szCs w:val="20"/>
        </w:rPr>
        <w:t xml:space="preserve">W ramach projektu przewiduje się </w:t>
      </w:r>
      <w:bookmarkStart w:id="39" w:name="_Hlk92187441"/>
      <w:r>
        <w:rPr>
          <w:rFonts w:cs="Arial" w:ascii="Arial Nova;Arial" w:hAnsi="Arial Nova;Arial"/>
          <w:sz w:val="20"/>
          <w:szCs w:val="20"/>
        </w:rPr>
        <w:t>utwardzenie za pomocą kostki ażurowej ‘eko’ i kostki betonowej</w:t>
      </w:r>
      <w:bookmarkEnd w:id="39"/>
      <w:r>
        <w:rPr>
          <w:rFonts w:cs="Arial" w:ascii="Arial Nova;Arial" w:hAnsi="Arial Nova;Arial"/>
          <w:sz w:val="20"/>
          <w:szCs w:val="20"/>
        </w:rPr>
        <w:t xml:space="preserve"> ul. Tragerów o łącznej długości 295,45 m. Droga będzie zapewniała dojazd oraz dojście do posesji znajdujących się po obu stronach ulic oraz włączenie do dalszej części osiedla. Inwestycja obejmuje działki drogowe o numerach ewid. </w:t>
      </w:r>
      <w:r>
        <w:rPr>
          <w:rFonts w:cs="Arial" w:ascii="Arial Nova;Arial" w:hAnsi="Arial Nova;Arial"/>
          <w:sz w:val="20"/>
        </w:rPr>
        <w:t>dz. nr 22 i 23 obr. 38 w Bydgoszczy.</w:t>
      </w:r>
    </w:p>
    <w:p>
      <w:pPr>
        <w:pStyle w:val="Normal"/>
        <w:spacing w:lineRule="auto" w:line="360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ab/>
        <w:tab/>
        <w:t xml:space="preserve">Jezdnię projektuje się o szerokości 5,0 m, ze zjazdami po obu stronach drogi – w miejscach gdzie zjazdy znajdują się poza pasem drogowym, przewiduje się dostosowanie wysokościowe na szerokości ulicy. Nawierzchnia w całości ulicy Tragerów zostanie wykonana w konstrukcji z kostki ażurowej ‘eko’ na szerokości 3,0 m oraz z kostki pełnej na pozostałym 2,0 m szerokości dla ułatwienia poruszania się pieszym i rowerzystom. Próg zwalniający, zjazdy, chodnik i opaska zostaną również wykonane z kostki betonowej pełnej. Nawierzchnię miejsc postojowych wykonano z kostki ażurowej ‘eko’. Jezdnia w obszarze połączenia ul. Tragerów i ul. Nakielskiej zostanie wykonana z masy bitumicznej, natomiast znajdujące się tam chodniki zaprojektowano z płyt betonowych. Odcinek około 9,0 m na końcu ul. Tragerów zostanie wykonany jako dowiązanie do istniejącego terenu z warstwy 15 cm kruszywa łamanego stabilizowanego mechanicznie. Rozróżnienie kolorystyczne nawierzchni: szara eko-kostka dla jezdni i miejsc postojowych. Szara kostka pełna na części jezdni, opaskach wokół słupów oraz dojściach do posesji, grafitowa na zjazdach i progu zwalniającym. 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Jezdnia w całości będzie ograniczona obustronnie opornikiem, na równo z nawierzchnią, z wyjątkiem miejsc gdzie jezdnia znajduje się przy istniejących drzewach. Jedynie wyniesione części wokół słupów zostaną wyodrębnione krawężnikiem najazdowym, wyniesionym 4 cm powyżej nawierzchni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</w:rPr>
      </w:pPr>
      <w:bookmarkStart w:id="40" w:name="_Hlk133500453"/>
      <w:bookmarkEnd w:id="40"/>
      <w:r>
        <w:rPr>
          <w:rFonts w:cs="Arial" w:ascii="Arial Nova;Arial" w:hAnsi="Arial Nova;Arial"/>
          <w:sz w:val="20"/>
        </w:rPr>
        <w:t>Zjazdy na krawędzi z jezdnią będą zakończone skosami załamania 1,5:1,5, wydzielone będą od jezdni oraz terenów zieleni opornikiem. Dojście do posesji będzie wydzielone z wykorzystaniem obrzeża. Krawędź między projektowaną jezdnią a kruszywem zostanie wykonana z krawężnika najazdowego, wyniesionego 2 cm powyżej powierzchni kruszywa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Na wysokości dz. nr 25/19 zaprojektowano umocnienie istniejącej skarpy geokratą.</w:t>
      </w:r>
    </w:p>
    <w:p>
      <w:pPr>
        <w:pStyle w:val="LPSAkapitygwne"/>
        <w:numPr>
          <w:ilvl w:val="0"/>
          <w:numId w:val="0"/>
        </w:numPr>
        <w:ind w:left="792" w:hanging="0"/>
        <w:rPr>
          <w:rFonts w:ascii="Arial Nova;Arial" w:hAnsi="Arial Nova;Arial" w:cs="Arial"/>
          <w:sz w:val="20"/>
        </w:rPr>
      </w:pPr>
      <w:r>
        <w:rPr>
          <w:rFonts w:cs="Arial"/>
          <w:sz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Rozwiązanie wysokościowe, spadki podłużne i poprzeczne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41" w:name="_Hlk45807352"/>
      <w:bookmarkStart w:id="42" w:name="_Hlk42526422"/>
      <w:bookmarkStart w:id="43" w:name="_Hlk37503163"/>
      <w:bookmarkStart w:id="44" w:name="_Hlk31806963"/>
      <w:bookmarkEnd w:id="41"/>
      <w:bookmarkEnd w:id="42"/>
      <w:bookmarkEnd w:id="43"/>
      <w:bookmarkEnd w:id="44"/>
      <w:r>
        <w:rPr>
          <w:rFonts w:cs="Arial" w:ascii="Arial Nova;Arial" w:hAnsi="Arial Nova;Arial"/>
          <w:sz w:val="20"/>
          <w:szCs w:val="20"/>
        </w:rPr>
        <w:t>Projekt, pod względem wysokościowym, wykonano w oparciu o rzędne określone przez uprawnionych geodetów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Na całej długości jezdni ul. Tragerów zaprojektowano poprzecznie spadki 1,0% w kierunku do osi jezdni. Pochylenie podłużne drogi, zgodnie z kilometrażem wynosi 0,87%, 2,00%, -0,45%, 0,80%, -0,60%, 0,67%, 2,60%, 0,50%, 2,22%, 0,65%, 3,00%, 0,60%, 4,10% i 19,40%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  <w:t>Pochylenie podłużne zjazdów i chodnika do posesji może być zmienne i dostosowane do wysokości działek sąsiednich. Zaprojektowane zjazdy posiadają nachylenie w kierunku osi jezdni. W związku z ograniczoną szerokością pasa drogowego, dostosowanie wysokościowe do rzędnych istniejących zjazdów należy przewidzieć na szerokości jezdni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sz w:val="20"/>
        </w:rPr>
      </w:pPr>
      <w:r>
        <w:rPr>
          <w:rFonts w:cs="Arial" w:ascii="Arial Nova;Arial" w:hAnsi="Arial Nova;Arial"/>
          <w:sz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45" w:name="_Hlk45807352"/>
      <w:bookmarkStart w:id="46" w:name="_Hlk42526422"/>
      <w:bookmarkStart w:id="47" w:name="_Hlk37503163"/>
      <w:bookmarkStart w:id="48" w:name="_Hlk31806963"/>
      <w:bookmarkEnd w:id="45"/>
      <w:bookmarkEnd w:id="46"/>
      <w:bookmarkEnd w:id="47"/>
      <w:bookmarkEnd w:id="48"/>
      <w:r>
        <w:rPr/>
        <w:t>Odwodnienie i kanalizacja deszczowa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Zgodnie z art. 35 ustawy z dnia 27 marca 2003 r. o planowaniu i zagospodarowaniu przestrzennym (j.t. Dz. U. z 2021 r., poz. 741 ze zm.), tereny, których przeznaczenie plan miejscowy zmienia, mogą być wykorzystywane w sposób dotychczasowy do czasu ich zagospodarowania zgodnie z tym planem, chyba że w planie ustalono inny sposób ich tymczasowego zagospodarowania.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Inwestycja nie stanowi rozwiązania docelowego, nie stanowi bowiem budowy ulicy, ciągu pieszego, polega natomiast na podniesieniu walorów użytkowych istniejących terenów komunikacji publicznych, poprzez zastosowanie nawierzchni ażurowych.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yjaśnia się, że zgodnie z ustawą z dnia 20 lipca 2017 r. - Prawo wodne, wody opadowe nie stanowią ścieków deszczowych.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obec tego, zgodnie z powyższą regulacją, wody opadowe mogą być odprowadzane w sposób dotychczasowy, czyli do gruntu.</w:t>
      </w:r>
    </w:p>
    <w:p>
      <w:pPr>
        <w:pStyle w:val="Akapitzlist1"/>
        <w:spacing w:lineRule="auto" w:line="360" w:before="0" w:after="0"/>
        <w:ind w:left="709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kształtowanie wysokościowe ul. Tragerów zostało zaplanowane tak, aby wody opadowe i roztopowe spływały w kierunku nawierzchni z kostki ażurowej do podłoża gruntowego w granicach terenu powstawania opadu.</w:t>
      </w:r>
    </w:p>
    <w:p>
      <w:pPr>
        <w:pStyle w:val="LPSAkapitygw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bookmarkStart w:id="49" w:name="_Hlk22031284"/>
      <w:bookmarkEnd w:id="49"/>
      <w:r>
        <w:rPr/>
        <w:t>Oświetlenie i kanał technologiczny</w:t>
      </w:r>
    </w:p>
    <w:p>
      <w:pPr>
        <w:pStyle w:val="Akapitzlist1"/>
        <w:spacing w:lineRule="auto" w:line="360" w:before="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roga na analizowanym odcinku nie wymaga projektowania nowego oświetlenia, z uwagi na pozostawienie istniejącego oświetlenia.</w:t>
      </w:r>
    </w:p>
    <w:p>
      <w:pPr>
        <w:pStyle w:val="Akapitzlist1"/>
        <w:spacing w:lineRule="auto" w:line="360" w:before="240" w:after="0"/>
        <w:ind w:left="708" w:firstLine="707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50" w:name="_Hlk133409941"/>
      <w:r>
        <w:rPr>
          <w:rFonts w:cs="Arial" w:ascii="Arial Nova;Arial" w:hAnsi="Arial Nova;Arial"/>
          <w:sz w:val="20"/>
          <w:szCs w:val="20"/>
        </w:rPr>
        <w:t xml:space="preserve">W ramach opracowania nie zaprojektowano kanału technologicznego, ponieważ zgodnie </w:t>
      </w:r>
      <w:bookmarkEnd w:id="50"/>
      <w:r>
        <w:rPr>
          <w:rFonts w:cs="Arial" w:ascii="Arial Nova;Arial" w:hAnsi="Arial Nova;Arial"/>
          <w:sz w:val="20"/>
          <w:szCs w:val="20"/>
        </w:rPr>
        <w:t xml:space="preserve">z art. 39 ust. 6ba pkt 1 ustawy z dnia 5 kwietnia 2023 r. o drogach publicznych </w:t>
        <w:br/>
        <w:t>(Dz. U. z 2023 r., poz. 645) zarządca drogi nie jest obowiązany zlokalizować kanał technologiczny w pasie drogowym w trakcie przebudowy jeżeli w istniejących granicach pasa drogowego brak jest miejsca na zlokalizowanie kanału technologicznego zgodnie z przepisami techniczno-budowlanymi, o których mowa w art. 7 ustawy z dnia 7 lipca 1994 r. – Prawo budowlane.</w:t>
      </w:r>
      <w:bookmarkStart w:id="51" w:name="_Hlk133500828"/>
      <w:r>
        <w:rPr>
          <w:rFonts w:cs="Arial" w:ascii="Arial Nova;Arial" w:hAnsi="Arial Nova;Arial"/>
          <w:sz w:val="20"/>
          <w:szCs w:val="20"/>
        </w:rPr>
        <w:t xml:space="preserve"> Ponadto informujemy, iż Orange Polska S.A. w rejonie ul. Tragerów posiada linię światłowodową, która jest wystarczająca dla zaspokojenia potrzeb społecznych w zakresie dostępu do usług szerokopasmowych.</w:t>
      </w:r>
      <w:bookmarkEnd w:id="51"/>
    </w:p>
    <w:p>
      <w:pPr>
        <w:pStyle w:val="LPSAkapitygwne"/>
        <w:numPr>
          <w:ilvl w:val="1"/>
          <w:numId w:val="2"/>
        </w:numPr>
        <w:spacing w:before="240" w:after="0"/>
        <w:ind w:left="360" w:hanging="360"/>
        <w:rPr/>
      </w:pPr>
      <w:r>
        <w:rPr/>
        <w:t>Projektowana zieleń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 projekcie konieczne było usunięcie zakrzewienia, drzewostanu, cięcie pielęgnacyjne oraz przesadzenie i wykonanie nasadzeń zastępczych drzew zgodnie z częścią graficzną projektu. W efekcie przewidziano do wycinki 2 Śliwy tarnina, 3 Robinie akacjowe 2 Klony jawor, 4 Klony zwyczajne oraz około 16 m</w:t>
      </w:r>
      <w:r>
        <w:rPr>
          <w:rFonts w:cs="Arial" w:ascii="Arial Nova;Arial" w:hAnsi="Arial Nova;Arial"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sz w:val="20"/>
          <w:szCs w:val="20"/>
        </w:rPr>
        <w:t xml:space="preserve"> Śnieguliczki białej, a dla 10 pozostałych drzew należy przewidzieć cięcie pielęgnacyjne. W zamian za wycięcie drzew, których usunięcie wymaga uzyskania decyzji administracyjnej, przewidziano nasadzenia następcze w ilości 10 szt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o dokonaniu oględzin w terenie w dniu 22.05.23 r. nie stwierdzono obecności okazów gatunków chronionych oraz śladów ich bytowania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eastAsia="Arial Nova;Arial" w:cs="Arial Nova;Arial" w:ascii="Arial Nova;Arial" w:hAnsi="Arial Nova;Arial"/>
          <w:sz w:val="20"/>
          <w:szCs w:val="20"/>
        </w:rPr>
        <w:t xml:space="preserve"> </w:t>
      </w:r>
      <w:r>
        <w:rPr>
          <w:rFonts w:cs="Arial" w:ascii="Arial Nova;Arial" w:hAnsi="Arial Nova;Arial"/>
          <w:sz w:val="20"/>
          <w:szCs w:val="20"/>
        </w:rPr>
        <w:t>Wszelkie okazy w pasie drogowym będące w bliskiej odległości od planowanej inwestycji należy zabezpieczyć w czasie prowadzenia robót.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bCs/>
          <w:sz w:val="20"/>
          <w:szCs w:val="20"/>
        </w:rPr>
      </w:pPr>
      <w:r>
        <w:rPr>
          <w:rFonts w:cs="Arial" w:ascii="Arial Nova;Arial" w:hAnsi="Arial Nova;Arial"/>
          <w:bCs/>
          <w:sz w:val="20"/>
          <w:szCs w:val="20"/>
        </w:rPr>
        <w:t>Za obszary oznaczone na planie zagospodarowania terenu jako zieleń należy uznać zachowanie istniejącego zakrzewienia oraz odtworzenie trawy za pomocą gotowych mieszanek traw nasion różnych gatunków wyprodukowanych zgodnie z obowiązującymi normami. Wszelkie nasadzenia oraz obsiew trawą należy wykonać na ziemi urodzajnej (humusowanie przed planowanym obsiewem).</w:t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Zestawienie powierzchni projektowanych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b/>
          <w:b/>
          <w:sz w:val="20"/>
          <w:szCs w:val="20"/>
        </w:rPr>
      </w:pPr>
      <w:r>
        <w:rPr>
          <w:rFonts w:cs="Arial" w:ascii="Arial Nova;Arial" w:hAnsi="Arial Nova;Arial"/>
          <w:bCs/>
          <w:sz w:val="20"/>
          <w:szCs w:val="20"/>
        </w:rPr>
        <w:t xml:space="preserve">Łączna powierzchnia utwardzona, objęta niniejszym opracowaniem, wynosi </w:t>
      </w:r>
      <w:r>
        <w:rPr>
          <w:rFonts w:cs="Arial" w:ascii="Arial Nova;Arial" w:hAnsi="Arial Nova;Arial"/>
          <w:b/>
          <w:sz w:val="20"/>
          <w:szCs w:val="20"/>
        </w:rPr>
        <w:t>ok. 1882,30 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sz w:val="20"/>
          <w:szCs w:val="20"/>
        </w:rPr>
        <w:t xml:space="preserve">, </w:t>
      </w:r>
      <w:r>
        <w:rPr>
          <w:rFonts w:cs="Arial" w:ascii="Arial Nova;Arial" w:hAnsi="Arial Nova;Arial"/>
          <w:bCs/>
          <w:sz w:val="20"/>
          <w:szCs w:val="20"/>
        </w:rPr>
        <w:t>w tym:</w:t>
      </w:r>
    </w:p>
    <w:p>
      <w:pPr>
        <w:pStyle w:val="Akapitzlist"/>
        <w:numPr>
          <w:ilvl w:val="0"/>
          <w:numId w:val="5"/>
        </w:numPr>
        <w:spacing w:lineRule="auto" w:line="360"/>
        <w:ind w:left="709" w:firstLine="567"/>
        <w:jc w:val="both"/>
        <w:rPr>
          <w:rFonts w:ascii="Arial Nova;Arial" w:hAnsi="Arial Nova;Arial" w:cs="Arial"/>
          <w:b/>
          <w:b/>
          <w:i/>
          <w:i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jezdnia z kostki betonowej typu cegiełka</w:t>
        <w:tab/>
        <w:t>:</w:t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510,17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b/>
          <w:b/>
          <w:i/>
          <w:i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Jezdnia z kostki betonowej 'eko':</w:t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803,34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b/>
          <w:b/>
          <w:i/>
          <w:i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jezdnia z masy bitumicznej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84,31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zjazdy z kostki betonowej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87,83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chodnik z kostki betonowej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36,67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chodnik z płyt betonowych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45,85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miejsca postojowe z kostki betonowej 'eko':</w:t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163,40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opaska z kostki betonowej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67,63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óg zwalniający:</w:t>
        <w:tab/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38,85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owiązanie jezdni z kruszywa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44,25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firstLine="709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Pozostałe powierzchnie: </w:t>
      </w:r>
    </w:p>
    <w:p>
      <w:pPr>
        <w:pStyle w:val="Akapitzlist"/>
        <w:numPr>
          <w:ilvl w:val="0"/>
          <w:numId w:val="5"/>
        </w:numPr>
        <w:spacing w:lineRule="auto" w:line="360"/>
        <w:ind w:left="709" w:firstLine="56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umocnienie skarpy geokratą:</w:t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 xml:space="preserve">44,43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709" w:firstLine="567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zieleń (obsiew trawą):</w:t>
        <w:tab/>
        <w:tab/>
        <w:tab/>
        <w:tab/>
        <w:tab/>
        <w:tab/>
      </w:r>
      <w:r>
        <w:rPr>
          <w:rFonts w:cs="Arial" w:ascii="Arial Nova;Arial" w:hAnsi="Arial Nova;Arial"/>
          <w:b/>
          <w:bCs/>
          <w:sz w:val="20"/>
          <w:szCs w:val="20"/>
        </w:rPr>
        <w:t>ok</w:t>
      </w:r>
      <w:r>
        <w:rPr>
          <w:rFonts w:cs="Arial" w:ascii="Arial Nova;Arial" w:hAnsi="Arial Nova;Arial"/>
          <w:sz w:val="20"/>
          <w:szCs w:val="20"/>
        </w:rPr>
        <w:t xml:space="preserve">.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332,48 </w:t>
      </w:r>
      <w:r>
        <w:rPr>
          <w:rFonts w:cs="Arial" w:ascii="Arial Nova;Arial" w:hAnsi="Arial Nova;Arial"/>
          <w:b/>
          <w:sz w:val="20"/>
          <w:szCs w:val="20"/>
        </w:rPr>
        <w:t>m</w:t>
      </w:r>
      <w:r>
        <w:rPr>
          <w:rFonts w:cs="Arial" w:ascii="Arial Nova;Arial" w:hAnsi="Arial Nova;Arial"/>
          <w:b/>
          <w:sz w:val="20"/>
          <w:szCs w:val="20"/>
          <w:vertAlign w:val="superscript"/>
        </w:rPr>
        <w:t>2</w:t>
      </w:r>
      <w:r>
        <w:rPr>
          <w:rFonts w:cs="Arial" w:ascii="Arial Nova;Arial" w:hAnsi="Arial Nova;Arial"/>
          <w:b/>
          <w:i/>
          <w:sz w:val="20"/>
          <w:szCs w:val="20"/>
        </w:rPr>
        <w:t>.</w:t>
      </w:r>
    </w:p>
    <w:p>
      <w:pPr>
        <w:pStyle w:val="Akapitzlist"/>
        <w:spacing w:lineRule="auto" w:line="360" w:before="240" w:after="0"/>
        <w:ind w:left="1276" w:hanging="0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1"/>
          <w:numId w:val="2"/>
        </w:numPr>
        <w:ind w:left="360" w:hanging="360"/>
        <w:rPr/>
      </w:pPr>
      <w:r>
        <w:rPr/>
        <w:t>Stała organizacja ruchu</w:t>
      </w:r>
    </w:p>
    <w:p>
      <w:pPr>
        <w:pStyle w:val="Akapitzlist1"/>
        <w:spacing w:lineRule="auto" w:line="360" w:before="0" w:after="200"/>
        <w:ind w:left="709" w:firstLine="709"/>
        <w:contextualSpacing/>
        <w:jc w:val="both"/>
        <w:rPr>
          <w:rFonts w:ascii="Arial Nova;Arial" w:hAnsi="Arial Nova;Arial" w:cs="Arial"/>
          <w:b/>
          <w:b/>
          <w:sz w:val="20"/>
          <w:szCs w:val="20"/>
        </w:rPr>
      </w:pPr>
      <w:r>
        <w:rPr>
          <w:rFonts w:cs="Arial" w:ascii="Arial Nova;Arial" w:hAnsi="Arial Nova;Arial"/>
          <w:bCs/>
          <w:sz w:val="20"/>
          <w:szCs w:val="20"/>
        </w:rPr>
        <w:t xml:space="preserve">Dla zadania wykonano stałą organizację ruchu wg odrębnego opracowania, zatwierdzoną przez ZDMiKP pismem z dn. </w:t>
      </w:r>
      <w:r>
        <w:rPr>
          <w:rFonts w:cs="Arial" w:ascii="Arial Nova;Arial" w:hAnsi="Arial Nova;Arial"/>
          <w:b/>
          <w:sz w:val="20"/>
          <w:szCs w:val="20"/>
        </w:rPr>
        <w:t>05.04.2023 r</w:t>
      </w:r>
      <w:r>
        <w:rPr>
          <w:rFonts w:cs="Arial" w:ascii="Arial Nova;Arial" w:hAnsi="Arial Nova;Arial"/>
          <w:bCs/>
          <w:sz w:val="20"/>
          <w:szCs w:val="20"/>
        </w:rPr>
        <w:t xml:space="preserve">. o nr. </w:t>
      </w:r>
      <w:r>
        <w:rPr>
          <w:rFonts w:cs="Arial" w:ascii="Arial Nova;Arial" w:hAnsi="Arial Nova;Arial"/>
          <w:b/>
          <w:sz w:val="20"/>
          <w:szCs w:val="20"/>
        </w:rPr>
        <w:t>PS056-2023.</w:t>
      </w:r>
    </w:p>
    <w:p>
      <w:pPr>
        <w:pStyle w:val="Akapitzlist1"/>
        <w:spacing w:lineRule="auto" w:line="360" w:before="0" w:after="0"/>
        <w:ind w:left="709" w:firstLine="709"/>
        <w:contextualSpacing/>
        <w:jc w:val="both"/>
        <w:rPr>
          <w:rFonts w:ascii="Arial Nova;Arial" w:hAnsi="Arial Nova;Arial" w:cs="Arial"/>
          <w:b/>
          <w:b/>
          <w:bCs/>
          <w:sz w:val="20"/>
          <w:szCs w:val="20"/>
        </w:rPr>
      </w:pPr>
      <w:r>
        <w:rPr>
          <w:rFonts w:cs="Arial" w:ascii="Arial Nova;Arial" w:hAnsi="Arial Nova;Arial"/>
          <w:b/>
          <w:bCs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 xml:space="preserve">Adaptacje i rozbiórki 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 ramach opracowania zaplanowano rozbiórkę istniejących elementów kolidujących z projektowanym zagospodarowaniem, tj. nawierzchni z elementów betonowych i z mieszanek mineralno bitumicznych oraz istniejących krawężników, oporników i obrzeży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Oprócz ww. elementów, projekt zakłada również demontaż istniejących tarcz znaków i słupków oraz zdjęcie podłoża nieprzydatnego do wykorzystania w obrębie przeprowadzanej przebudowy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Dokładne, ilościowe wyszczególnienie robót rozbiórkowych/robót ziemnych, będzie zawierał projekt wykonawczy (techniczny)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Urządzenia bezpieczeństwa ruchu drogowego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 ramach inwestycji zaplanowano umieszczenie tablic U-9a i U-9b lokalizowanych na wszystkich słupach znajdujących się w obszarze jezdni.</w:t>
      </w:r>
    </w:p>
    <w:p>
      <w:pPr>
        <w:pStyle w:val="Normal"/>
        <w:spacing w:lineRule="auto" w:line="360"/>
        <w:ind w:left="709" w:firstLine="707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Inne roboty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i/>
          <w:i/>
          <w:iCs/>
          <w:sz w:val="20"/>
          <w:szCs w:val="20"/>
          <w:u w:val="single"/>
        </w:rPr>
      </w:pPr>
      <w:bookmarkStart w:id="52" w:name="_Hlk42587384"/>
      <w:bookmarkEnd w:id="52"/>
      <w:r>
        <w:rPr>
          <w:rFonts w:cs="Arial" w:ascii="Arial Nova;Arial" w:hAnsi="Arial Nova;Arial"/>
          <w:i/>
          <w:iCs/>
          <w:sz w:val="20"/>
          <w:szCs w:val="20"/>
          <w:u w:val="single"/>
        </w:rPr>
        <w:t>Regulacja wysokościowa urządzeń obcych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bookmarkStart w:id="53" w:name="_Hlk31808544"/>
      <w:bookmarkEnd w:id="53"/>
      <w:r>
        <w:rPr>
          <w:rFonts w:cs="Arial" w:ascii="Arial Nova;Arial" w:hAnsi="Arial Nova;Arial"/>
          <w:sz w:val="20"/>
          <w:szCs w:val="20"/>
        </w:rPr>
        <w:t>Z uwagi na kolizję projektowanych nawierzchni z istniejącą infrastrukturą, niezbędna będzie regulacja wysokościowa występujących na analizowanym obszarze urządzeń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zewiduje się regulację wysokościową armatury wodociągowej zlokalizowanej w obrębie projektowanego układu drogowego. Dodatkowo należy przewidzieć wykonanie regulacji wysokościowej armatury wodociągowej zlokalizowanej w obrębie projektowanego układu drogowego. Dokonać wymiany skrzynek do zasuw i hydrantów zlokalizowanych w pasie jezdnym na skrzynki o klasie obciążenia D400. W obrębie projektowanej nawierzchni należy przewidzieć wymianę płyt pokrywowych studni rewizyjnych na kanale sanitarnym na płyty oparte na pierścieniach odciążających w przypadkach, w przypadku gdy konstrukcja studni nie posiada w/w sposobu zwieńczenia. Przewidzieć wymianę włazów na studniach rewizyjnych zlokalizowanych na istniejącej kanalizacji sanitarnej – 7 szt. oraz deszczowej – 1 szt. i dokonać ich regulacji wysokościowej do poziomu projektowanej niwelety nawierzchni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Regulacja wysokościowa studni kablowych obejmuje wyregulowanie i wypoziomowanie do projektowanych rzędnych.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W obszarze opracowania do regulacji wysokościowej oraz do wymiany uszkodzonych elementów przewidziano studnie, zasuwy i włazy znajdujące się na sieci telekomunikacyjnej, wodociągowej i kanalizacyjnej - w obrębie projektowanych nawierzchni. 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i/>
          <w:i/>
          <w:iCs/>
          <w:sz w:val="20"/>
          <w:szCs w:val="20"/>
          <w:u w:val="single"/>
        </w:rPr>
      </w:pPr>
      <w:r>
        <w:rPr>
          <w:rFonts w:cs="Arial" w:ascii="Arial Nova;Arial" w:hAnsi="Arial Nova;Arial"/>
          <w:i/>
          <w:iCs/>
          <w:sz w:val="20"/>
          <w:szCs w:val="20"/>
          <w:u w:val="single"/>
        </w:rPr>
        <w:t>Zabezpieczenie istniejących kabli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ab/>
        <w:tab/>
        <w:t>Istniejące w obrębie opracowania kable sieci elektroenergetycznej, oświetleniowej oraz sieć teletechniczną, znajdującą się w obrębie projektowanego zagospodarowania drogowego, należy zabezpieczyć rurami typu AROT. Przykrycie zostanie ułożone w miejscach skrzyżowań i pod projektowanymi nawierzchniami dla ruchu kołowego. Rury osłonowe zostaną również ułożone w przypadku odkrycia niezinwentaryzowanych na mapie kabli. Zabezpieczenie istniejącej infrastruktury – zgodnie z dołączonymi do opracowania uzgodnieniami branżowymi.</w:t>
      </w:r>
    </w:p>
    <w:p>
      <w:pPr>
        <w:pStyle w:val="Normal"/>
        <w:spacing w:lineRule="auto" w:line="360"/>
        <w:ind w:left="709" w:hanging="1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/>
        <w:t>Charakterystyka archeologiczna</w:t>
      </w:r>
    </w:p>
    <w:p>
      <w:pPr>
        <w:pStyle w:val="Normal"/>
        <w:spacing w:lineRule="auto" w:line="360"/>
        <w:ind w:left="708" w:firstLine="71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Zgodnie z opinią </w:t>
      </w:r>
      <w:r>
        <w:rPr>
          <w:rFonts w:cs="Arial" w:ascii="Arial Nova;Arial" w:hAnsi="Arial Nova;Arial"/>
          <w:bCs/>
          <w:sz w:val="20"/>
          <w:szCs w:val="20"/>
        </w:rPr>
        <w:t xml:space="preserve">Wojewódzkiego Urzędu Ochrony Zabytków o sygnaturze </w:t>
      </w:r>
      <w:r>
        <w:rPr>
          <w:rFonts w:cs="Arial" w:ascii="Arial Nova;Arial" w:hAnsi="Arial Nova;Arial"/>
          <w:b/>
          <w:bCs/>
          <w:i/>
          <w:iCs/>
          <w:sz w:val="20"/>
          <w:szCs w:val="20"/>
        </w:rPr>
        <w:t>WUOZ.DB.ZAR.5152.1.2.20223.TZ.</w:t>
      </w:r>
      <w:r>
        <w:rPr>
          <w:rFonts w:cs="Arial" w:ascii="Arial Nova;Arial" w:hAnsi="Arial Nova;Arial"/>
          <w:i/>
          <w:iCs/>
          <w:sz w:val="20"/>
          <w:szCs w:val="20"/>
        </w:rPr>
        <w:t xml:space="preserve"> </w:t>
      </w:r>
      <w:r>
        <w:rPr>
          <w:rFonts w:cs="Arial" w:ascii="Arial Nova;Arial" w:hAnsi="Arial Nova;Arial"/>
          <w:bCs/>
          <w:sz w:val="20"/>
          <w:szCs w:val="20"/>
        </w:rPr>
        <w:t xml:space="preserve">z dn. </w:t>
      </w:r>
      <w:r>
        <w:rPr>
          <w:rFonts w:cs="Arial" w:ascii="Arial Nova;Arial" w:hAnsi="Arial Nova;Arial"/>
          <w:b/>
          <w:sz w:val="20"/>
          <w:szCs w:val="20"/>
        </w:rPr>
        <w:t>05.01.2023 r</w:t>
      </w:r>
      <w:r>
        <w:rPr>
          <w:rFonts w:cs="Arial" w:ascii="Arial Nova;Arial" w:hAnsi="Arial Nova;Arial"/>
          <w:bCs/>
          <w:sz w:val="20"/>
          <w:szCs w:val="20"/>
        </w:rPr>
        <w:t>. w</w:t>
      </w:r>
      <w:r>
        <w:rPr>
          <w:rFonts w:cs="Arial" w:ascii="Arial Nova;Arial" w:hAnsi="Arial Nova;Arial"/>
          <w:sz w:val="20"/>
          <w:szCs w:val="20"/>
        </w:rPr>
        <w:t xml:space="preserve"> przypadku odkrycia obiektu zabytkowego w trakcie prowadzenia robót budowlanych, wymagane jest: 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 Nova;Arial" w:hAnsi="Arial Nova;Arial"/>
          <w:sz w:val="20"/>
          <w:szCs w:val="20"/>
        </w:rPr>
        <w:t>Wstrzymanie wszelkich robót mogących uszkodzić lub zniszczyć odkryty przedmiot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 Nova;Arial" w:hAnsi="Arial Nova;Arial"/>
          <w:sz w:val="20"/>
          <w:szCs w:val="20"/>
        </w:rPr>
        <w:t>Zabezpieczenie tego przedmiotu i miejsca odkrycia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Niezwłoczne zawiadomienie o tym właściwego Wojewódzkiego Konserwatora Zabytków, a jeśli nie jest to możliwe właściwego wójta (burmistrza, prezydenta miasta).</w:t>
      </w:r>
    </w:p>
    <w:p>
      <w:pPr>
        <w:pStyle w:val="Normal"/>
        <w:spacing w:lineRule="auto" w:line="360"/>
        <w:ind w:left="0" w:hanging="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>
          <w:rFonts w:eastAsia="Arial Nova;Arial" w:cs="Arial Nova;Arial"/>
        </w:rPr>
        <w:t xml:space="preserve"> </w:t>
      </w:r>
      <w:r>
        <w:rPr/>
        <w:t>Wpływ eksploatacji górniczych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ind w:left="708" w:firstLine="710"/>
        <w:jc w:val="both"/>
        <w:rPr/>
      </w:pPr>
      <w:r>
        <w:rPr>
          <w:rFonts w:cs="Arial" w:ascii="Arial Nova;Arial" w:hAnsi="Arial Nova;Arial"/>
          <w:sz w:val="20"/>
          <w:szCs w:val="20"/>
        </w:rPr>
        <w:t>Na terenie objętym inwestycją nie występują tereny górnicze.</w:t>
      </w:r>
      <w:r>
        <w:rPr>
          <w:rFonts w:cs="Arial" w:ascii="Arial Nova;Arial" w:hAnsi="Arial Nova;Arial"/>
          <w:color w:val="1F4E79"/>
          <w:sz w:val="20"/>
          <w:szCs w:val="20"/>
        </w:rPr>
        <w:tab/>
      </w:r>
    </w:p>
    <w:p>
      <w:pPr>
        <w:pStyle w:val="Normal"/>
        <w:ind w:left="0" w:hanging="0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>
          <w:rFonts w:eastAsia="Arial Nova;Arial" w:cs="Arial Nova;Arial"/>
        </w:rPr>
        <w:t xml:space="preserve"> </w:t>
      </w:r>
      <w:r>
        <w:rPr/>
        <w:t>Obszar oddziaływania (zgodnie z art. 20 ust. 1 pkt. 1c Prawa Budowlanego)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/>
      </w:pPr>
      <w:r>
        <w:rPr>
          <w:rFonts w:cs="Arial" w:ascii="Arial Nova;Arial" w:hAnsi="Arial Nova;Arial"/>
          <w:sz w:val="20"/>
          <w:szCs w:val="20"/>
        </w:rPr>
        <w:t>Zestawienie działek w obszarze oddziaływania, na których projektowana jest inwestycja:</w:t>
      </w:r>
    </w:p>
    <w:p>
      <w:pPr>
        <w:pStyle w:val="Normal"/>
        <w:spacing w:lineRule="auto" w:line="360"/>
        <w:ind w:left="720" w:hanging="0"/>
        <w:jc w:val="both"/>
        <w:rPr>
          <w:rFonts w:ascii="Arial Nova;Arial" w:hAnsi="Arial Nova;Arial" w:cs="Arial"/>
          <w:b/>
          <w:b/>
          <w:bCs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Obręb ewid. </w:t>
      </w:r>
      <w:r>
        <w:rPr>
          <w:rFonts w:cs="Arial" w:ascii="Arial Nova;Arial" w:hAnsi="Arial Nova;Arial"/>
          <w:b/>
          <w:bCs/>
          <w:sz w:val="20"/>
          <w:szCs w:val="20"/>
        </w:rPr>
        <w:t xml:space="preserve">38, </w:t>
      </w:r>
      <w:r>
        <w:rPr>
          <w:rFonts w:cs="Arial" w:ascii="Arial Nova;Arial" w:hAnsi="Arial Nova;Arial"/>
          <w:sz w:val="20"/>
          <w:szCs w:val="20"/>
        </w:rPr>
        <w:t xml:space="preserve">jednostka ewidencyjna </w:t>
      </w:r>
      <w:r>
        <w:rPr>
          <w:rFonts w:cs="Arial" w:ascii="Arial Nova;Arial" w:hAnsi="Arial Nova;Arial"/>
          <w:b/>
          <w:bCs/>
          <w:sz w:val="20"/>
          <w:szCs w:val="20"/>
        </w:rPr>
        <w:t>Bydgoszcz</w:t>
      </w:r>
    </w:p>
    <w:p>
      <w:pPr>
        <w:pStyle w:val="Normal"/>
        <w:spacing w:lineRule="auto" w:line="360"/>
        <w:ind w:left="720" w:hanging="0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dz. nr: </w:t>
      </w:r>
      <w:r>
        <w:rPr>
          <w:rFonts w:cs="Arial" w:ascii="Arial Nova;Arial" w:hAnsi="Arial Nova;Arial"/>
          <w:sz w:val="20"/>
        </w:rPr>
        <w:t>22, 23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Obszar oddziaływania inwestycji obejmuje działki, na których zlokalizowana jest inwestycja – tj. na terenie działek o nr ew. </w:t>
      </w:r>
      <w:r>
        <w:rPr>
          <w:rFonts w:cs="Arial" w:ascii="Arial Nova;Arial" w:hAnsi="Arial Nova;Arial"/>
          <w:sz w:val="20"/>
        </w:rPr>
        <w:t>22, 23 obr. 38 w Bydgoszczy. Obszar oddziaływania został określony na podstawie Rozporządzenia Ministra Infrastruktury z dnia 12 kwietnia 2002r. w sprawie warunków technicznych jakim powinny odpowiadać budynki i ich usytuowanie.</w:t>
      </w:r>
    </w:p>
    <w:p>
      <w:pPr>
        <w:pStyle w:val="Normal"/>
        <w:spacing w:lineRule="auto" w:line="360"/>
        <w:ind w:left="360" w:hanging="0"/>
        <w:jc w:val="both"/>
        <w:rPr>
          <w:rFonts w:ascii="Arial Nova;Arial" w:hAnsi="Arial Nova;Arial" w:cs="Arial"/>
          <w:color w:val="1F4E79"/>
          <w:sz w:val="20"/>
          <w:szCs w:val="20"/>
        </w:rPr>
      </w:pPr>
      <w:r>
        <w:rPr>
          <w:rFonts w:cs="Arial" w:ascii="Arial Nova;Arial" w:hAnsi="Arial Nova;Arial"/>
          <w:color w:val="1F4E79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>
          <w:rFonts w:eastAsia="Arial Nova;Arial" w:cs="Arial Nova;Arial"/>
        </w:rPr>
        <w:t xml:space="preserve"> </w:t>
      </w:r>
      <w:r>
        <w:rPr/>
        <w:t>Uwarunkowania środowiskowe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 xml:space="preserve">Łączna powierzchnia zabudowy (do której zaliczono wszystkie projektowane powierzchnie utwardzone) wynosi ok. 0,1882 ha (powierzchnia nie przekracza 2 ha), a sumaryczna długość dróg objętych opracowaniem to ok. 295,45 m (długość nieprzekraczająca 1000 m) - w myśl Rozporządzenia Rady Ministrów z dnia 9 listopada 2010r. w sprawie przedsięwzięć mogących znacząco oddziaływać na środowisko, przedmiotowa inwestycja nie kwalifikuje się jako mogąca znacząco oddziaływać na środowisko. 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</w:r>
    </w:p>
    <w:p>
      <w:pPr>
        <w:pStyle w:val="LPSAkapitygwne"/>
        <w:numPr>
          <w:ilvl w:val="0"/>
          <w:numId w:val="2"/>
        </w:numPr>
        <w:ind w:left="360" w:hanging="360"/>
        <w:rPr/>
      </w:pPr>
      <w:r>
        <w:rPr>
          <w:rFonts w:eastAsia="Arial Nova;Arial" w:cs="Arial Nova;Arial"/>
        </w:rPr>
        <w:t xml:space="preserve"> </w:t>
      </w:r>
      <w:r>
        <w:rPr/>
        <w:t xml:space="preserve">Dane techniczne obiektu budowlanego charakteryzujące wpływ obiektu budowlanego na środowisko i jego wykorzystywanie oraz na zdrowie ludzi </w:t>
        <w:br/>
        <w:t>i obiekty sąsiednie</w:t>
      </w:r>
    </w:p>
    <w:p>
      <w:pPr>
        <w:pStyle w:val="Normal"/>
        <w:spacing w:lineRule="auto" w:line="360"/>
        <w:ind w:left="708" w:firstLine="708"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Projektowany obiekt budowlany jakim jest droga nie generuje zapotrzebowania na wodę, nie generuje zanieczyszczeń oraz odpadów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a nawierzchnia jest przepuszczalna, zgodnie z warunkami technicznymi odprowadzenie wód opadowych i roztopowych odbywać się będzie do gruntu, tak jak do tej pory. Co za tym idzie, korzystanie z niej nie wpłynie na poziom wód gruntowych oraz zanieczyszczenie gleby.</w:t>
      </w:r>
    </w:p>
    <w:p>
      <w:pPr>
        <w:pStyle w:val="LPSAkapitygwne"/>
        <w:numPr>
          <w:ilvl w:val="0"/>
          <w:numId w:val="2"/>
        </w:numPr>
        <w:ind w:left="360" w:hanging="360"/>
        <w:rPr/>
      </w:pPr>
      <w:bookmarkStart w:id="54" w:name="_Hlk42587384"/>
      <w:bookmarkStart w:id="55" w:name="_Hlk31808544"/>
      <w:bookmarkEnd w:id="54"/>
      <w:bookmarkEnd w:id="55"/>
      <w:r>
        <w:rPr>
          <w:rFonts w:eastAsia="Arial Nova;Arial" w:cs="Arial Nova;Arial"/>
        </w:rPr>
        <w:t xml:space="preserve"> </w:t>
      </w:r>
      <w:r>
        <w:rPr/>
        <w:t>Uwagi końcowe</w:t>
      </w:r>
    </w:p>
    <w:p>
      <w:pPr>
        <w:pStyle w:val="Akapitzlist1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56" w:name="_Hlk22034300"/>
      <w:bookmarkEnd w:id="56"/>
      <w:r>
        <w:rPr>
          <w:rFonts w:cs="Arial" w:ascii="Arial Nova;Arial" w:hAnsi="Arial Nova;Arial"/>
          <w:sz w:val="20"/>
          <w:szCs w:val="20"/>
        </w:rPr>
        <w:t xml:space="preserve">Należy bezwzględnie przestrzegać ustaleń zawartych w uzgodnieniach </w:t>
      </w:r>
      <w:bookmarkStart w:id="57" w:name="_Hlk42588019"/>
      <w:r>
        <w:rPr>
          <w:rFonts w:cs="Arial" w:ascii="Arial Nova;Arial" w:hAnsi="Arial Nova;Arial"/>
          <w:sz w:val="20"/>
          <w:szCs w:val="20"/>
        </w:rPr>
        <w:t>(zostały dołączone do projektu budowlanego cz. 3 p. 2 – dokumenty formalno-prawne).</w:t>
      </w:r>
      <w:bookmarkEnd w:id="57"/>
    </w:p>
    <w:p>
      <w:pPr>
        <w:pStyle w:val="Akapitzlist1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 Nova;Arial" w:hAnsi="Arial Nova;Arial" w:cs="Arial"/>
          <w:sz w:val="20"/>
          <w:szCs w:val="20"/>
        </w:rPr>
      </w:pPr>
      <w:bookmarkStart w:id="58" w:name="_Hlk22033922"/>
      <w:bookmarkEnd w:id="58"/>
      <w:r>
        <w:rPr>
          <w:rFonts w:cs="Arial" w:ascii="Arial Nova;Arial" w:hAnsi="Arial Nova;Arial"/>
          <w:sz w:val="20"/>
          <w:szCs w:val="20"/>
        </w:rPr>
        <w:t>Ze względu na występujące gęsto uzbrojenie podziemne, należy zachować ostrożność podczas prowadzenia wszelkich robót w jego pobliżu – roboty ziemne w tych miejscach należy prowadzić sposobem ręcznym. Lokalizacja uzbrojenia została pokazana na planie zagospodarowania terenu oraz na planszach uzgodnień z gestorami. W przypadku wątpliwości co do lokalizacji uzbrojenia podziemnego, należy skorzystać z oryginalnych naniesień i wykonać przekopy kontrolne celem dokładnej lokalizacji urządzeń podziemnych          w obecności gestora sieci.</w:t>
      </w:r>
    </w:p>
    <w:p>
      <w:pPr>
        <w:pStyle w:val="Akapitzlist1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Planowane przedsięwzięcie będzie realizowane poza obszarami podlegającymi ochronie na podstawie ustawy z dnia 16 kwietnia 2004r. o ochronie przyrody.</w:t>
      </w:r>
    </w:p>
    <w:p>
      <w:pPr>
        <w:pStyle w:val="Akapitzlist1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rFonts w:cs="Arial" w:ascii="Arial Nova;Arial" w:hAnsi="Arial Nova;Arial"/>
          <w:sz w:val="20"/>
          <w:szCs w:val="20"/>
        </w:rPr>
        <w:t>Wszystkie roboty objęte niniejszym projektem należy wykonywać zgodnie z warunkami określonymi w Szczegółowych Specyfikacjach Technicznych, stanowiących część składową niniejszej dokumentacji projektowej oraz zgodnie z wymaganiami norm i innych przepisów związanych, wykazanych w tych Specyfikacjach.</w:t>
      </w:r>
    </w:p>
    <w:p>
      <w:pPr>
        <w:pStyle w:val="Akapitzlist1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 Nova;Arial" w:hAnsi="Arial Nova;Arial" w:cs="Arial"/>
          <w:sz w:val="20"/>
          <w:szCs w:val="20"/>
        </w:rPr>
      </w:pPr>
      <w:r>
        <w:rPr>
          <w:rFonts w:cs="Arial" w:ascii="Arial Nova;Arial" w:hAnsi="Arial Nova;Arial"/>
          <w:sz w:val="20"/>
          <w:szCs w:val="20"/>
        </w:rPr>
        <w:t>Wykonawca robót powinien opracować ‘Plan Bezpieczeństwa i Ochrony Zdrowia’ dla robót objętych niniejszym projektem budowlanym. Informacja dotycząca bezpieczeństwa i ochrony zdrowia stanowi element projektu (dołączona do opracowania w cz. 3 PB – p. 3)</w:t>
      </w:r>
    </w:p>
    <w:tbl>
      <w:tblPr>
        <w:tblW w:w="841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5"/>
      </w:tblGrid>
      <w:tr>
        <w:trPr>
          <w:trHeight w:val="123" w:hRule="atLeast"/>
        </w:trPr>
        <w:tc>
          <w:tcPr>
            <w:tcW w:w="4205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bookmarkStart w:id="59" w:name="_Hlk37504227"/>
            <w:bookmarkEnd w:id="59"/>
            <w:r>
              <w:rPr>
                <w:rFonts w:cs="Calibri" w:ascii="Arial Nova Light" w:hAnsi="Arial Nova Light"/>
                <w:sz w:val="20"/>
                <w:szCs w:val="20"/>
              </w:rPr>
              <w:t>Projekt:</w:t>
            </w:r>
          </w:p>
        </w:tc>
        <w:tc>
          <w:tcPr>
            <w:tcW w:w="4205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Opracowanie:</w:t>
            </w:r>
          </w:p>
        </w:tc>
      </w:tr>
      <w:tr>
        <w:trPr>
          <w:trHeight w:val="251" w:hRule="atLeast"/>
        </w:trPr>
        <w:tc>
          <w:tcPr>
            <w:tcW w:w="4205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color w:val="1F4E79"/>
                <w:sz w:val="20"/>
                <w:szCs w:val="20"/>
              </w:rPr>
            </w:pPr>
            <w:r>
              <w:rPr>
                <w:rFonts w:cs="Calibri" w:ascii="Arial Nova Light" w:hAnsi="Arial Nova Light"/>
                <w:color w:val="1F4E79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205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  <w:u w:val="dotted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242" w:hRule="atLeast"/>
        </w:trPr>
        <w:tc>
          <w:tcPr>
            <w:tcW w:w="4205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rtur Kamiński</w:t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18"/>
                <w:szCs w:val="18"/>
              </w:rPr>
              <w:t>nr uprawnień budowlanych KUP/0151/PBD/15</w:t>
            </w:r>
          </w:p>
        </w:tc>
        <w:tc>
          <w:tcPr>
            <w:tcW w:w="4205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drian Fojut</w:t>
            </w:r>
          </w:p>
        </w:tc>
      </w:tr>
    </w:tbl>
    <w:p>
      <w:pPr>
        <w:pStyle w:val="Akapitzlist1"/>
        <w:spacing w:lineRule="auto" w:line="360" w:before="0" w:after="200"/>
        <w:ind w:left="708" w:hanging="708"/>
        <w:contextualSpacing/>
        <w:jc w:val="both"/>
        <w:rPr>
          <w:rFonts w:ascii="Arial Nova;Arial" w:hAnsi="Arial Nova;Arial" w:cs="Arial Nova;Arial"/>
        </w:rPr>
      </w:pPr>
      <w:r>
        <w:rPr>
          <w:rFonts w:cs="Arial Nova;Arial" w:ascii="Arial Nova;Arial" w:hAnsi="Arial Nova;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ov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ov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ordin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/>
      <w:bCs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PSTytu">
    <w:name w:val="LPS_Tytuł"/>
    <w:basedOn w:val="Heading"/>
    <w:qFormat/>
    <w:pPr>
      <w:spacing w:lineRule="auto" w:line="360" w:before="0" w:after="0"/>
    </w:pPr>
    <w:rPr>
      <w:rFonts w:ascii="Times New Roman" w:hAnsi="Times New Roman" w:cs="Times New Roman"/>
    </w:rPr>
  </w:style>
  <w:style w:type="paragraph" w:styleId="LPSAkapitygwne">
    <w:name w:val="LPS_Akapity główne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 Nova;Arial" w:hAnsi="Arial Nova;Arial" w:cs="Arial"/>
      <w:b/>
      <w:szCs w:val="20"/>
    </w:rPr>
  </w:style>
  <w:style w:type="paragraph" w:styleId="LPSPpkty">
    <w:name w:val="LPS_Ppkty"/>
    <w:basedOn w:val="LPSAkapitygwne"/>
    <w:qFormat/>
    <w:pPr>
      <w:numPr>
        <w:ilvl w:val="0"/>
        <w:numId w:val="4"/>
      </w:numPr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48:00Z</dcterms:created>
  <dc:creator>Artur Kamiński</dc:creator>
  <dc:description/>
  <cp:keywords/>
  <dc:language>en-US</dc:language>
  <cp:lastModifiedBy>LAPIS Tomasz Czarnowski</cp:lastModifiedBy>
  <cp:lastPrinted>2023-06-23T13:00:00Z</cp:lastPrinted>
  <dcterms:modified xsi:type="dcterms:W3CDTF">2023-06-23T11:01:00Z</dcterms:modified>
  <cp:revision>22</cp:revision>
  <dc:subject/>
  <dc:title>Opis Techniczny</dc:title>
</cp:coreProperties>
</file>