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SP ZOZ W LESKU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Załącznik 5.2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TA WERYFIKACJI ZGODNOŚCI POSIŁKÓW/DAŃ DLA ZAPLANOWANYCH DIET SP ZOZ W LESKU</w:t>
        <w:br/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Z DNIA</w:t>
      </w:r>
      <w:r>
        <w:rPr/>
        <w:t>……………………….</w:t>
      </w:r>
    </w:p>
    <w:p>
      <w:pPr>
        <w:pStyle w:val="Normal"/>
        <w:jc w:val="center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6"/>
        <w:gridCol w:w="2058"/>
        <w:gridCol w:w="1991"/>
        <w:gridCol w:w="1982"/>
        <w:gridCol w:w="2006"/>
        <w:gridCol w:w="1990"/>
        <w:gridCol w:w="1975"/>
      </w:tblGrid>
      <w:tr>
        <w:trPr/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siłe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Skład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godność </w:t>
              <w:br/>
              <w:t>z jadłospisem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/N*1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lość porcj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ga posiłków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/N*2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organoleptyczn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/N*3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cena środka transportu i opakowań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/N*4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dpis pracownika</w:t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niadanie/</w:t>
              <w:br/>
              <w:t>II śniadanie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pa mleczna/rosołk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i do śniadani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y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b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Obiad/podwieczorek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up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ęso/ ryb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rówka/warzywa/ owoce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emniaki/ makaron/ryż/kasza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mpot/Herbata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lacja/posiłek nocny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datki do kolacji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czyw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erbata/ kawa/ kaka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egenda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1- P- pełna zgodność z jadłospi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- niezgodność z jadłospis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2- P- ilość porcji zgodna ze zgłoszonym zapotrzebowaniem/gramaturą, wagą posiłków prawidł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- ilość porcji niezgodna ze zgłoszonym zapotrzebowaniem/gramaturą, wagą posiłków nieprawidłowa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3- P- smak, zapach, konsystencja, wygląd ogólny- właściwe dla danej potra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- smak, zapach, konsystencja, wygląd ogólny - nieodpowiedni dla danej potrawy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- temperatura nie spełnia podanych parametró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4- P- prawidłowo ( auto czyste, stan higieniczny kierowcy bez zastrzeżeń, opakowania transportowe czyste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N- auto i pojemniki zabrudzone, zły stan higieniczny kierowcy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UWAGI: </w:t>
      </w:r>
      <w:r>
        <w:rPr/>
        <w:t>………………………………………………………………………………………………………………………………………</w:t>
      </w:r>
      <w:r>
        <w:rPr>
          <w:b/>
        </w:rPr>
        <w:t xml:space="preserve">   </w:t>
      </w:r>
      <w:r>
        <w:rPr/>
        <w:t xml:space="preserve">                                              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8" w:right="1418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00:00Z</dcterms:created>
  <dc:creator>mdworzanska</dc:creator>
  <dc:description/>
  <cp:keywords/>
  <dc:language>en-US</dc:language>
  <cp:lastModifiedBy>piotrek</cp:lastModifiedBy>
  <cp:lastPrinted>2023-11-15T11:43:00Z</cp:lastPrinted>
  <dcterms:modified xsi:type="dcterms:W3CDTF">2024-02-23T08:56:00Z</dcterms:modified>
  <cp:revision>3</cp:revision>
  <dc:subject/>
  <dc:title>SP ZOZ W LESKU                                                                                 </dc:title>
</cp:coreProperties>
</file>