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37" w:type="dxa"/>
        <w:jc w:val="left"/>
        <w:tblInd w:w="-299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4636"/>
        <w:gridCol w:w="851"/>
        <w:gridCol w:w="850"/>
        <w:gridCol w:w="701"/>
        <w:gridCol w:w="4889"/>
        <w:gridCol w:w="830"/>
        <w:gridCol w:w="830"/>
        <w:gridCol w:w="850"/>
      </w:tblGrid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dział wewnętrzn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dział chirurgiczn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</w:t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podstawowa- normal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podstawowa- normal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z ogran. łatwoprzysw. węgl. 1700 k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z ogran. łatwoprzysw. węgl. 1700 kc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z ogran. łatwoprzysw. węgl. 2000 k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z ogran. łatwoprzysw. Węgl 2000 kc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z ograniczeniem tłuszc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z ograniczeniem tłuszcz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bogatobiał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bogatobiałkow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niskobiał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niskobiałkow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bezsolna-niskos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bezsolna-niskosodow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eliminująca …………………………………………………………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eliminująca …………………………………………………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Dieta papkowata</w:t>
              <w:br/>
              <w:t>/Dieta płynna wzmocniona/sonda/kle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papkowata/Dieta płynna wzmocniona/sonda/klei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dział dziecięc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dział rehabilitacyjn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Ś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ol</w:t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podstawowa- normalna 100%/70%/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podstawowa- normal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100%/70%/50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eta łatwostrawna rozdrobnion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z ogran. łatwoprzysw. węgl. 1700 kc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eta z ogran. łatwoprzysw. węgl.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z ogran. łatwoprzysw. węgl. 2000kcal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ieta łatwostrawna bogatobiałkow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z ograniczeniem tłuszcz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z ograniczeniem tłuszc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bogatobiałkow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>Dieta eliminująca 100%/70%/50%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niskobiałkow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bezsolna-niskosodow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bezsolna-niskos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eliminująca………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………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63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papkowata/Dieta płynna wzmocniona/sonda/kleik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papkowata/Dieta płynna wzmocniona/sonda/kle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dział Ginekologiczno-Poło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Ś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b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Kol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ddziały: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Śn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O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Kol</w:t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podstawowa- normalna 2200k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dział wewnętrzn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2200kcal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Oddział Dziecięcy </w:t>
            </w:r>
            <w:r>
              <w:rPr>
                <w:sz w:val="18"/>
                <w:szCs w:val="18"/>
              </w:rPr>
              <w:t>100%/70%/50%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 xml:space="preserve">Dieta z ogran. łatwoprzysw. węgl. 1700 kca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dział Ginekologiczno-Położnicz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/>
            </w:pPr>
            <w:r>
              <w:rPr>
                <w:sz w:val="18"/>
                <w:szCs w:val="18"/>
              </w:rPr>
              <w:t xml:space="preserve">Dieta z ogran. łatwoprzysw. węgl. 2000 kccal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Oddział Chirurgiczn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 z ograniczeniem tłuszcz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ddział  Rehabilitacyjny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bogatobiał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SOR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łatwostrawna niskobiałk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OIT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bezsolna-niskosodow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rFonts w:eastAsia="Calibri"/>
                <w:b/>
                <w:bCs/>
                <w:sz w:val="18"/>
                <w:szCs w:val="18"/>
              </w:rPr>
              <w:t xml:space="preserve">                                                                                           </w:t>
            </w:r>
            <w:r>
              <w:rPr>
                <w:rFonts w:cs="Times New Roman"/>
                <w:b/>
                <w:bCs/>
                <w:sz w:val="18"/>
                <w:szCs w:val="18"/>
              </w:rPr>
              <w:t>Raze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448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eliminująca ……………………………………………………………</w:t>
            </w:r>
          </w:p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……………………………………</w:t>
            </w:r>
            <w:r>
              <w:rPr>
                <w:sz w:val="18"/>
                <w:szCs w:val="18"/>
              </w:rPr>
              <w:t>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eta papkowata/Dieta płynna wzmocniona/sonda/klei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9" w:hRule="atLeast"/>
        </w:trPr>
        <w:tc>
          <w:tcPr>
            <w:tcW w:w="4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0"/>
              <w:jc w:val="right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Razem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jc w:val="center"/>
              <w:rPr>
                <w:rFonts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0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16"/>
          <w:szCs w:val="16"/>
        </w:rPr>
      </w:pPr>
      <w:r>
        <w:rPr>
          <w:rFonts w:cs="Times New Roman" w:ascii="Times New Roman" w:hAnsi="Times New Roman"/>
          <w:i/>
          <w:iCs/>
          <w:sz w:val="16"/>
          <w:szCs w:val="16"/>
        </w:rPr>
        <w:t>Zał. Nr 5.1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Zestawienie żywnościowe oddziałów na dzień………………………</w:t>
      </w:r>
    </w:p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  <w:sz w:val="16"/>
          <w:szCs w:val="16"/>
        </w:rPr>
        <w:t>Podpis osoby upoważnionej</w:t>
      </w:r>
    </w:p>
    <w:sectPr>
      <w:type w:val="nextPage"/>
      <w:pgSz w:orient="landscape" w:w="16838" w:h="11906"/>
      <w:pgMar w:left="1418" w:right="1418" w:gutter="0" w:header="0" w:top="238" w:footer="0" w:bottom="244"/>
      <w:pgNumType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SimSun;宋体" w:cs="Calibri"/>
    </w:rPr>
  </w:style>
  <w:style w:type="character" w:styleId="SignatureChar">
    <w:name w:val="Signature Char"/>
    <w:basedOn w:val="DefaultParagraphFont"/>
    <w:qFormat/>
    <w:rPr>
      <w:rFonts w:eastAsia="SimSun;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true"/>
      <w:suppressLineNumbers/>
      <w:tabs>
        <w:tab w:val="clear" w:pos="708"/>
        <w:tab w:val="center" w:pos="4819" w:leader="none"/>
        <w:tab w:val="right" w:pos="9638" w:leader="none"/>
      </w:tabs>
      <w:spacing w:before="240" w:after="120"/>
    </w:pPr>
    <w:rPr>
      <w:rFonts w:ascii="Liberation Sans" w:hAnsi="Liberation Sans" w:eastAsia="Calibri" w:cs="Liberation Sans"/>
      <w:sz w:val="28"/>
      <w:szCs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  <Company>SP ZOZ Lesk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09:43:00Z</dcterms:created>
  <dc:creator>Lenovo</dc:creator>
  <dc:description/>
  <cp:keywords/>
  <dc:language>en-US</dc:language>
  <cp:lastModifiedBy>mdworzanska</cp:lastModifiedBy>
  <cp:lastPrinted>2021-10-18T12:35:00Z</cp:lastPrinted>
  <dcterms:modified xsi:type="dcterms:W3CDTF">2023-11-21T09:43:00Z</dcterms:modified>
  <cp:revision>2</cp:revision>
  <dc:subject/>
  <dc:title>Oddział wewnętrzn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