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eastAsia="ar-SA" w:bidi="ar-SA"/>
        </w:rPr>
        <w:t>OPIS PRZEDMIOTU ZAMÓWIENI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 xml:space="preserve">Remont schodów zewnętrznych i nawierzchni placu przy budynku Collegium JPI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przy Al. Racławickich 14 w Lublini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ar-SA"/>
        </w:rPr>
        <w:t>1.Oznaczenie wg Wspólnego Słownika Zamówień (CPV):</w:t>
      </w:r>
    </w:p>
    <w:p>
      <w:pPr>
        <w:pStyle w:val="Normal"/>
        <w:autoSpaceDE w:val="false"/>
        <w:ind w:left="1587" w:hanging="1247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 xml:space="preserve">45111300-1   Roboty rozbiórkowe, 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>45453000-7   Roboty remontowe i izolacyjne,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>45262510-9   Roboty kamieniarskie,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>45262512-3   Roboty kamieniarskie wykończeniowe,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>45320000-6   Roboty izolacyjne,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  <w:t>45310000-3</w:t>
        <w:tab/>
        <w:t>Roboty instalacyjne elektryczne</w:t>
      </w:r>
    </w:p>
    <w:p>
      <w:pPr>
        <w:pStyle w:val="Normal"/>
        <w:autoSpaceDE w:val="false"/>
        <w:ind w:left="1587" w:hanging="1247"/>
        <w:rPr>
          <w:rFonts w:ascii="Times New Roman" w:hAnsi="Times New Roman"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FF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ar-SA"/>
        </w:rPr>
        <w:t>2.Przedmiotem zamówienia są:</w:t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 w:bidi="ar-SA"/>
        </w:rPr>
        <w:t xml:space="preserve">Roboty budowlane polegające na wykonaniu remontu schodów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 xml:space="preserve">zewnętrznych i nawierzchni placu przy budynku Collegium JPII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 w:bidi="ar-SA"/>
        </w:rPr>
        <w:t xml:space="preserve">przy Al. Racławickich 14 w Lublinie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 w:bidi="ar-SA"/>
        </w:rPr>
        <w:t xml:space="preserve">W zakresie robót jest wykonanie remontu schodów zewnętrznych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 xml:space="preserve">i nawierzchni placu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 w:bidi="ar-SA"/>
        </w:rPr>
        <w:t>(schody od strony ul. Łopacińskiego) budynku Kolegium Jana Pawła I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ar-SA"/>
        </w:rPr>
        <w:t>3.Szczegółowy zakres przedmiotu zamówienia obejmuje wykonanie następujących robót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Remont schodów budynku Kolegium Jana Pawła II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demontaż okładzin kamiennych stopni i spoczników schodowych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demontaż i montaż balustrad stalowych schodów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montaż nowych okładzin kamiennych stopni i spoczników schodowych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montaż nowych okładzin kamiennych ścianki schodów zewnętrznych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wykonanie hydroizolacji na schodach i spoczniku schodowym,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ułożenie kabli grzejnych na schodach i spoczniku wraz z ich zasileniem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demontaż nawierzchni placu z kostki i klinkieru z podbudową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wykonanie izolacji przeciwwodnej placu,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 xml:space="preserve">- ułożenie nowej nawierzchni placu z kostki betonowej i nowej kostki klinkierowej,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- wywóz i transport gruzu oraz wszystkich materiałów rozbiórkowych nie nadających się do</w:t>
      </w:r>
    </w:p>
    <w:p>
      <w:pPr>
        <w:pStyle w:val="Normal"/>
        <w:autoSpaceDE w:val="false"/>
        <w:spacing w:lineRule="auto" w:line="288"/>
        <w:ind w:left="360" w:hanging="218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ponownego wbudowania wraz z ich utylizacją.</w:t>
      </w:r>
    </w:p>
    <w:p>
      <w:pPr>
        <w:pStyle w:val="Normal"/>
        <w:suppressAutoHyphens w:val="false"/>
        <w:autoSpaceDE w:val="false"/>
        <w:ind w:left="142" w:hanging="0"/>
        <w:rPr>
          <w:rFonts w:ascii="Times New Roman" w:hAnsi="Times New Roman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ind w:left="142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 w:bidi="ar-SA"/>
        </w:rPr>
        <w:t>Prace realizować zgodnie z załączonymi do opisu przedmiotu zamówienia opracowaniem techniczno-budowlanymi i specyfikacją techniczną warunków i odbioru robót oraz przedmiarem robót, który stanowi element pomocniczy w wycenie robót budowlanych.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681" w:hanging="341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1361"/>
        </w:tabs>
        <w:ind w:left="1361" w:hanging="227"/>
      </w:pPr>
      <w:rPr/>
    </w:lvl>
    <w:lvl w:ilvl="3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884"/>
        </w:tabs>
        <w:ind w:left="388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604"/>
        </w:tabs>
        <w:ind w:left="4604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6PUNKTChar">
    <w:name w:val="M_6 PUNKT Ch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M0PUNKT">
    <w:name w:val="M_0 PUNKT"/>
    <w:basedOn w:val="Normal"/>
    <w:qFormat/>
    <w:pPr>
      <w:numPr>
        <w:ilvl w:val="0"/>
        <w:numId w:val="1"/>
      </w:numPr>
      <w:suppressAutoHyphens w:val="false"/>
      <w:jc w:val="both"/>
    </w:pPr>
    <w:rPr>
      <w:rFonts w:ascii="Arial Narrow" w:hAnsi="Arial Narrow" w:eastAsia="Times New Roman" w:cs="Times New Roman"/>
      <w:kern w:val="0"/>
      <w:lang w:bidi="ar-SA"/>
    </w:rPr>
  </w:style>
  <w:style w:type="paragraph" w:styleId="M6PUNKT">
    <w:name w:val="M_6 PUNKT"/>
    <w:basedOn w:val="M0PUNKT"/>
    <w:qFormat/>
    <w:pPr>
      <w:spacing w:before="0" w:after="120"/>
      <w:ind w:left="680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11:00Z</dcterms:created>
  <dc:creator>Krzysztof Targoński</dc:creator>
  <dc:description/>
  <cp:keywords/>
  <dc:language>en-US</dc:language>
  <cp:lastModifiedBy>Krzysztof Targoński</cp:lastModifiedBy>
  <cp:lastPrinted>2024-06-17T07:48:00Z</cp:lastPrinted>
  <dcterms:modified xsi:type="dcterms:W3CDTF">2024-06-17T05:48:00Z</dcterms:modified>
  <cp:revision>16</cp:revision>
  <dc:subject/>
  <dc:title>OPIS PRZEDMIOTU ZAMÓWIENIA</dc:title>
</cp:coreProperties>
</file>